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6"/>
        <w:rPr>
          <w:b/>
          <w:b/>
          <w:bCs/>
        </w:rPr>
      </w:pPr>
      <w:r>
        <w:rPr>
          <w:b/>
          <w:bCs/>
        </w:rPr>
        <w:t>GK 64. szám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4"/>
        <w:rPr/>
      </w:pPr>
      <w:r>
        <w:rPr>
          <w:b/>
          <w:bCs/>
          <w:sz w:val="24"/>
          <w:szCs w:val="24"/>
        </w:rPr>
        <w:t>I. Fuvarozási szempontból törékenységen az árunak azt a belső természeti tulajdonságát kell érteni, amelynél fogva ütődés, nyomás, rázkódás, hőmérséklet-változás vagy egyéb - a fuvarozással együtt járó - behatások és igénybevételek következtében az áru az általános tapasztalat szerint törik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A Legfelsőbb Bíróság Gazdasági Kollégiuma a GKT 40/1973. számú tanácselnöki értekezleti állásfoglalását a továbbiakban nem tartja fen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Fuvarozás közben a küldemények a fuvarozással szükségszerűen együtt járó olyan külső hatásoknak vannak kitéve, amelyek - az általános tapasztalat szerint - a törékeny árukban állagváltozást, sérülést idéznek elő. Ilyen áru pl. az üveg, az abból készült göngyölegek, sőt az utóbbiak még a szokásos vesszőfonattal ellátva is törékenyek maradnak. A törékeny áruk sokfélesége miatt azonban a teljes felsorolásra nem lehet töreked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Azok a fuvarozással együtt járó külső behatások, amelyek a küldemény törékenysége következtében abban károsodást idéznek elő, csak a fuvarozással szükségszerűen és természetszerűleg együtt járó szokásos behatások lehetnek. Rendkívüli behatásoknál (kíméletlen tolatás, tiltott gurítás, baleset stb.) az áru törékenységének nincs jelentősége, mert azok kizárják, hogy a fuvarozó a Ptk. 501. §-ának </w:t>
      </w: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/>
          <w:kern w:val="0"/>
          <w:sz w:val="24"/>
          <w:szCs w:val="24"/>
        </w:rPr>
        <w:t>pontjában foglalt mentességi okra, azaz "a küldemény belső tulajdonságára" sikerrel hivatkozhassék, illetve mert ebben az esetben a címzett a Ptk. 502. §-a (1) bekezdésének megfelelően bizonyíthatja, hogy a kár nem a küldemény belső tulajdonságára vezethető vissza. Minderre közvetlenül vagy közvetve a tényállás adataiból lehet következtetni. Ha pl. bizonyított, hogy az egyébként törékeny árut ép állapotban, megfelelő csomagolóeszközben, a rakodásra vonatkozó előírásoknak megfelelően rakták be a vasúti kocsiba, és a törött darabok nagyobb mennyisége, előfordulási helye a homlokfalnál található, úgy az rendkívüli behatásra utalhat. Ha viszont megfelelő csomagolás és berakás mellett a vasúti kocsi különböző, egymástól távolabb eső helyein keletkezett viszonylag kisebb mennyiségű kár, és a rakomány többi része sem mutat arra, hogy a töréseket kíméletlen tolatás, szabálytalan kocsikezelés vagy más külső hatás idézte volna elő, és a feladó, illetve a címzett nem bizonyította, hogy a kár nem a fuvarozott áru törékeny tulajdonságából származik, úgy a kárt az áru törékenységéből eredőnek kell tekinte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Végül ha bizonyított a rendkívüli behatás, de emellett a helytelen csomagolás vagy rakodás is, figyelemmel a Ptk. 318. §-ára, a Ptk. 344. §-a alapján adott esetben sor kerülhet a fuvarozó és a feladó közti kármegosztásra, illetve a fuvarozónak csupán felróhatósága arányában történő marasztalásár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2:00Z</dcterms:created>
  <dc:creator>Török László</dc:creator>
  <dc:description/>
  <cp:keywords/>
  <dc:language>en-US</dc:language>
  <cp:lastModifiedBy>Török László</cp:lastModifiedBy>
  <dcterms:modified xsi:type="dcterms:W3CDTF">2005-11-17T12:53:00Z</dcterms:modified>
  <cp:revision>1</cp:revision>
  <dc:subject/>
  <dc:title>GK 64</dc:title>
</cp:coreProperties>
</file>