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UVAROZÁSI SZERZŐD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állalkozási szerződés speciális, nevesített alakzata. Facere tevékenység, sajátos őrzési elemmel is pár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jogforrások szintje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 xml:space="preserve">szint: </w:t>
      </w:r>
      <w:r>
        <w:rPr/>
        <w:t>elsődleges jogforrás a Ptk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szint:</w:t>
      </w:r>
      <w:r>
        <w:rPr/>
        <w:t xml:space="preserve"> üzletszabályzatok – az egyes ágazatokra vonatkozó jogforrások ( vasúti, közúti, árufuvarozás, hajófuvarozás, légifuvarozás )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szint:</w:t>
      </w:r>
      <w:r>
        <w:rPr/>
        <w:t xml:space="preserve"> díjszabások- jellemző, hogy ez már az üzletszabályzatban is szerepel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szint:</w:t>
      </w:r>
      <w:r>
        <w:rPr/>
        <w:t xml:space="preserve"> mindig az aktuális fuvarozási szerződ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OGALM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fuvarozási szerződés alapján a fuvarozó díjazás ellenében köteles a küldeményt rendeltetési helyére továbbítani és a címzettnek kiszolgál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ZERZŐDÉS LÉTREJÖTT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fuvarozás elvállalásával jön létre a szerződés.</w:t>
      </w:r>
    </w:p>
    <w:p>
      <w:pPr>
        <w:pStyle w:val="Normal"/>
        <w:jc w:val="both"/>
        <w:rPr/>
      </w:pPr>
      <w:r>
        <w:rPr/>
        <w:t>Konszenzuál szerződés jellegű, nem szükséges az átadás-átvétel, de jogszabály kimondhatja, hogy a szerződés a küldemény átvételével jön létre. – például vízi fuvarozás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Főszabály: alaki kötöttség nélkül jön létre a szerződés.</w:t>
      </w:r>
      <w:r>
        <w:rPr/>
        <w:t xml:space="preserve"> </w:t>
      </w:r>
      <w:r>
        <w:rPr>
          <w:b/>
          <w:i/>
        </w:rPr>
        <w:t xml:space="preserve">De! </w:t>
      </w:r>
      <w:r>
        <w:rPr>
          <w:i/>
          <w:u w:val="single"/>
        </w:rPr>
        <w:t>fuvarlevél</w:t>
      </w:r>
      <w:r>
        <w:rPr>
          <w:i/>
        </w:rPr>
        <w:t xml:space="preserve"> </w:t>
      </w:r>
      <w:r>
        <w:rPr/>
        <w:t>kiállítását jogszabály előírhatja.</w:t>
      </w:r>
    </w:p>
    <w:p>
      <w:pPr>
        <w:pStyle w:val="Normal"/>
        <w:jc w:val="both"/>
        <w:rPr/>
      </w:pPr>
      <w:r>
        <w:rPr/>
        <w:t>A fuvarlevél teljes bizonyító erejű magánokirat, amely igazolja az átadás-átvételt, bizonyítja a szerződés létrejöttét, a küldemény átvételét.</w:t>
      </w:r>
    </w:p>
    <w:p>
      <w:pPr>
        <w:pStyle w:val="Normal"/>
        <w:jc w:val="both"/>
        <w:rPr/>
      </w:pPr>
      <w:r>
        <w:rPr/>
        <w:t>Az átvétel napja az a nap, amelyen a fuvarlevelet a fuvarozó aláírta ( lebélyegezte ) - megdönthető vélelem.</w:t>
      </w:r>
    </w:p>
    <w:p>
      <w:pPr>
        <w:pStyle w:val="Normal"/>
        <w:jc w:val="both"/>
        <w:rPr/>
      </w:pPr>
      <w:r>
        <w:rPr/>
        <w:t>A fuvarlevél tehát nem érvényességi feltétele a szerződésnek, de fontos bizonyítási eszköz.</w:t>
      </w:r>
    </w:p>
    <w:p>
      <w:pPr>
        <w:pStyle w:val="Normal"/>
        <w:jc w:val="both"/>
        <w:rPr/>
      </w:pPr>
      <w:r>
        <w:rPr/>
        <w:t>Felek eltérő megállapodása hiányában a feladó tölti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LANYA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eladó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varozó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ímze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rződés a fuvarozó és a feladó között jön lé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ÁRGY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 xml:space="preserve">közvetlen tárgya: </w:t>
      </w:r>
      <w:r>
        <w:rPr/>
        <w:t>a küldemény továbbítására és kiszolgáltatására irányuló emberi magatartás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közvetett tárgya:</w:t>
      </w:r>
      <w:r>
        <w:rPr/>
        <w:t xml:space="preserve"> a küldemény – a Ptk dolog fogalma irányadó, de egyes jogszabályok kizárhatnak bizonyos árukat a fuvarozásból – például robbanószer, fertőző anyagok.; </w:t>
      </w:r>
    </w:p>
    <w:p>
      <w:pPr>
        <w:pStyle w:val="Normal"/>
        <w:ind w:left="720" w:hanging="0"/>
        <w:jc w:val="both"/>
        <w:rPr/>
      </w:pPr>
      <w:r>
        <w:rPr>
          <w:i/>
        </w:rPr>
        <w:t>ún.</w:t>
      </w:r>
      <w:r>
        <w:rPr/>
        <w:t xml:space="preserve"> feltételesen fuvarozható áruk: valamilyen speciális követelményt kell teljesíteni – például élőál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ZERZŐDÉS TARTALM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fuvarozó kötelezettségei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a küldemény továbbítása körében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 xml:space="preserve">fuvareszköz kiállítása: </w:t>
      </w:r>
      <w:r>
        <w:rPr/>
        <w:t>megfelelő időben és helyen, fuvarozásra alkalmas állapotban.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fuvarozás haladéktalan megkezdése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fuvarozás gazdaságossága és gyorsaság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 xml:space="preserve">utasítások követése: </w:t>
      </w:r>
      <w:r>
        <w:rPr/>
        <w:t xml:space="preserve">ha a feladó utasítása célszerűtlen vagy szakszerűtlen – veszélyezteti a fuvarozás gazdaságos, gyors és biztonságos teljesítését – erre haladéktalanul fel kell hívni a figyelmét. Ha a figyelmeztetés ellenére a feladó írásban megismétli az utasítást, azt a feladó költségére és veszélyére végre kell hajtani. </w:t>
      </w:r>
      <w:r>
        <w:rPr>
          <w:i/>
        </w:rPr>
        <w:t xml:space="preserve">Meg kell tagadni az utasítás teljesítését, ha </w:t>
      </w:r>
      <w:r>
        <w:rPr/>
        <w:t>annak végrehajtásával veszélyeztetné mások személyét, vagy megkárosítaná mások vagyoná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akadályközlés:</w:t>
      </w:r>
      <w:r>
        <w:rPr/>
        <w:t xml:space="preserve"> a feladótól haladéktalanul utasítást kell kérni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 xml:space="preserve">minden lényeges körülményről értesítési kötelezettség a feladó felé: </w:t>
      </w:r>
      <w:r>
        <w:rPr/>
        <w:t xml:space="preserve">az ennek elmulasztásából eredő károkért felelős. – Különösen akkor áll fenn az értesítési kötelezettség, ha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üldeményt kár ért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uvarozási határidő lényeges túllépése várható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üldemény épsége veszélyben van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üldemény kiszolgáltatása nem lehetséges.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a küldemény kiszolgáltatása körében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a címzett értesítése a küldemény megérkezéséről,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 xml:space="preserve">a kiszolgáltatás kötelezettsége: </w:t>
      </w:r>
      <w:r>
        <w:rPr/>
        <w:t>csak akkor, ha a fuvardíjat megfizetté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fuvarozó jogai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fuvardíjat követelhet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kérheti a szükséges és hasznos költségeinek a megtérítését</w:t>
      </w:r>
    </w:p>
    <w:p>
      <w:pPr>
        <w:pStyle w:val="Normal"/>
        <w:ind w:left="1440" w:hanging="0"/>
        <w:jc w:val="both"/>
        <w:rPr/>
      </w:pPr>
      <w:r>
        <w:rPr>
          <w:i/>
        </w:rPr>
        <w:t>fuvardíjköltség</w:t>
      </w:r>
      <w:r>
        <w:rPr/>
        <w:t>: fuvardíj + a fuvarozás során felmerülő költségek; önmagában a fuvardíjban ugyanis nincsenek benne a szükséges és hasznos költségek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i/>
        </w:rPr>
        <w:t xml:space="preserve">törvényes zálogjog, privilegizált zálogjog: </w:t>
      </w:r>
      <w:r>
        <w:rPr/>
        <w:t>a fuvarozó más zálogjogosultakat megelőzően, bírósági eljárás nélkül, közvetlenül kereskedelmi forgalomban való értékesítéssel kielégítést kereshet a zálogtárgyból. A zálogjog  azokon a dolgokon illeti meg, amelyek a fuvarozással összefüggésben kerültek a birtokába. A fuvarozót a zálogjog a fuvardíj és a költségek erejéig illeti meg.</w:t>
      </w:r>
    </w:p>
    <w:p>
      <w:pPr>
        <w:pStyle w:val="Normal"/>
        <w:ind w:left="1440" w:hanging="0"/>
        <w:jc w:val="both"/>
        <w:rPr/>
      </w:pPr>
      <w:r>
        <w:rPr/>
        <w:t>A zálogjogot a fuvarozó a többi fuvarozó előtte ismert követeléseinek biztosítására is kötele érvényesíteni, ha ezt elmulasztja, az előző fuvarozókkal szemben kezesként felel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közreműködő igénybevétele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 xml:space="preserve">a fuvarozás megkezdése előtt a szerződéstől elállhat, köteles azonban a feladó kárát megtéríteni – </w:t>
      </w:r>
      <w:r>
        <w:rPr/>
        <w:t>a fuvarozás tényleges megkezdése előtt állhat el a szerződéstől indokolási kötelezettség nélkü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feladó és a címzett jogai és kötelezettségei: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berakodás, kirakodás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a feladónak az árut úgy kell csomagolnia, hogy ne okozzon kárt – </w:t>
      </w:r>
      <w:r>
        <w:rPr/>
        <w:t>ha a csomagolás hibájából a fuvarozó vagy 3. személy kárt szenved, ezt a kárt a feladó viseli; ha a fuvarozó felismerte a csomagolás hiányosságát és azt jelezte a feladónak és a feladó ennek ellenére írásban utasítja a továbbításra akkor is a feladó felel; ha a fuvarozó felismerte a hiányosságot, de ha a feladó nem utasította írásban a továbbításra, fele-fele arányban felelnek.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jc w:val="both"/>
        <w:rPr/>
      </w:pPr>
      <w:r>
        <w:rPr/>
        <w:t>A fuvarozó köteles megtagadni  a küldemény továbbítását a feladó írásbeli kívánsága ellenére is, ha a csomagolás hiányossága mások személyét vagy vagyonát veszélyezteti.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i/>
        </w:rPr>
        <w:t xml:space="preserve">3. a feladó köteles a fuvarozónak a küldemény továbbításához vagy útközben  </w:t>
      </w:r>
    </w:p>
    <w:p>
      <w:pPr>
        <w:pStyle w:val="Normal"/>
        <w:jc w:val="both"/>
        <w:rPr/>
      </w:pPr>
      <w:r>
        <w:rPr>
          <w:i/>
        </w:rPr>
        <w:t xml:space="preserve">                     </w:t>
      </w:r>
      <w:r>
        <w:rPr>
          <w:i/>
        </w:rPr>
        <w:t xml:space="preserve">szükséges hatósági kezeléséhez a megfelelő okmányokat átadni – </w:t>
      </w:r>
      <w:r>
        <w:rPr/>
        <w:t xml:space="preserve">amíg ez nem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történt meg, a fuvarozó megtagadhatja a küldemény átvételét.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 xml:space="preserve">a feladót megilleti az a jog, hogy rendelkezzen a küldeménnyel, amíg a </w:t>
      </w:r>
    </w:p>
    <w:p>
      <w:pPr>
        <w:pStyle w:val="Normal"/>
        <w:ind w:left="1080" w:hanging="0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kiszolgáltatás meg nem történik, illetve amíg a címzett nem rendelkezett vele- </w:t>
      </w:r>
      <w:r>
        <w:rPr/>
        <w:t>például más rendeltetési helyet jelöl ki, visszairányíttathatja, más címzettet jelöl ki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LŐSSÉGI SZABÁLY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1) a fuvarozó késedelm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nem állítja ki a fuvareszközt megfelelő időben: </w:t>
      </w:r>
      <w:r>
        <w:rPr/>
        <w:t>a feladó elállhat a szerződéstől és kártérítést követelhet ( csak a berakodás eredménytelen megkísérléséből eredő károk megtérítése ), illetve azt a fuvardíjtöbbletet követelheti, amit más fuvarozónak kifizetet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a küldemény a fuvareszköz késedelméből elvész, tönkremegy, károsodást szenved:</w:t>
      </w:r>
      <w:r>
        <w:rPr/>
        <w:t xml:space="preserve"> a feladó kártérítésként követelheti a küldemény értékét, illetőleg az értékcsökkenést. A fuvarozó legfeljebb a fuvardíjnak megfelelő összegű kötbért köteles megfizetni.</w:t>
      </w:r>
    </w:p>
    <w:p>
      <w:pPr>
        <w:pStyle w:val="Normal"/>
        <w:ind w:left="240" w:hanging="0"/>
        <w:jc w:val="both"/>
        <w:rPr/>
      </w:pPr>
      <w:r>
        <w:rPr>
          <w:i/>
        </w:rPr>
        <w:t xml:space="preserve">    </w:t>
      </w:r>
      <w:r>
        <w:rPr/>
        <w:t xml:space="preserve"> </w:t>
      </w:r>
      <w:r>
        <w:rPr/>
        <w:t xml:space="preserve">A fuvardíjat meghaladó kárát akkor érvényesítheti a feladó, ha előzetesen a fuvarozó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  <w:r>
        <w:rPr/>
        <w:t xml:space="preserve">írásban vállalta a határidő megtartását és nem bizonyította, hogy tevékenységi körén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  <w:r>
        <w:rPr/>
        <w:t>kívül eső elháríthatatlan külső ok következett be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) árukárokért való felelősség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i/>
        </w:rPr>
        <w:t xml:space="preserve">Árukár: </w:t>
      </w:r>
      <w:r>
        <w:rPr/>
        <w:t xml:space="preserve">a fuvarozás közben a küldemény elvész, károsodik vagy megsemmisül.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zért a kárért felel ilyen módon, ami az átvételtől a kiszolgáltatásig terjedő időben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eletkezett a küldemény teljes vagy részleges elveszéséből, megsemmisüléséből vag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egsérüléséből keletkezet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zigorú tárgyi felelősségről van szó, korlátozott a kártérítés mérték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Ha a küldeményben kár keletkezett, jogellenes magatartás következtében és van okozati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összefüggés – nem hivatkozhat arra, hogy úgy járt el, ahogy az az adott helyzetben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általában elvárható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 kimentési okokat a Ptk. taxatíve felsor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A kártérítés mértéke korlátozott – a fuvarozó főszabály szerint csak a tényleges kárt kötele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egtéríteni. Ha a kárt szándékosan okozza, teljes kártérítéssel tar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</w:rPr>
        <w:t xml:space="preserve">  </w:t>
      </w:r>
      <w:r>
        <w:rPr>
          <w:i/>
          <w:u w:val="single"/>
        </w:rPr>
        <w:t xml:space="preserve">Kimentési okok: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vékenységi körén kívül eső elháríthatatlan külső ok – előre nem látható, el nem hárítható pl.: árvíz, szélvihar; de lehet 3. személy elháríthatatlan cselekménye i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üldemény belső tulajdonsága – pl.: beszáradá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csomagolás kívülről észre nem vehető hiányossága – a küldeményt a fuvarozónak kell csomagolnia oly módon, hogy a csomagolás megóvja a küldeményt a fuvarozással rendszerint együttjáró behatásoktól. A fuvarozó csak akkor mentesül a felelősség alól, ha a csomagolás hiányossága szemrevételezéssel nem volt megállapítható. Ha ugyanis szemrevételezéssel megállapítható lett volna, akkor arra fel kell hívnia a feladó figyelmét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feladó által végzett berakodás vagy a címzett által végzett kirakodá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feladó, a címzett, vagy az általuk rendelt kísérő nem úgy járt el, ahogy az az adott helyzetben általában elvár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Bizonyítás a kimentés esetén: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kimentésen alapuló, ún. exculpációs bizonyítási rend érvényesül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fuvarozót terheli annak bizonyítása, hogy a kárt tevékenységi körén kívül eső elháríthatatlan külső ok idézte elő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feladót, illetve a címzettet terheli annak bizonyítása, hogy a kár nem a küldemény belső tulajdonságára vezethető vissz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csomagolás hiányosságát a fuvarozónak kell bizonyítania; a feladó, illetve a címzett bizonyíthatja, hogy a kár nem ennek következtében állott elő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feladónak, illetve a címzettnek kell bizonyítania, hogy a kár nem a berakodás, illetve a kirakodás következtében állt elő 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feladót, illetve a címzettet terheli annak bizonyítása, hogy ő, illetve az általa rendelt kísérő úgy járt el, ahogy az az adott helyzetben általában elvár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üldemény teljes vagy részleges elveszése, illetve megsemmisülése esetén a fuvarozó fuvardíjra, illetve a fuvardíj arányos részére nem tarthat igényt, köteles megtéríteni az elveszett dolog értéké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a a küldemény megrongálódik, a fuvarozó választhat, hogy vagy megtéríti az értékcsökkenést vagy kiküszöböli a rongálódás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a a fuvarozó a kárt szándékosan okozta,  az ebből eredő minden kárért fel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z átvételkor felismerhető, hogy a küldemény hiányos vagy sérült, haladéktalanul érvényesíteni kell az igényt a fuvarozóval szemben – elmulasztása jogvesztéssel jár.</w:t>
      </w:r>
    </w:p>
    <w:p>
      <w:pPr>
        <w:pStyle w:val="Normal"/>
        <w:jc w:val="both"/>
        <w:rPr/>
      </w:pPr>
      <w:r>
        <w:rPr/>
        <w:t>Ha a kiszolgáltatáskor nem lehet felismerni a küldemény hiányosságát vagy sérült voltát – az átvételtől számított 3 napon belül kell közölni a fuvarozó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i/>
        </w:rPr>
        <w:t>feladó késedelme</w:t>
      </w:r>
      <w:r>
        <w:rPr/>
        <w:t>:</w:t>
      </w:r>
    </w:p>
    <w:p>
      <w:pPr>
        <w:pStyle w:val="Normal"/>
        <w:ind w:left="11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40" w:hanging="0"/>
        <w:jc w:val="both"/>
        <w:rPr/>
      </w:pPr>
      <w:r>
        <w:rPr/>
        <w:t>ha a feladó késedelembe esik, a fuvarozó érdekmúlás bizonyítása nélkül is elállhat a szerződéstől és kártérítést követel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z elállási jog a feladónál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 objektív elállási jogról van szó: a teljesítésig indokolás nélkül elállhat, ha a fuvarozó kárát megtérít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ankciós elállási jog gyakorlása: ha a fuvarozó nem állítja ki a fuvareszköz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özreműködő igénybe vétele: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A fuvarozó a küldemény továbbítását más fuvarozóra is bízhatj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Ha a fuvarozást több fuvarozó végzi, a felelősségük aszerint alakul, hogy a további fuvarozókat a fuvarozó vette – e igénybe vagy személyüket a feladó jelölte k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ha a további fuvarozókat a </w:t>
      </w:r>
      <w:r>
        <w:rPr>
          <w:i/>
        </w:rPr>
        <w:t>fuvarozó vette</w:t>
      </w:r>
      <w:r>
        <w:rPr/>
        <w:t xml:space="preserve"> igénybe, valamennyi fuvarozó egyetemlegesen felelős a feladóval, illetve a címzettel szemben. A feladó, illetve a címzett választhat, hogy a fuvarozási szerződést melyik fuvarozóval szemben érvényesít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 a feladó jelölte ki a további fuvarozó személyét, a fuvarozók az általuk végzett tevékenységért önállóan, saját személyükben 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n fuvarozó követelheti az őt megilleti fuvardíjat és a költségek megtérítését. Az első fuvarozó azonban követelheti a saját és az őt megelőző fuvarozók díját is; illetve az utolsó fuvarozó a címzettől követelheti az őt megelőző fuvarozók díját is.</w:t>
      </w:r>
    </w:p>
    <w:p>
      <w:pPr>
        <w:pStyle w:val="Normal"/>
        <w:jc w:val="both"/>
        <w:rPr/>
      </w:pPr>
      <w:r>
        <w:rPr/>
        <w:t>Ha több fuvarozó vesz részt, az utolsó fuvarozó az őt megelőzők zálogjogát is köteles érvényesíteni – ha ezt nem teszi, kezesként fel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Elévülés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fuvarozási szerződés alapján támasztható igények 1 év alatt évülnek el. </w:t>
      </w:r>
    </w:p>
    <w:p>
      <w:pPr>
        <w:pStyle w:val="Normal"/>
        <w:ind w:left="360" w:hanging="0"/>
        <w:jc w:val="both"/>
        <w:rPr/>
      </w:pPr>
      <w:r>
        <w:rPr/>
        <w:t>Az elévülés kezdő időpontja a küldemény kiszolgáltatásának időpontja, illetve amikor a küldeményt ki kellett volna szolgáltatni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3"/>
      <w:numFmt w:val="decimal"/>
      <w:lvlText w:val="%2)"/>
      <w:lvlJc w:val="left"/>
      <w:pPr>
        <w:tabs>
          <w:tab w:val="num" w:pos="1140"/>
        </w:tabs>
        <w:ind w:left="1140" w:hanging="360"/>
      </w:pPr>
      <w:rPr>
        <w:i/>
        <w:b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8:00Z</dcterms:created>
  <dc:creator>Török László</dc:creator>
  <dc:description/>
  <cp:keywords/>
  <dc:language>en-US</dc:language>
  <cp:lastModifiedBy>Török László</cp:lastModifiedBy>
  <dcterms:modified xsi:type="dcterms:W3CDTF">2005-11-17T12:28:00Z</dcterms:modified>
  <cp:revision>2</cp:revision>
  <dc:subject/>
  <dc:title>FUVAROZÁSI SZERZŐDÉS</dc:title>
</cp:coreProperties>
</file>