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6"/>
        <w:rPr>
          <w:b/>
          <w:b/>
          <w:bCs/>
        </w:rPr>
      </w:pPr>
      <w:r>
        <w:rPr>
          <w:b/>
          <w:bCs/>
        </w:rPr>
        <w:t>GK 67. szám</w:t>
      </w:r>
    </w:p>
    <w:p>
      <w:pPr>
        <w:pStyle w:val="Normal"/>
        <w:autoSpaceDE w:val="false"/>
        <w:jc w:val="center"/>
        <w:rPr/>
      </w:pPr>
      <w:r>
        <w:rPr/>
        <w:t>(1994. június 20.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4"/>
        <w:rPr/>
      </w:pPr>
      <w:r>
        <w:rPr>
          <w:b/>
          <w:bCs/>
          <w:sz w:val="24"/>
          <w:szCs w:val="24"/>
        </w:rPr>
        <w:t>I. Ha a teljesítés helye a rendeltetési állomás, a fuvarozás alatt - például beszáradás folytán - keletkezett és a vasúttal vagy a közúti fuvarozóval szemben nem érvényesíthető súlyveszteség, a felek eltérő megállapodásának hiányában, a szállító terhére esik. A beszáradási súlyveszteséget a fuvarozótól átvett áruküldemény tekintetében a szállítmányozó javára is számításba kell venni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4"/>
        <w:rPr/>
      </w:pPr>
      <w:r>
        <w:rPr>
          <w:b/>
          <w:bCs/>
          <w:sz w:val="24"/>
          <w:szCs w:val="24"/>
        </w:rPr>
        <w:t>II. Annak bizonyítása, hogy a küldeményt sértetlenül adták fel, illetőleg hogy abban nem a vasúti kocsiba való berakás következtében keletkezett kár, a feladót terheli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4"/>
        <w:rPr/>
      </w:pPr>
      <w:r>
        <w:rPr>
          <w:b/>
          <w:bCs/>
          <w:sz w:val="24"/>
          <w:szCs w:val="24"/>
        </w:rPr>
        <w:t>III. Az átvevő (megrendelő) kifogásait nem köteles a fuvarozóhoz külön bejelenteni, ha a szerződés teljesítéseként érkezett küldeményben keletkezett kárt (hiányt, sérülést) az adott fuvarozásra vonatkozó szabályok szerint megállapították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4"/>
        <w:rPr/>
      </w:pPr>
      <w:r>
        <w:rPr>
          <w:b/>
          <w:bCs/>
          <w:sz w:val="24"/>
          <w:szCs w:val="24"/>
        </w:rPr>
        <w:t>IV. Ha a szállítmányozó az áruküldeménynek a rendeltetési állomáson történő átvételéhez a polgármesteri hivatal kiküldöttjét kelló időben meghívta, de az oda késve érkezett és emiatt kocsiálláspénzt érvényesít a vasút, a megbízó köteles azt megtéríteni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A Legfelsőbb Bíróság Gazdasági Kollégiuma a GKT 38/1973., a GKT 39/1973., A GKT 41/1973., a GKT 43/1973. számú és a GKT 45/1973. számú tanácselnöki értekezleti állásfoglalásait nem tartja fen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I. A Ptk. 501. §-ának </w:t>
      </w: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b) </w:t>
      </w:r>
      <w:r>
        <w:rPr>
          <w:rFonts w:cs="Times New Roman"/>
          <w:b/>
          <w:bCs/>
          <w:kern w:val="0"/>
          <w:sz w:val="24"/>
          <w:szCs w:val="24"/>
        </w:rPr>
        <w:t xml:space="preserve">pontjával összhangban, a 3/1960. (V. 13.) KPM rendelettel közzétett Vasúti Árufuvarozási Szabályzat (VÁSZ) 54. cikke 1. §-ának </w:t>
      </w: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b) </w:t>
      </w:r>
      <w:r>
        <w:rPr>
          <w:rFonts w:cs="Times New Roman"/>
          <w:b/>
          <w:bCs/>
          <w:kern w:val="0"/>
          <w:sz w:val="24"/>
          <w:szCs w:val="24"/>
        </w:rPr>
        <w:t>pontja szerint a vasút mentesül a fuvarozói felelősség alól - többek között - akkor, ha a kár a küldemény belső tulajdonságából folyó, például beszáradás következtében áll elő és az ebből eredő súlyveszteség az 54. cikk 2. §-ában meghatározott %-os mértéket nem haladja me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Ptk. 278. §-ának (4) bekezdése szerint gazdálkodó szervezetek egymás közötti szerződéseinél a teljesítés helye ha a jogosult más helyet nem jelöl meg - a jogosult székhelye (telephelye), illetőleg fuvarozó közbejöttével történő teljesítés esetén a rendeltetési állomás. Ez azt jelenti, hogy a szállító azzal az árumennyiséggel teljesít, amelyet a vasút az átadás idején és helyén a jogosultnak vagy a jogosult megbízottjának kiszolgáltat. Ezért ha a fuvarozás tartama alatt a küldeményben - annak belső tulajdonsága, például beszáradás miatt - súlyhiány keletkezik, ez a szállító terhére esik akkor is, ha ebből eredő kárát a vasútra azért nem tudja áthárítani, mert a hiány a VÁSZ 54. cikke 2. §-ában meghatározott mértéket nem haladja me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A felek a szerződésükben a küldemény belső tulajdonsága folytán a fuvarozás tartama alatt keletkező károk viselése kérdésében a fentiektől eltérően állapodhatnak meg és - a Ptk. 278. §-ának (4) bekezdése szerint - jogszabály is eltérően rendelkezhet. Ilyen esetekben tehát a kárviselés kérdésében a felek megállapodása, illetőleg a jogszabály eltérő rendelkezése az irányad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Ha a küldemény belső tulajdonságával összefüggő súlyveszteségből eredő kárt állít a fuvarozó, annak bizonyítása, hogy a kár nem a küldemény belső tulajdonságára vezethető vissza - a Ptk. 502. §-ának (1) bekezdése szerint - a feladót, illetőleg a címzettet terheli. Ugyanilyen rendelkezést tartalmaz a VÁSZ 54. cikkének 3. §-a, a közúti árutovábbítási szerződésekről szóló 2/1981. (I. 31.) MT r. 4. §-a pedig e vonatkozásban visszautal a Ptk. fuvarozásra vonatkozó rendelkezéseire. Felvetődik a kérdés, hogy ha a küldeményt a fuvarozótól nem a címzett, hanem annak megbízottja, a szállítmányozó veszi át, miként alakul a küldemény belső tulajdonságával összefüggő súlyveszteségekért való kárfelelősség. A Ptk. 521. §-ának (1) bekezdése szerint a szállítmányozó - többek között - felel azért is, hogy a címzett érdekei sérelmet ne szenvedjenek. Terheli ezért többek között a küldemény - és a vasúti kocsi - megvizsgálásának kötelezettsége és amennyiben rendellenességet állapít meg vagy gyanít, köteles azokat az intézkedéseket kezdeményezni vagy megtenni, amelyek a fuvarozóval szembeni fellépéséhez szükségesek [Ptk. 383/A. §, VÁSZ 46. cikk, 2/1981. (I. 31.) MT r. 12. §]. Ha viszont fuvarozási rendellenesség hiányában a szállítmányozó mérlegelés nélkül veszi át a küldeményt a fuvarozótól, az esetben az áru mennyiségére vonatkozó elszámolási kötelezettségének alapja a feladáskori mennyiségnek a beszáradási súlyveszteségek címén - az alkalmazandó fuvarozási szabályzatban meghatározott százalékkal - csökkentett mértéke. Ez következik a szállítmányozó megbízotti jellegéből, hiszen nem kerülhet hátrányosabb helyzetbe, mint a megbízója, ha a küldeményt maga vette volna át a fuvarozótól. (Ha azonban a megbízó a küldemény utánmérlegelésére kifejezett utasítást adott a szállítmányozónak, akkor a fentiek nem vehetők figyelembe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II. A Ptk. 492. §-ának (2) bekezdése szerint a küldemény berakása a feladót, kirakása a címzettet terheli, hacsak jogszabály ettől eltérően nem rendelkezik. A fuvarozó az általános szabályok szerint a küldemény átvételétől a kiszolgáltatásig terjedő idő alatt a küldeményben keletkezett károkért felel (Ptk. 501. §). Annak bizonyítása, hogy a küldeményben a fuvarozás tartalma alatt keletkezett a kár, esetenként nehéz, felmerül annak a lehetősége, hogy a kár már a berakást megelőzően vagy a kiadás után keletkezett a küldeménybe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A VÁSZ 17. cikke kimondja, hogy nyilvánvalóan sérült árut a vasút csak akkor vesz fel fuvarozásra, ha nem áll fenn a veszély, hogy fuvarozás közben magában a küldeményben, személyekben, üzemi berendezésekben vagy más küldeményben - a sérült állapot következtében - kár keletkezhet, és „a feladó a sérülést a fuvarlevélben elismeri és pontosan leírja”. Nyilvánvalóan együttes feltételekről van szó, vagyis ha ezek megvalósulnak, a vasút a fuvarozás elvállalását megtagadja. Ha azonban ezt nem teszi, ez önmagában nem az áru berakáskori sértetlen állapotát bizonyítja, hanem azt, hogy a sérülés az áru beható megvizsgálása nélkül nem volt azonnal észlelhető. Ha a küldemény berakása a feladó kötelezettsége (VÁSZ 22. cikk), a vasút a rakodásnál rendszerint nincs is jelen, ezért - hacsak darabszámlálást nem végez (VÁSZ 29. cikk)arra sincs lehetősége, hogy a berakott áru állapotáról rátekintéssel meggyőződhessen. Ezért a Ptk. 502. §-ának (3)bekezdése - a Pp. 164. §-ának (1) bekezdésében foglalt általános szabálytól eltérően - rendezi a bizonyítási teher megoszlásának kérdését és a bizonyítási teher viselését nem a Ptk. 501. §-a szerinti mentességre hivatkozó fuvarozóra, hanem a feladóra hárít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Mindebből az következik, hogy ha a vasút a fuvarlevélen az áru sérült állapotára nézve nem nyilatkozik és a küldeményt észrevétel nélkül veszi át, ebből a küldemény sértetlen berakására, illetőleg arra következtetni nem lehet, hogy a kár a fuvarozás ideje alatt keletkezett. Ez ugyanis a fuvarozóval szemben olyan vélelem felállítását jelentené, hogy a kár nem a helytelen berakás következménye, holott ezt a körülményt - a Ptk. 502. §-ának (3) bekezdése szerint - nem a fuvarozónak kell megdönteni, hanem a fuvaroztatónak (feladónak) kellene bizonyítani. Ebben a körben tehát a bizonyítás - indokolatlanul - a fuvarozóra háruln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III. A Ptk. 383/A. §-ának (1) bekezdése előírja, hogy a fuvarozó közbenjöttével történő szállítás esetén a megrendelő köteles a fuvarozóval szembeni igény érvényesítéséhez szükséges intézkedéseket megtenni, és erről a szállítót haladéktalanul értesíteni. A részletes szabályokat az 1993. évi XCII. tv. 40. §-a (4) bekezdésének </w:t>
      </w: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d) </w:t>
      </w:r>
      <w:r>
        <w:rPr>
          <w:rFonts w:cs="Times New Roman"/>
          <w:b/>
          <w:bCs/>
          <w:kern w:val="0"/>
          <w:sz w:val="24"/>
          <w:szCs w:val="24"/>
        </w:rPr>
        <w:t>pontjával hatályon kívül helyezett 7/1978. (II. 1.) MT r. 1. számú melléklete tartalmazza. Ezeket a szabályokat az 1993. évi XCII. tv. 40. §-ának (9) bekezdése szerint a felek a jövőben is a szerződésük részévé tehetik a hatályon kívül helyezett - a mennyiségi és minőségi kifogásolás rendjére vonatkozó - szabályokra történő utalássa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Ptk. 383/A. §-ának (1) bekezdése, illetőleg a hatályon kívül helyezett 7/1978. (II. 1.) MT r. 1. számú mellékletének rendelkezéseiből következik (3. pont), hogy ha az átvevő - ez lehet a megrendelő megbízottja vagy szállítmányozó is - az áruban kárt (hiányt vagy sérülést) fedez fel, a fuvarozótól haladéktalanul kármegállapítási jegyzőkönyv felvételét kell kérnie. Arról pedig, hogy a kiszolgáltatáskor fel nem ismerhető, de utólag felfedezett hibák (hiányok) esetén mi az eljárás, a 4. pont rendelkezi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Ptk. 504. §-ának (1) bekezdésében foglaltak szerint abban az esetben, ha az átvételkor felismerhető, hogy a küldemény hiányos vagy sérült, az igényt a fuvarozóval szemben jogvesztés terhe mellett haladéktalanul érvényesíteni kell. Ennek alapján a vasútra vonatkozó kötelezettségeket - például jegyzőkönyvezés stb. - a VÁSZ VI. fejezete, míg a közúti fuvarozásra vonatkozó kötelezettségeket a 2/198 I. (I. 31.) MT r. 11-12. §-ai tartalmazzá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VÁSZ 62. cikkének 3. §-a szerint a kármegállapítási jegyzőkönyvet a vasút veszi fel, amihez - többek között a rendelkezésre jogosultat, azaz az átvevőt is meg kell hívni. Az átvevő a megjegyzéseit a jegyzőkönyv átvételekor- annak ilyen célú rovatába - bevezetheti. Hasonló szabályozást tartalmaz a közúti árufuvarozás vonatkozásában a 2/1981. (I. 31.) MT r. 12. §-a is azzal, hogy ha a fuvarozó a sérülést vagy a hiányt nem igazolja, illetőleg kívánsága ellenére a jegyzőkönyv felvételét megtagadja, a jogosult az áru átvételét megtagadhat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Ha az átvevő kérelmére vagy hivatalból a vasúti rendeltetési állomás a VÁSZ 62. cikkének 3. vagy 6. §-a alapján kiszolgáltatás előtti, illetőleg kiszolgáltatás utáni jegyzőkönyvet vesz fel - vagy a közúti fuvarozó vesz fel ilyen jegyzőkönyvet -, amelyek tartalmazzák a küldemény hiányának vagy sérülésének a vasút, illetőleg a közúti fuvarozó részéről történt megállapítását, ezzel az átvevő részéről a Ptk. 383/A. §-ában előírt kötelezettség teljesítése megtörtént, egyben az igényérvényesítés formai előfeltételei is biztosítva vannak. Az átvevőnek ezután kifogásairól a vasúthoz külön bejelentést már nem kell tennie, a felszólamlás és a keresetindítás az átvevőnek már nem kötelessége, ezt a jegyzőkönyv alapján általában a feladó (szállító) is megtehet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Más a helyzet, ha a követelés alapjául szolgáló tényt (hiányt, sérülést) a fuvarozó szándékossága vagy súlyos gondatlansága idézte elő, vagy a kármegállapítás a fuvarozó hibájából maradt el [Ptk. 503. § (3) bek., VÁSZ 63. cikk 2. § </w:t>
      </w: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a) </w:t>
      </w:r>
      <w:r>
        <w:rPr>
          <w:rFonts w:cs="Times New Roman"/>
          <w:b/>
          <w:bCs/>
          <w:kern w:val="0"/>
          <w:sz w:val="24"/>
          <w:szCs w:val="24"/>
        </w:rPr>
        <w:t xml:space="preserve">és </w:t>
      </w: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c) </w:t>
      </w:r>
      <w:r>
        <w:rPr>
          <w:rFonts w:cs="Times New Roman"/>
          <w:b/>
          <w:bCs/>
          <w:kern w:val="0"/>
          <w:sz w:val="24"/>
          <w:szCs w:val="24"/>
        </w:rPr>
        <w:t>pont]. Miután az átvevő kifogásai még nem jutottak a fuvarozó tudomására, továbbá a szállítót az igénye érvényesítése során terhelő bizonyítási kötelezettségére is figyelemmel célszerű, hogy az átvevő - a fentieknek megfelelően - a kifogásait a fuvarozónak jelentse b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IV. Amint arról már szó volt, a kiszolgáltatás utáni kármegállapítás általában nem a fuvarozó jelenlétében történik, ezért ha a jegyzőkönyv csak az átvevő megállapításait tartalmazná, annak bizonyító ereje a kárnak a fuvarozás tartama alatti bekövetkezése igazolására nem lenne elegendő. Ezért a hatályon kívül helyezett - de a felek által a szerződésük részévé tett (tehető) - 7/1978. (II. 1.) MT r. 1. számú mellékletének 8. pontja alapján, hogy ha a szállító a jegyzőkönyv felvételénél nem kívánja magát képviseltetni, az átvevőnek a helyi igazgatási szervhez (polgármesteri hivatal) kell fordulni a „jegyzőkönyv felvételéhez alkalmas személy kijelölése érdekében, majd a kijelölt személyt a jegyzőkönyv felvételéhez kellő időben meg kell hívnia”. A bírói gyakorlat ennél szigorúbb szabályokat alkalmazott már az ún. tanácsi kiküldöttek meghívását illetően is, mert nyilvánvaló volt, hogy például áruhiány esetén csak akkor lehet bizonyító erővel felruházni a tanácsi - ma már önkormányzati - kiküldött által felvett jegyzőkönyvet, ha a kiküldött a küldemény kiszolgáltatásától a hiány megállapításáig a küldeményt ellenőrzése alatt tartotta. Ellenkező esetben ugyanis a hiány a kiszolgáltatás után, vagyis az átvevő kárveszély-viselési körében is keletkezhetett, viszont - a Ptk. 501. §-a szerint - a fuvarozó csak azért a kárért felelős, amely a küldemény átvételétől a kiszolgáltatásig terjedő idő alatt keletkezett a küldeményben. Jelentősége van tehát annak, hogy a polgármesteri hivatali kiküldött a kiszolgáltatáskor már a helyszínen tartózkodjék, hogy a küldeményt ellenőrzése alatt tartsa az esetleges kár megállapításái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Életszerű megoldás az, hogy a feladó - esetleg a címzett - az árunak a rendeltetési állomásról a megrendelő telepére való befuvarozásával szállítmányozót bíz meg [Ptk. 514. § (1) bek.]. A Ptk. 518. §-ának (1) bekezdése szerint a szállítmányozó a díjának, valamint a szállítmányozásra szükségesen és hasznosan fordított költségeinek megtérítését követelheti a megbízójától. Ilyen költség lehet például a polgármesteri hivatali eljárás folytán felmerülő, az önkormányzatnak fizetendő díj i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Felmerül viszont az a kérdés, hogyha a polgármesteri hivatali kiküldött a szállítmányozó által kellő időben történt meghívás ellenére csak késve érkezik a helyszínre, ezért a kirakodás elhúzódik és emiatt a vasúti fuvarozó kocsiálláspénzt (bírság) fizettet az átvevő szállítmányozóval, ezért a megbízó köteles-e helytállni a szállítmányozóval szembe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Ptk. 518. §-ának (1) bekezdése szerint a szállítmányozó a „szükséges és hasznos” költségeinek megtérítését követelheti a megbízótól. Amikor a vasút a súlymegállapítást vagy a darabszámlálást megtagadja (VÁSZ 46. cikk), a polgármesteri hivatali kiküldött igénybevételét a szállítmányozó részéről - más bizonyítási eszköz hiányában általában szükségesnek és hasznosnak kell tekinteni. Ha pedig a polgármesteri hivatali kiküldött igénybevétele szükséges és hasznos, ennek késői érkezésével összefüggésben felmerülő kocsiálláspénz-megtérítési igény a szállítmányozó részéről jogszerűnek minősül. A kocsiálláspénz ugyanis nem a szállítmányozói magatartás folytán keletkezik ilyen esetekben, hanem az az adott helyzetben akkor is felmerült volna, ha - a szállítmányozási megbízás hiányában - maga a címzett jár el és a polgármesteri hivatali megbízott közreműködését ő veszi igényb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szállítmányozó egyébként a szállítmányozási tevékenysége körében a küldeményben bekövetkezett kárért fuvarozó módjára, más károkért az általános szabályok szerint felel. Ilyen esetekben a kár nem a küldeményben következik be, ezért ezt az általános szabályok szerint kell megítélni. A polgármesteri hivatali kiküldött késése - a befolyásolhatóság hiányában - a szállítmányozót terhelő elvárhatóság körén kívül esik. Ha a kárért a szállítmányozó felelőssége nem állapítható meg, ezt - a Ptk. 475. §-ának (2) bekezdése, az 513. §-ának (2) bekezdése, illetőleg az 521. §-ának (3) bekezdéseire figyelemmel - a megbízónak kell viselni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3:00Z</dcterms:created>
  <dc:creator>Török László</dc:creator>
  <dc:description/>
  <cp:keywords/>
  <dc:language>en-US</dc:language>
  <cp:lastModifiedBy>Török László</cp:lastModifiedBy>
  <dcterms:modified xsi:type="dcterms:W3CDTF">2005-11-17T12:54:00Z</dcterms:modified>
  <cp:revision>1</cp:revision>
  <dc:subject/>
  <dc:title>GK 67</dc:title>
</cp:coreProperties>
</file>