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360" w:after="240"/>
        <w:jc w:val="center"/>
        <w:outlineLvl w:val="6"/>
        <w:rPr>
          <w:b/>
          <w:b/>
          <w:bCs/>
        </w:rPr>
      </w:pPr>
      <w:r>
        <w:rPr>
          <w:b/>
          <w:bCs/>
        </w:rPr>
        <w:t>GK 9. szám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204"/>
        <w:jc w:val="both"/>
        <w:outlineLvl w:val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 jogszabályból vagy az eset körülményeiből más nem következik és a szállítási szerződésben a felek másképpen nem állapodtak meg, a terméknek a megrendelőhöz továbbításáról a szállító köteles gondoskod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Ptk. 278. §-ának (4) bekezdése kimondja, hogy a gazdálkodó szervezetek szállítási szerződéseinek teljesítési helye a jogosult székhelye (telephelye), illetőleg a jogosult által megjelölt hely, megengedi azonban a jogszabály eltérő rendelkezését is. A szállítási szerződésre vonatkozólag a 7/1978. (II. l.) MT számú rendelet 7. §-ának (1) bekezdése kimondja, hogy a teljesítés helye - ha a felek eltérően nem állapodtak meg - a megrendelő telephelye, illetőleg a megrendelő által megjelölt hely, ha pedig a megrendelőnek több telepe van, az általa megjelölt telep, fuvarozó közbenjöttével vasúton vagy vízen történő szállítás esetén pedig a rendeltetési állomá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szállító kötelessége, hogy működési körében a megrendelők szükségletét korszerű, jó minőségű termékekkel kellő időben kielégítse. Kétségtelen, hogy a szerződésben meghatározott szükséglet kielégítése mint teljesítési érdek szempontjából elsősorban annak a helynek van jelentősége, ahol a megrendelő a szolgáltatás tárgyát birtokba veszi. Ezzel jut ugyanis a megrendelő abba a helyzetbe, hogy a terméket a szükséglet kielégítése érdekében vagy maga felhasználja, vagy pedig azt forgalomba hozza. Ennek folytán nyílik meg a lehetőség arra is, hogy a szolgáltatás tárgyának megóvása érdekében szükséges intézkedéseket most már maga tegye meg. Ez a helyzet akkor is, ha az átadás a megrendelő telepén vagy legalábbis ahhoz közel eső helyen történi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Nyilvánvaló a jogalkotónak az a szándéka, hogy az átadás helye a megrendelő telepéhez közel kerüljön, s hogy ilyenformán a szállító a termékéért mindaddig helytálljon, amíg az a megrendelőhöz érkezik. A rendelet az átadás helyét nem rögzíti, a fuvarozó igénybevételével lebonyolított teljesítés esetén pedig azt a helyet veszi figyelembe, ahol a terméket a megrendelőnek átadják. A jogszabály tehát olyan teljesítést tart szem előtt; amelynek jellemzője, hogy a szolgáltatás tárgyát a szállító továbbítja, s azt akár saját fuvareszközével, akár fuvarozó útján a megrendelőhöz juttat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A jogszabály céljával ezek szerint leginkább az áll összhangban, ha a termék továbbításáról (elküldéséről) a szállító gondoskodik és az átadás a megrendelő telepén vagy ahhoz közel levő helyen (rendeltetési állomáson) történik. Ez felel meg a szükséglet kielégítés követelményének is. Eltérő rendelkezés hiányában a szállító általában az előbbieknek megfelelően köteles teljesíte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Vannak azonban olyan esetek, amikor - bár az átadás helyét sem a szerződés, sem az irányadó rendelkezések kifejezetten nem határozzák meg - a körülményekből (a szolgáltatás tárgyából, rendeltetéséből stb.) az követkézik, hogy az átadás helye nem a megrendelő telepe, illetőleg az ahhoz legközelebb eső rendeltetési állomás, hanem más hely. Így pl. ha a megrendelő telepétől eltérő helyen üzembe állítandó szivattyú átadásáról van szó, az átadás helye ez a hely, illetőleg az ehhez legközelebb eső rendeltetési állomá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Ugyancsak az eset körülményeiből, illetőleg voltaképpen már a szerződésből következik, hogy az átadás helye a szállító telepe, ha ezt a szerződés vagy az irányadó rendelkezések kifejezetten nem mondják ugyan ki, de a terméknek a szállító telepéről való elszállításáról a megrendelőnek kell gondoskodnia. Nyilvánvaló ugyanis, hogy ilyen esetben a terméknek elszállítás végett a megrendelő megbízottja részére való kiszolgáltatásával az átadást megtörténtnek kell tekinteni, mert a termék ezzel már ténylegesen a megrendelő érdekkörébe került át. Ez áll minden olyan esetben, amikor az elszállításról a megrendelő a saját fuvareszközével vagy az általa megbízott fuvarozó (szállítmányozó) vállalat útján gondoskodi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kifejtettekhez képest, ha a szerződésből, jogszabályból vagy az eset körülményeiből más nem következik, a szállító köteles a szolgáltatás tárgyát a megrendelő részére elküldeni (továbbítani). Ennek megfelelően a továbbítás módjától (saját fuvareszközzel vagy fuvarozási vállalat útján, vasúton, hajón stb.) függően az átadás helye a megrendelő telepe vagy a rendeltetési állomás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0:00Z</dcterms:created>
  <dc:creator>Török László</dc:creator>
  <dc:description/>
  <cp:keywords/>
  <dc:language>en-US</dc:language>
  <cp:lastModifiedBy>Török László</cp:lastModifiedBy>
  <dcterms:modified xsi:type="dcterms:W3CDTF">2005-11-17T12:51:00Z</dcterms:modified>
  <cp:revision>1</cp:revision>
  <dc:subject/>
  <dc:title>GK 9</dc:title>
</cp:coreProperties>
</file>