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</w:rPr>
      </w:pPr>
      <w:r>
        <w:rPr>
          <w:b/>
          <w:bCs/>
        </w:rPr>
        <w:t>GK 74. szám (1995. február 13.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A vasúti és a közúti árufuvarozó, a feladó és a címzett közötti szállítási, vállalkozási stb. szerződéssel összefüggően létrejött fuvarozási szerződés megszegéséért csak a fuvarozási szerződésre irányadó jogszabályokban megszabott mértékű kötbérrel és kártérítéssel tartozi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/>
      </w:pPr>
      <w:r>
        <w:rPr>
          <w:b/>
          <w:bCs/>
          <w:sz w:val="24"/>
          <w:szCs w:val="24"/>
        </w:rPr>
        <w:t>II. A fuvarozás alatt bekövetkezett károsodás esetén a kártérítés mértéke a szállítói számla alapulvételével csak akkor állapítható meg, ha azt a fuvarozó nem vitatja, egyébként a feladás helyén és idején érvényes piaci ár, illetve a közönséges érték az irányadó. Vállalaton belüli fuvarozás esetén a károsult szempontjából a bizonyított érték szerinti árat kell a kártérítésnél alapul ven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A szállítmányban megállapított darabhiány esetén a darabszámlálási díjat - függetlenül a hiány mértékétől - teljes egészében a szállító fizet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A Legfelsőbb Bíróság Gazdasági Kollégiuma a GKT 103/1973., 104/1973. és 105/1973. számú tanácselnöki értekezleti állásfoglalásait nem tartja fen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I. A fuvarozó szerződésszegése főként a fuvarozási határidő meg nem tartásában (késedelem), a küldemény elveszésében, megsemmisülésében, megsérülésében vagy pedig a mellékkötelezettségek nem teljesítésében (utasítások meg nem tartása, értesítési kötelezettség elmulasztása, okmányok fel nem használása stb.) állha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500. §-ának (1) bekezdése szerint a késedelmes fuvarozó a késedelem tartamához mért, legfeljebb azonban a fuvardíjnak megfelelő összegű kötbért köteles fizetni. A károsult a kötbért meghaladó kárának megtérítését akkor követelheti, ha a fuvarozó a határidőben való teljesítéshez fűződő érdek ismeretében írásban vállalta a határidő megtartását, és nem bizonyítja, hogy a késedelmet tevékenységi körén kívül eső, elháríthatatlan ok idézte elő. A Ptk. 503. §-ának (1)-(3) bekezdései szerint a küldemény teljes vagy részleges elveszése, illetőleg megsemmisülése esetében a fuvarozó fuvardíjra, illetőleg a fuvardíj arányos részére nem tarthat igényt, köteles továbbá megtéríteni az elveszett dolog énékét. A küldemény megrongálódása esetében a fuvarozó választása szerint vagy az értékcsökkenés megtérítésére vagy pedig a rongálódás kiküszöbölésére köteles. Ha a kán a fuvarozó szándékosan okozta, az ebből eredő minden kárén felelő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A 17/1960. (IV. 13.) Korm. rendelet 37. §-ának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/>
          <w:b/>
          <w:bCs/>
          <w:kern w:val="0"/>
          <w:sz w:val="24"/>
          <w:szCs w:val="24"/>
        </w:rPr>
        <w:t>pontja alapján, a 3/1960. (V. 13.) KPM rendelettel közzétett Vasúti Árufuvarozási Szabályzat (VÁSZ) 55. és 56. cikke a fentieknek megfelelően rendelkezik, a közúti árutovábbítási szerződésekről szóló 2/1981. (I. 31.) MT rendelet (KÁSZ) 4. §-a énelmében e fuvarozási módozatnál az árukárokén való felelősség szabályai megegyeznek a Ptk. rendelkezéseivel, a 8. § szerint viszont a késedelem miatt fizetendő kötbér általában csak a fuvardíj 15%-áig terjedhet. A Ptk., a VÁSZ és a KÁSZ rendelkezéseiből kitűnik, hogy a fuvarozó felelősségének ménéke általában korlátozott, azaz késedelem esetén - a határidő megtartásának írásbeli elvállalása nélkül - a kötbér nem haladhatja meg a fuvardíj összegét vagy annak meghatározott részét, egyébként pedig a fuvarozó csak szándékos károkozás esetében köteles a teljes kán megtéríteni. Ennek oka egyrészt az, hogy a jogszabályalkotó a fuvarozónak az átlagosnál szigorúbban megállapított felelősségét a kockázatviselés korlátozásával csökkenti, másrészt az, hogy a feladók és a címzett között létrejött szállítási, vállalkozási stb. szerződésnek a fuvarozó nem alanya, arról, valamint a fuvarozott árunak ebben a körben betöltött szerepéről, jelentőségéről nincs is tudomása, ezén a fuvarozó szempontjából merőben véletlenszerű lenne, hogy a szerződésszegés a tényleges káron (ami még a damnum emergens-nél szűkebb) felül milyen további kárhoz, illetve milyen ménékű haszon elmaradásához veze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ki tehát a fuvarozóval szemben - annak szerződésszegése miatt - fellépni jogosult, a fentiek szerint tarthat igényt kártérítésre. Azt, hogy a fuvarozási szerződés megszegéséből eredő felszólamlási és kereseti jog kit illet meg, vasúti fuvarozás esetén a VÁSZ 65. cikke határozza meg. A VÁSZ 65. cikkének 1. és 2. §-a a fuvarozási szerződéssel kapcsolatosan fizetett összegek visszatérítéséről és az utánvétről rendelkezik, a 3. § pedig kimondja, hogy a fuvarozási szerződésen alapuló, az 1. és a 2. §-ban említett minden egyéb felszólamlási és kereseti jogot a vasút ellen addig, amíg az átvevő a fuvarlevelet ki nem váltotta, vagy a 41. cikk 7. és 8. §-a szerint a fuvarozási szerződésbe be nem lépett, a feladó, mihelyt azonban a fuvarozási szerződésbe belépett, az átvevő érvényesítheti. Az átvevő akkor is jogosult a felszólamlási és kereseti jog érvényesítésére, ha a fuvarozási szerződésbe nem léphetett be, de bizonyítja, hogy az áru vételárát a feladónak megfizette, feltéve, hogy a feladó a felszólamlási és kereseti jogát az átvevő felszólamlását megelőzően nem érvényesítette. Ha az átvevő jogát ilyen alapon érvényesítette, a feladó joga megszűn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 KÁSZ a felszólamlási és kereseti jog kérdését nem részletezi, ezért a Ptk. „fuvarozás” című XLI. fejezetében foglaltak érvényesülnek, de mivel e kérdést a Ptk. sem szabályozza, ezért végső soron a Ptk., ill. a Pp. általános rendelkezései az irányadóa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fuvarozási szerződés többalanyú kötelmi jellegéből, illetőleg abból következően, hogy a címzett már a feladással közvetlen kapcsolatba kerülhet a fuvarozóval - részére utasításokat adhat, a kötbér- és kártérítési követeléseket is elsősorban a címzettek szokták érvényesíteni -, ezért a fuvarozót nem lehet a szállító (feladó) közreműködőjének tekinteni. Ebből pedig következik, hogy a személyében vétlen szállítót a fuvarozó szerződésszegéséért - a Ptk. 315. §-ában foglaltak ellenére - a megrendelő és a szállító közötti kapcsolatra irányadó szerződés alapján nem lehet felelőssé ten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II. A Ptk. 503. §-a - a szándékosan okozott kár esetének kivételével - a kártérítés mértékét az elveszett vagy megsemmisült dolog értékére korlátozza, ez utóbbihoz viszonyítja az értékcsökkenés mértékét is, de a dolog értékének megállapítására nem tartalmaz részletes előírásokat, csak a Ptk. indokolása utal arra, hogy ezt a kérdést a fuvarozási feltételeket tartalmazó szabályzatok amúgy is rendez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 88/1990. (IV. 30.) MT rendelettel módosított VÁSZ 55. cikke szerint, ha a vasút a küldemény teljes vagy részleges elveszéséért, illetőleg megsemmisüléséért kártérítéssel tartozik, a kártérítés mértéke a számlával vagy más módon bizonyított összeg, annak hiányában a hatósági ár, hatósági ár hiányában a feladás helyén és idejében érvényben volt piaci ár, ennek hiányában a közönséges érték. Ezenfelül meg kell fizetnie a vasútnak az elveszett küldeménnyel kapcsolatosan felmerült fuvarozási költségeket vagy azok arányos részét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iacgazdaság körülményei között a számlának vagy a hatósági árnak már nincsen olyan jelentősége, mint korábban volt, de mivel a gazdasági-kereskedelmi kapcsolatok általában a szabad áralku alapján bonyolódnak, ezért bármilyen szállítói számlának csak valószínűsítő hatása van az áru értékének megállapítása szempontjából. Mindennek folytán a feladás helyén és idején érvényben volt piaci ár, illetve a közönséges érték vált alapvető jelentőségűvé mind a belföldi fuvarozók esetében, mind a nemzetközi viszonylatba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küldemény megsérülése esetében a vasút választása szerint vagy az értékcsökkenés megtérítésére, vagy pedig a sérülés kijavítására köteles. Ez utóbbi reparációs változat ma már csupán elméleti jellegű, mert természetbeni javításra a vasút gyakorlatilag nem vállalkozik, ezért az értékcsökkenés megfizetésének és így az értékcsökkenés mértéke megállapításának van alapvető jelentősége. Az értékcsökkenésnél a kiindulási számítási alapot a fentiekben körülírt teljes érték képezi, ahhoz viszonyítva kell megállapítani a dologban, a küldeményben bekövetkezett értékcsökkenés százalékos mértékét, és ezt a százalékos arányt kell az értékre, az árra kivetíteni. Ha pedig a megsérült küldemény javítható, figyelembe kell venni a jávítás költségeit, illetve a javítás után esetleg fennmaradó részleges értékcsökkenés nagyságát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KÁSZ az áru elveszésére, megsemmisülésére, illetve megsérülésére nézve a kártérítés mértékét illetően külön szabályokat nem tartalmaz, ezért a Ptk. 503. §-ának rendelkezései volnának irányadóak. A Ptk. sem részletezi azonban - a VÁSZ 55. cikkéhez hasonlóan - az érték megállapításának kérdéseit, ezért a bizonyítás általános szabályai érvényesülnek, aminek keretében a bírói gyakorlat a VÁSZ fentiekben vázolt elveit követi a közúti fuvarozásoknál bekövetkezett károk megtérítésénél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kártérítésnek az előbbiek szerint kiszámított mértékét meghaladó kártérítés fizetésének szándékos károkozás esetében helye van, amikor is a tényleges vagyoncsökkenést és ezenfelül az elmaradt hasznot is meg kell téríteni. Tranzitálásnál a korábbi gyakorlat szerint azt az állami vállalattól vagy szövetkezettől származó számlát és az abban foglalt áruértéket kellett alapul venni, amely a megrendelő (címzett) szempontjából a vele közvetlen jogviszonyban álló szállítótól származott akkor is, ha az e szerinti érték éppen a tranzitálás folytán az eredeti szállítói számlához képest magasabb volt. A tranzitálás a közvetítői kereskedelem fuvarozási, árutovábbítási változatának velejárója azzal, hogy a közvetítő kereskedő, illetve a tranzitáló által kiállított számlaérték szinte törvényszerűen magasabb az eredeti értékhez viszonyítva. Mivel azonban a fuvarozó kártérítési felelőssége, illetve annak mértéke az áru tényleges értékéhez igazodik, és nem növekszik a közvetítők által érvényesített ártényezőkkel, ezért e körben is a feladás helyén és idején érvényesülő piaci ár, illetőleg közönséges érték az irányad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Vállalaton belüli fuvarozásnál a szállítóval való kapcsolat már nem ilyen közvetlen, sőt az esetek nagyobb részében nincs is olyan jogi személy, amely a kérdéses termékre nézve a károsult szempontjából szállítónak lenne tekinthető. Így a kártérítés alapjaként elsősorban a közönséges érték vehető figyelembe, amit a bíróságnak kell meghatározni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III. A Ptk. 283. §-ának (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1) </w:t>
      </w:r>
      <w:r>
        <w:rPr>
          <w:rFonts w:cs="Times New Roman"/>
          <w:b/>
          <w:bCs/>
          <w:kern w:val="0"/>
          <w:sz w:val="24"/>
          <w:szCs w:val="24"/>
        </w:rPr>
        <w:t>bekezdése és 383. §-ának (3) bekezdése szerint a megrendelő a hozzá érkezett terméket a lehető legrövidebb időn belül köteles megvizsgálni annak megállapítása érdekében, hogy a teljesítés megfelelő-e. Ezek az előírások nem csak a termék minőségének, hanem mennyiségének a megvizsgálását is kötelezővé teszik. A teljesítés mennyiség szerinti ellenőrzésének egyik módja a darabszám-megállapítás. A darabszámlálás - különösen ha ehhez a fuvarozót is igénybe kell venni - jelentősebb költséggel is járhat. Előfordulhat, hogy a megrendelő a darabszámlálásért esetleg a hiány értékét többszörösen meghaladó díjat fize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darabszámlálás az átvétel keretébe tartozik, az átvétel költségei pedig - más jogszabályi rendelkezés vagy megállapodás hiányában - a megrendelőt terhelik [Ptk. 283. § (3) bek.]. Az átvétel során azonban olyan költségek is felmerülhetnek, amelyekre a szállító ad okot, és amelyek megtérítését a megrendelő az általános szabályok szerint a szállítótól követelhe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277. §-a értelmében a szerződésszerű teljesítéshez többek között a szerződött mennyiség leszállítása is hozzátartozik. Ha tehát a szállító kevesebbet szállít, mint amennyit a szerződés előír, és erről a megrendelőt nem tájékoztatja, illetve teljesítése a fuvarlevélen vagy a számlán jelzett mennyiségnek nem felel meg, úgy végső soron a szerződés mennyiségi feltételét megszegi. E szerződésszegéssel okozott kárt - ideértve a darabszámlálás költségeit is - a szállító köteles megtéríteni, mert a megrendelőt csak az átvétel és nem a hiány megállapításának költsége terheli. Mennyiségi hiány fennforgása esetén tehát a darabszámlálás költsége nem átvételi költségnek, hanem a szállító szerződésszegését bizonyító eljárás költségének minősü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megrendelőnél a darabszámlálás azért válik szükségessé, hogy a hiány tényét megállapíthassa, rögzíthesse. A mennyiségi hiány megállapításához rendszerint az egész szállítmányt meg kell számlálni. Mivel pedig a mennyiségi hiányt csak úgy lehet megállapítani, hogy a szállított teljes mennyiséget megszámlálják, mennyiségi hiány esetében a darabszámlálásra teljes egészében a szállító ad okot, és így őt terheli a teljes darabszámlálási díj, tehát csak a hiánnyal arányos költségek áthárításának nincsenek meg a feltételei. A kérdést a VÁSZ 62. cikke 6. §-ához fűzött IV. kiegészítő határozmánya - a vasút és a fuvaroztató közt - hasonlóan rendezi azáltal, hogy visszafizetni rendeli a darabszámlálási díjat, ha utóbb a hiányért a vasút elismerte felelősségét és ezt a bíróság megállapított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kifejtettek nem vonatkoznak arra az esetre, ha az adott termékre jogszabály másként rendelkezik, esetleg a hiányért nem a szállító, hanem más - pl. a fuvarozó - felel, vagy pedig ha egyszerűbb, kevesebb költséggel járó hiánymegállapítási mód is megfelelt volna és ezért a darabszámlálás ésszerűtlen vol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5:00Z</dcterms:created>
  <dc:creator>Török László</dc:creator>
  <dc:description/>
  <cp:keywords/>
  <dc:language>en-US</dc:language>
  <cp:lastModifiedBy>Török László</cp:lastModifiedBy>
  <dcterms:modified xsi:type="dcterms:W3CDTF">2005-11-17T12:55:00Z</dcterms:modified>
  <cp:revision>1</cp:revision>
  <dc:subject/>
  <dc:title>GK 74</dc:title>
</cp:coreProperties>
</file>