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ÁLLÍTÁS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OGALMA:</w:t>
      </w:r>
      <w:r>
        <w:rPr/>
        <w:t xml:space="preserve"> Ptk. 379.§-386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llítási szerződés alapján a szállító köteles a szerződésben meghatározott dolgot a kikötött későbbi időpontban vagy időszakban a megrendelőnek átadni, a megrendelő pedig köteles a dolgot átvenni és az árát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AJÁTOSSÁGO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os kereskedelmi vétel, funkciója a gazdálkodó szervezetek közötti áruforgalom bonyolí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dare” típusú kötelem: tárgya dolog átadása. A szerződés alapján tulajdon-átruházás történi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kás halasztott adásvételnek nevez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ződés megkötésének időpontja és a teljesítés időben elválik egymás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ALANY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rendel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llító.</w:t>
      </w:r>
    </w:p>
    <w:p>
      <w:pPr>
        <w:pStyle w:val="Normal"/>
        <w:jc w:val="both"/>
        <w:rPr/>
      </w:pPr>
      <w:r>
        <w:rPr/>
        <w:t>A szerződés alanyaként a polgári jog bármely jogalanya megjelenhet – természetes személy, jogi személy, jogi személyiséggel nem rendelkező szer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LÉTREJÖTTE, ALAKSZERŰSÉG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erződés alakjára vonatkozóan nem tartalmaz konkrét előírást a Ptk. – létrejöhet írásban, szóban és ráutaló magatartássa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a szerződés megkötése sorá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olog minőségének meghatár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inőség megvizsgálási módjának rögz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ifogásolás rendjének kialakít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TÁRGY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ármely ingó dolog lehet - a gyakorlatban elsődlegesen az iparilag előállított tömegterm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RZŐDÉS TARTALM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szállító főkötelezettsége: </w:t>
      </w:r>
      <w:r>
        <w:rPr/>
        <w:t>a dolog birtokba adása és a dolog tulajdonjogának átruházása.</w:t>
      </w:r>
    </w:p>
    <w:p>
      <w:pPr>
        <w:pStyle w:val="Normal"/>
        <w:jc w:val="both"/>
        <w:rPr/>
      </w:pPr>
      <w:r>
        <w:rPr>
          <w:b/>
          <w:i/>
        </w:rPr>
        <w:t xml:space="preserve">A megrendelő főkötelezettsége: </w:t>
      </w:r>
      <w:r>
        <w:rPr/>
        <w:t>az áru átvétele és a vételár megfi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eljesítés és elállás a szállítási szerződés eseté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állító a szerződésben kikötött későbbi időpontban vagy időszakban teljesít.</w:t>
      </w:r>
    </w:p>
    <w:p>
      <w:pPr>
        <w:pStyle w:val="Normal"/>
        <w:jc w:val="both"/>
        <w:rPr/>
      </w:pPr>
      <w:r>
        <w:rPr/>
        <w:t>Amennyiben meghatározott időpont van kikötve, a teljesítés azon a napon esedékes.</w:t>
      </w:r>
    </w:p>
    <w:p>
      <w:pPr>
        <w:pStyle w:val="Normal"/>
        <w:jc w:val="both"/>
        <w:rPr/>
      </w:pPr>
      <w:r>
        <w:rPr/>
        <w:t>Ha a szerződő felek időszakot határoztak meg, akkor az időszak első és utolsó napján is jogszerűen, késedelembe esés nélkül teljesít a szállító.</w:t>
      </w:r>
    </w:p>
    <w:p>
      <w:pPr>
        <w:pStyle w:val="Normal"/>
        <w:jc w:val="both"/>
        <w:rPr/>
      </w:pPr>
      <w:r>
        <w:rPr/>
        <w:t>Az előszállítás tilos – a szállító a határidőt vagy határnapot megelőzően nem teljesíthet, ha mégis megtörténik, a felelős őrzés szabályai lesznek irányadóak: ilyenkor a megrendelő a szállító költségére és veszélyére őrzi a határidő előtt leszállított dol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ítés helyére vonatkozóan a felek megállapodása irányadó.</w:t>
      </w:r>
    </w:p>
    <w:p>
      <w:pPr>
        <w:pStyle w:val="Normal"/>
        <w:jc w:val="both"/>
        <w:rPr/>
      </w:pPr>
      <w:r>
        <w:rPr/>
        <w:t>Ha nem állapodnak meg, az általános szabályok érvényesülnek. ( Ptk. 278. § )</w:t>
      </w:r>
    </w:p>
    <w:p>
      <w:pPr>
        <w:pStyle w:val="Normal"/>
        <w:jc w:val="both"/>
        <w:rPr/>
      </w:pPr>
      <w:r>
        <w:rPr/>
        <w:t>Mivel a szállítási szerződés főként gazdálkodó szervezetek között jön létre, a közöttük fennálló szállításin szerződés alapján a teljesítés helye a jogosult székhelye, telephelye – tehát az árut a szállítónak kell a megrendelőhöz továbbítania.</w:t>
      </w:r>
    </w:p>
    <w:p>
      <w:pPr>
        <w:pStyle w:val="Normal"/>
        <w:jc w:val="both"/>
        <w:rPr/>
      </w:pPr>
      <w:r>
        <w:rPr/>
        <w:t>A teljesítési helynek azért van jelentősége, mert e helyen kell a dolgot átadottnak teki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llítónak a tényleges teljesítés időpontját megelőzően legalább 3 nappal tájékoztatnia kell a megrendelőt a teljesítésről. Ennek célja, hogy a megrendelő felkészülhessen az áru átv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szerződésszerűen felajánlott teljesítést a megrendelő nem tudja fogadni vagy nem akarja átvenni, késedelembe esik, ami kizárja a kötelezett, tehát a szállító egyidejű késed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zonban a szállító által felajánlott teljesítés nem szerződésszerű ( például késedelem vagy hibás teljesítés miatt ), akkor a megrendelő a dolog átvételét szerződésszegés miatt tagadja meg, ilyenkor nem lehet szó az ő késedelm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rendelő egyoldalúan nem jogosult a határidő módosítására, azonban ha a felek nem fix határidőben állapodtak meg a teljesítés időpontjáról és a határidő lejárta előtt már látható, hogy a szállító nem fog tudni határidőben szerződésszerűen teljesíteni, a megrendelő megfelelő póthatáridőt tűzhet a szállító részére ( akár fix határidőt is szabhat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tadás-átvé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állító a dolgot </w:t>
      </w:r>
      <w:r>
        <w:rPr>
          <w:i/>
          <w:u w:val="single"/>
        </w:rPr>
        <w:t>csomagolva és mérlegelve</w:t>
      </w:r>
      <w:r>
        <w:rPr/>
        <w:t xml:space="preserve"> adja át a megrendelőnek vagy a fuvarozónak; kivéve az olyan termékeket és árukat, amelyekre nézve eltérő szakmai szokás alakul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szállító </w:t>
      </w:r>
      <w:r>
        <w:rPr>
          <w:i/>
        </w:rPr>
        <w:t>fuvarozó útján</w:t>
      </w:r>
      <w:r>
        <w:rPr/>
        <w:t xml:space="preserve"> juttatja el az árut : úgy kell csomagolni, hogy az a dolgot megóvja és mások személyét, vagyonát ne veszélyezt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nem volt megfelelő a csomagolás és emiatt a dolog megsérül: az ezzel okozott kárt a szállító 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Mérlegelés: </w:t>
      </w:r>
      <w:r>
        <w:rPr/>
        <w:t>a mért súlyt fel kell tüntetni a szállítólevélen, illetve ha fuvarozó útján továbbítja a szállító a dolgot, akkor a fuvarokmányokon.</w:t>
      </w:r>
    </w:p>
    <w:p>
      <w:pPr>
        <w:pStyle w:val="Normal"/>
        <w:jc w:val="both"/>
        <w:rPr/>
      </w:pPr>
      <w:r>
        <w:rPr/>
        <w:t>Nemcsak a darabszám szerint meghatározhatatlan mennyiségű, hanem a csomagolási egységekben nagy mennyiségben elhelyezett és egyébként darabszám szerint meghatározható termékeket is mérlegelni kell.</w:t>
      </w:r>
    </w:p>
    <w:p>
      <w:pPr>
        <w:pStyle w:val="Normal"/>
        <w:jc w:val="both"/>
        <w:rPr/>
      </w:pPr>
      <w:r>
        <w:rPr/>
        <w:t>Ha a szállító nem közli a feladáskori mérlegelési adatokat a megrendelővel, akkor tartozik kötbérfelelősséggel, ha a felek a szerződésben kötbért kötött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fuvarozó  útján továbbítja a dolgot a szállító, a mennyiségi és a minőségi ellenőrzés helye elválhat. Ilyenkor a bruttó súly és darabszám szerinti mérés a rendeletetési állomáson történik – míg a részletesebb mérés a megrendelő telephely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magolás és a mérlegelés költségeit a szállító 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z átvétel:</w:t>
      </w:r>
    </w:p>
    <w:p>
      <w:pPr>
        <w:pStyle w:val="Normal"/>
        <w:jc w:val="both"/>
        <w:rPr/>
      </w:pPr>
      <w:r>
        <w:rPr/>
        <w:t xml:space="preserve">Ha a szállító a dolgot csomagolva és mérlegelve adja át a megrendelőnek, az átvételkor elegendő </w:t>
      </w:r>
      <w:r>
        <w:rPr>
          <w:i/>
        </w:rPr>
        <w:t xml:space="preserve">darabszám és bruttó súly szerint </w:t>
      </w:r>
      <w:r>
        <w:rPr/>
        <w:t xml:space="preserve">ellenőri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A részletesebb mennyiségi ellenőrzés és a minőségi ellenőrzés a megrendelő a telephelyén jogosult elvégezni.</w:t>
      </w:r>
    </w:p>
    <w:p>
      <w:pPr>
        <w:pStyle w:val="Normal"/>
        <w:jc w:val="both"/>
        <w:rPr/>
      </w:pPr>
      <w:r>
        <w:rPr>
          <w:i/>
        </w:rPr>
        <w:t xml:space="preserve">A megrendelőnek az átvételkor haladéktalanul, de legkésőbb az átvételtől számított 8 napon belül meg kell kezdenie az ellenőrzést és azt folyamatosan végezni kell. – </w:t>
      </w:r>
      <w:r>
        <w:rPr/>
        <w:t>nincs tehát konkrét határidő a megvizsgálásra – a szakmai szokásoknak megfelelően.</w:t>
      </w:r>
    </w:p>
    <w:p>
      <w:pPr>
        <w:pStyle w:val="Normal"/>
        <w:jc w:val="both"/>
        <w:rPr/>
      </w:pPr>
      <w:r>
        <w:rPr/>
        <w:t xml:space="preserve">A késlekedést nem szankcionálja a törvény, de a megrendelő mulasztása hatással lehet az esetleg felmerülő igényinek érvényesítésére: nem fogja tudni bizonyítani a hibás teljesítést, illetve nem fogja tudni szavatossági igényét érvényesíten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inőségvizsgálat helye a megrendelő telephely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Ha a szerződés tárgya </w:t>
      </w:r>
      <w:r>
        <w:rPr>
          <w:i/>
        </w:rPr>
        <w:t>tömegcikk</w:t>
      </w:r>
      <w:r>
        <w:rPr/>
        <w:t>: elegendő a minőséget szúrópróbaszerűen meg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megrendelő minőségi hibát észlel, haladéktalanul köteles közölni a szállítóval és ezzel egyidejűleg köteles a szavatossági igényét is megjelölni. A megrendelő a szavatossági igényét az elévülési időn belül érvényesítheti a szállítóv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harmadik személyt illetik a dolog átvételével kapcsolatos jogok, illetve terhelik a kötelezettségek, a harmadik személy az általa észlelt hibáról haladéktalanul tájékoztatnia kell a megrendelőt és a szállítót.  </w:t>
      </w:r>
    </w:p>
    <w:p>
      <w:pPr>
        <w:pStyle w:val="Normal"/>
        <w:jc w:val="both"/>
        <w:rPr/>
      </w:pPr>
      <w:r>
        <w:rPr/>
        <w:t>Arra az esetre is irányadó, ha megrendelő a dolgot az átvételtől számított 3 napon belül kicsomagolás és megvizsgálás nélkül továbbküldi, illetve ha a szállító közvetlenül szállítja a dolgot a harmadik személyhez. – ilyen esetekben a  szavatossági igényt a megrendelő érvényesítheti a szállítóval szemben.</w:t>
      </w:r>
    </w:p>
    <w:p>
      <w:pPr>
        <w:pStyle w:val="Normal"/>
        <w:jc w:val="both"/>
        <w:rPr/>
      </w:pPr>
      <w:r>
        <w:rPr/>
        <w:t>Ha a hibás teljesítés a közreműködő magatartására vezethető vissza, a közreműködő mindaddig felel a szállítóval szemben, amíg a szállító felelőssége fennáll a megrendelővel szemben.</w:t>
      </w:r>
    </w:p>
    <w:p>
      <w:pPr>
        <w:pStyle w:val="Normal"/>
        <w:jc w:val="both"/>
        <w:rPr/>
      </w:pPr>
      <w:r>
        <w:rPr/>
        <w:t>A közreműködő meghosszabbított felelőssége a nyílt hibára nem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MENNYISÉGI ÉS MINŐSÉGI KIFOGÁSOLÁS RENDJ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7/1978. ( II.1.) MT rendelet állapította meg a részletes szabályok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K. 38-41. OLDALAI RÉSZLETESEN LEÍRJÁK AZ ERRE VONATKOZÓ SZABÁLYOKA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Felhasználó</dc:creator>
  <dc:description/>
  <cp:keywords/>
  <dc:language>en-US</dc:language>
  <cp:lastModifiedBy>Török László</cp:lastModifiedBy>
  <dcterms:modified xsi:type="dcterms:W3CDTF">2005-11-17T12:41:00Z</dcterms:modified>
  <cp:revision>2</cp:revision>
  <dc:subject/>
  <dc:title>SZÁLLÍTÁSI SZERZŐDÉS</dc:title>
</cp:coreProperties>
</file>