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ÁLLÍTMÁNYOZÁSI 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ÉNYEG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állítmányozási szerződés alapján a szállítmányozó köteles valamely küldemény továbbításához szükséges fuvarozási és egyéb szerződéseket a </w:t>
      </w:r>
      <w:r>
        <w:rPr>
          <w:i/>
        </w:rPr>
        <w:t>saját nevében</w:t>
      </w:r>
      <w:r>
        <w:rPr/>
        <w:t xml:space="preserve"> </w:t>
      </w:r>
      <w:r>
        <w:rPr>
          <w:i/>
        </w:rPr>
        <w:t>és megbízója</w:t>
      </w:r>
      <w:r>
        <w:rPr/>
        <w:t xml:space="preserve"> </w:t>
      </w:r>
      <w:r>
        <w:rPr>
          <w:i/>
        </w:rPr>
        <w:t xml:space="preserve">számlájára </w:t>
      </w:r>
      <w:r>
        <w:rPr/>
        <w:t>megkötni, valamint a küldemény továbbításával kapcsolatos teendőket elvégezni; a megbízó pedig köteles az ezért járó díjat megfizetni. – ez a szállítmányozási szerződés ún. tipikus esete – a jogviszony a szállítmányozó és a 3. személy között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t speciális esetet is szabályoz a Ptk.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mikor a szállítmányozó a </w:t>
      </w:r>
      <w:r>
        <w:rPr>
          <w:i/>
        </w:rPr>
        <w:t>megbízó</w:t>
      </w:r>
      <w:r>
        <w:rPr/>
        <w:t xml:space="preserve"> </w:t>
      </w:r>
      <w:r>
        <w:rPr>
          <w:i/>
        </w:rPr>
        <w:t>nevében</w:t>
      </w:r>
      <w:r>
        <w:rPr/>
        <w:t xml:space="preserve"> </w:t>
      </w:r>
      <w:r>
        <w:rPr>
          <w:i/>
        </w:rPr>
        <w:t>és a</w:t>
      </w:r>
      <w:r>
        <w:rPr/>
        <w:t xml:space="preserve"> </w:t>
      </w:r>
      <w:r>
        <w:rPr>
          <w:i/>
        </w:rPr>
        <w:t>megbízó javára</w:t>
      </w:r>
      <w:r>
        <w:rPr/>
        <w:t xml:space="preserve"> köti meg a küldemény továbbításával kapcsolatos fuvarozási és egyéb szerződéseket – ilyenkor a jogviszony a megbízó és a 3. személy között jön létre; ha a megbízó nevében köti meg a szerződéseket a szállítmányozó, a fuvarozóval szemben akkor érvényesítheti a megbízó igényeit, ha a megbízó kifejezetten utasította er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állítmányozó a küldemény átvételére kap megbízást – ebben az esetben meg kell vizsgálnia az átvett küldemény mennyiségét, minőségét: ha hiányt vagy sérülést észlel, a fuvarozóval el kell ismertetni és kármegállapítási jegyzőkönyvet kell fel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AJÁTOSSÁGO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erződés ötvözi a fuvarozási és a bizományi szerződés jellegzetességeit.</w:t>
      </w:r>
    </w:p>
    <w:p>
      <w:pPr>
        <w:pStyle w:val="Normal"/>
        <w:jc w:val="both"/>
        <w:rPr/>
      </w:pPr>
      <w:r>
        <w:rPr/>
        <w:t>Fuvarozási bizománynak is szokták nevezni.</w:t>
      </w:r>
    </w:p>
    <w:p>
      <w:pPr>
        <w:pStyle w:val="Normal"/>
        <w:jc w:val="both"/>
        <w:rPr/>
      </w:pPr>
      <w:r>
        <w:rPr/>
        <w:t>Az említett szerződésektől való elhatárolás szempontjait ld. Táblázat az elhatárol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 ALANYA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gbíz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llítmányo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pozícióban a polgári jog bármely jogalanya ( természetes és jogi személy, jogi személyiséggel nem rendelkező szervezet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A SZERZŐDÉS LÉTREJÖTT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erződés létrejöhet </w:t>
      </w:r>
    </w:p>
    <w:p>
      <w:pPr>
        <w:pStyle w:val="Normal"/>
        <w:jc w:val="both"/>
        <w:rPr/>
      </w:pPr>
      <w:r>
        <w:rPr/>
        <w:t>- szóban</w:t>
      </w:r>
    </w:p>
    <w:p>
      <w:pPr>
        <w:pStyle w:val="Normal"/>
        <w:jc w:val="both"/>
        <w:rPr/>
      </w:pPr>
      <w:r>
        <w:rPr/>
        <w:t xml:space="preserve">- írásban és </w:t>
      </w:r>
    </w:p>
    <w:p>
      <w:pPr>
        <w:pStyle w:val="Normal"/>
        <w:jc w:val="both"/>
        <w:rPr/>
      </w:pPr>
      <w:r>
        <w:rPr/>
        <w:t>- ráutaló magatar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 a megbízás elfogadásával jön létre, az elfogadó nyilatkozatnak kifejezettnek kell l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 TÁRGY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üldemény továbbításához szükséges fuvarozási és egyéb szerződések megkötése, illetve a küldemény továbbításával kapcsolatos egyéb teendők elvégzése ( pl.: raktározás, kezelés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A SZERZŐDÉS TARTALMA: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zállítmányozó joga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önszerződés joga</w:t>
      </w:r>
      <w:r>
        <w:rPr/>
        <w:t>: a szállítmányozó a fuvarozást maga is elláthatja. Ilyenkor fuvarozó módjára jár el, felelősségére is a fuvarozóra vonatkozó szabályok lesznek irányadó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Alszállítmányozó igénybe vétele</w:t>
      </w:r>
      <w:r>
        <w:rPr/>
        <w:t xml:space="preserve">: más szállítmányozó közreműködését igénybe veheti. A megbízó a szállítmányozó által igénybe vett alszállítmányozóval nem kerül közvetlenül jogviszonyba. </w:t>
      </w:r>
      <w:r>
        <w:rPr>
          <w:i/>
        </w:rPr>
        <w:t xml:space="preserve">Főszabály: </w:t>
      </w:r>
      <w:r>
        <w:rPr/>
        <w:t xml:space="preserve">a szállítmányozó az általa választott más szállítmányozó tevékenységéért közvetlenül felel; </w:t>
      </w:r>
      <w:r>
        <w:rPr>
          <w:i/>
        </w:rPr>
        <w:t xml:space="preserve">kivéve, </w:t>
      </w:r>
      <w:r>
        <w:rPr/>
        <w:t>ha a más szállítmányozó igénybe vételére a megbízó adott utasítást, ilyenkor ugyanis az alszállítmányozók közvetlenül felelnek a megbízó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>Ha a közreműködőt fuvarozóként vette igénybe a szállítmányozó, akkor tartozik felelősséggel a megbízó felé, ha elmulasztotta a megbízó igényeinek érvényesítését a fuvarozóval szemben; illetve ha a fuvarozó kiválasztása terén nem úgy járt el, ahogy az az adott helyzetben általában elvárhat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 xml:space="preserve">Szállítmányozási díjra való jogosultság: </w:t>
      </w:r>
      <w:r>
        <w:rPr/>
        <w:t>a Ptk. nem határozza meg konkrétan, mit foglal magába a szállítmányozási díj. Fedezetet nyújt a szállítmányozó munkadíjára, hasznára, az előre kalkulálható költségekre ( pl.. adminisztrációs költség ). A szállítmányozó a szállítmányozási díjon felül igényt tarthat a szállítmányozással összefüggésben felmerülő szükséges és hasznos költségeinek megtérítésére.                  Nem tarthat igényt a szállítmányozó azokra a költségekre, amelyek –felróható magatartásának következtében merültek fel; - amelyek az áru továbbításához szükségtelenek voltak; - amely kiadás haszontalan vo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 </w:t>
      </w:r>
      <w:r>
        <w:rPr>
          <w:i/>
          <w:u w:val="single"/>
        </w:rPr>
        <w:t xml:space="preserve">Refakcia: </w:t>
      </w:r>
      <w:r>
        <w:rPr/>
        <w:t>fuvardíj kedvezmény vagy üzletszerzési jutalék. Ezt a fuvarozó juttatja a szállítmányozónak. Nem számít bele a szállítmányozási díjba, azon felül illeti meg a szállítmányozót. Nem kell átadnia a megbízónak, a szállítmányozónál marad, de másként is megállapodhat a megbízóv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i/>
          <w:u w:val="single"/>
        </w:rPr>
        <w:t>Törvényes zálogjog:</w:t>
      </w:r>
      <w:r>
        <w:rPr/>
        <w:t xml:space="preserve"> a szállítmányozót a díjai és költségei erejéig a megbízóval szemben zálogjog illeti meg azokon a dolgokon, amelyek a megbízással kapcsolatban kerültek a birtokába, illetve amelyek felett a birtokában lévő okmányok révén rendelkezik. </w:t>
      </w:r>
      <w:r>
        <w:rPr>
          <w:i/>
        </w:rPr>
        <w:t>Privilegizált zálogjog</w:t>
      </w:r>
      <w:r>
        <w:rPr/>
        <w:t>, mivel a szállítmányozó a fuvarozó után, de minden más jogosultat megelőzően kaphat kielégítést a zálogtárgyból kereskedelmi forgalomban való értékesítéssel, bírósági peres vagy nem peres eljárás nélkül. A szállítmányozónak a zálogjogot az előző szállítmányozók előtte ismert követeléseinek biztosítására is érvényesítenie kell - ha ezt elmulasztja, az előző szállítmányozókkal szemben közvetlenül felelősséggel tartozi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zállítmányozó kötelezettség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 xml:space="preserve">szerződések megkötése: </w:t>
      </w:r>
      <w:r>
        <w:rPr/>
        <w:t>fuvarozási és más szerződések megkötése – a fuvarozással összefüggő biztosítást  csak akkor kell kötnie, ha a megbízó erre külön utasítást a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A gazdaságosság, biztonság követelményének betartása:</w:t>
      </w:r>
      <w:r>
        <w:rPr/>
        <w:t xml:space="preserve"> például más szállítmányozó kiválasztása, útirány meghatározása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A megbízó utasításainak követése:</w:t>
      </w:r>
      <w:r>
        <w:rPr/>
        <w:t xml:space="preserve"> ha a megbízó olyan utasítást ad, amely veszélyezteti a küldemény gazdaságos és biztonságos továbbítását, köteles erre a megbízó figyelmét felhívni – ha a megbízó írásban megismétli az utasítást, az ő költségére és veszélyére végre kell haj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Igényérvényesítési kötelezettség:</w:t>
      </w:r>
      <w:r>
        <w:rPr/>
        <w:t xml:space="preserve"> a szállítmányozási szerződés </w:t>
      </w:r>
      <w:r>
        <w:rPr>
          <w:i/>
        </w:rPr>
        <w:t>ún. tipikus esetében</w:t>
      </w:r>
      <w:r>
        <w:rPr/>
        <w:t xml:space="preserve"> a szállítmányozó a fuvarozóval szemben köteles a megbízó igényeit érvényesíteni – ha ezt elmulasztja, felel minden olyan kárért, ami e kötelezettségszegés folytán keletkezik. Amíg a szállítmányozó érvényesítheti a megbízó igényeit a fuvarozóval szemben, a megbízó nem léphet fel az igényérvényesítés elmulasztása miatt a szállítmányozóval szemben. Ha a szállítmányozó a mulasztás miatt kártérítési kötelezettséggel tartozik, a kártérítés feltételei: - a kár bekövetkezése,  - jogellenes magatartás, - felróhatóság, - okozati összefüggés a jogellenes magatartás és a kár között.  </w:t>
      </w:r>
      <w:r>
        <w:rPr>
          <w:i/>
        </w:rPr>
        <w:t xml:space="preserve">A szerződés ún. atipikus esetében </w:t>
      </w:r>
      <w:r>
        <w:rPr/>
        <w:t xml:space="preserve">a szállítmányozó a megbízó igényeit a fuvarozóval szemben akkor érvényesítheti, ha a megbízó erre feljog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megbízó joga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u w:val="single"/>
        </w:rPr>
        <w:t xml:space="preserve">belépési jog: </w:t>
      </w:r>
      <w:r>
        <w:rPr/>
        <w:t>a megbízó a szállítmányozó mellett maga is érvényesítheti igényét a közreműködő 3. személlyel szem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u w:val="single"/>
        </w:rPr>
        <w:t>Alszállítmányozó kijelölése:</w:t>
      </w:r>
      <w:r>
        <w:rPr/>
        <w:t xml:space="preserve"> ha más szállítmányozó igénybevételére a megbízó adott utasítást, az alszállítmányozók közvetlenül felelnek a megbízó felé. Ilyenkor a megbízó igényét közvetlenül az alszállítmányozóval szemben érvényesíthe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  <w:u w:val="single"/>
        </w:rPr>
      </w:pPr>
      <w:r>
        <w:rPr>
          <w:i/>
          <w:u w:val="single"/>
        </w:rPr>
        <w:t>Utasításadási jog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megbízó kötelezettség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1) díjfizetés: </w:t>
      </w:r>
      <w:r>
        <w:rPr/>
        <w:t xml:space="preserve">- szállítmányozási díj megfizetése, valamint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a szállítmányozásra szükségesen és hasznosan fordított költ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) együttműködési kötelezettség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ÁLLÍTMÁNYOZÓ FELELŐSSÉG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állítmányozó felelőssége több irány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 körben vizsgálhatju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A szállítmányozással összefüggő tevékenység körében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 xml:space="preserve">irányulhat a dologban/küldeményben bekövetkezett károkra: </w:t>
      </w:r>
      <w:r>
        <w:rPr/>
        <w:t>ebben az esetben fuvarozó módjára felel a szállítmányozó; a custodia – felelősség elve érvényesül; jogszabályban taxatíve felsorolt esetben van lehetőség a kimentésr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Más károkért :</w:t>
      </w:r>
      <w:r>
        <w:rPr/>
        <w:t xml:space="preserve"> az általános szabályok szerint felel.</w:t>
      </w:r>
    </w:p>
    <w:p>
      <w:pPr>
        <w:pStyle w:val="Normal"/>
        <w:ind w:left="720" w:hanging="0"/>
        <w:jc w:val="both"/>
        <w:rPr/>
      </w:pPr>
      <w:r>
        <w:rPr/>
        <w:t>Például: ügyintézés, fuvarozó kiválasztása során nem úgy járt el, ahogy az az adott helyzetben általában elvárható.</w:t>
      </w:r>
    </w:p>
    <w:p>
      <w:pPr>
        <w:pStyle w:val="Normal"/>
        <w:ind w:left="720" w:hanging="0"/>
        <w:jc w:val="both"/>
        <w:rPr/>
      </w:pPr>
      <w:r>
        <w:rPr/>
        <w:t>Bármely kárfajta érvényesíthető károkozás esetén: tényleges kár, elmaradt haszon, nem vagyoni kár, vagyonban bekövetkezett értékcsökken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Fuvarozás köréb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Főszabály: </w:t>
      </w:r>
      <w:r>
        <w:rPr/>
        <w:t>a szállítmányozó  nem tartozik felelősséggel.</w:t>
      </w:r>
    </w:p>
    <w:p>
      <w:pPr>
        <w:pStyle w:val="Normal"/>
        <w:ind w:left="720" w:hanging="0"/>
        <w:jc w:val="both"/>
        <w:rPr/>
      </w:pPr>
      <w:r>
        <w:rPr>
          <w:i/>
        </w:rPr>
        <w:t>Kivéve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ha maga fuvarozta a küldeményt ( önszerződés )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a küldeményt mások küldeményeivel együtt, el nem különítve, ugyanazzal a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szállítóeszközzel  - gyűjtőforgalomban - továbbíttatta és a kár ennek során kelet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Közreműködő tevékenységéért való felelőssé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 xml:space="preserve">ha a szállítmányozó maga választja ki: </w:t>
      </w:r>
      <w:r>
        <w:rPr/>
        <w:t>úgy felel, mintha ő maga járt volna el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ha a megbízó utasítása alapján veszi igénybe:</w:t>
      </w:r>
      <w:r>
        <w:rPr/>
        <w:t xml:space="preserve"> nem felel a közreműködő tevékenységé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lévülés</w:t>
      </w:r>
      <w:r>
        <w:rPr>
          <w:b/>
          <w:i/>
        </w:rPr>
        <w:t>:</w:t>
      </w:r>
      <w:r>
        <w:rPr/>
        <w:t xml:space="preserve"> a szállítmányozási szerződés alapján támasztható igények </w:t>
      </w:r>
      <w:r>
        <w:rPr>
          <w:b/>
        </w:rPr>
        <w:t>1 év</w:t>
      </w:r>
      <w:r>
        <w:rPr/>
        <w:t xml:space="preserve"> alatt évülnek el.</w:t>
      </w:r>
    </w:p>
    <w:p>
      <w:pPr>
        <w:pStyle w:val="Normal"/>
        <w:jc w:val="both"/>
        <w:rPr/>
      </w:pPr>
      <w:r>
        <w:rPr/>
        <w:t>Kezdő időpontja: amikor a küldeményt a fuvarozónak át kellett adni; ha átadták, az az időpont, amikor a fuvarozó felelősségének elévülése megkezdődött.</w:t>
      </w:r>
    </w:p>
    <w:p>
      <w:pPr>
        <w:pStyle w:val="Normal"/>
        <w:jc w:val="both"/>
        <w:rPr/>
      </w:pPr>
      <w:r>
        <w:rPr/>
        <w:t>A követelés teljesítésére irányuló írásbeli felszólítás az elévülési időt megszak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emzetközi és belföldi szállítmányozás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Nemzetközi szállítmányozás esetén </w:t>
      </w:r>
      <w:r>
        <w:rPr/>
        <w:t>alkalmazni kell a nemzetközi magánjogról szóló 1979. évi 13. tvr. rendelkezéseit.</w:t>
      </w:r>
    </w:p>
    <w:p>
      <w:pPr>
        <w:pStyle w:val="Normal"/>
        <w:jc w:val="both"/>
        <w:rPr/>
      </w:pPr>
      <w:r>
        <w:rPr/>
        <w:t>Ha két különböző állam jogalanya köt egymással szerződést, elsősorban a felek megállapodása irányadó arra nézve, hogy a szerződés megkötése és teljesítése során melyik állam joga lesz az irányadó.</w:t>
      </w:r>
    </w:p>
    <w:p>
      <w:pPr>
        <w:pStyle w:val="Normal"/>
        <w:jc w:val="both"/>
        <w:rPr/>
      </w:pPr>
      <w:r>
        <w:rPr/>
        <w:t>Ha nincs ilyen megegyezés, akkor a szerződésre vonatkozó jog annak az államnak a joga, amelyben a szerződés megkötésének időpontjában a fuvarozási és a szállítmányozási szerződésnél a fuvarozó, illetve a szállítmányozó lakóhelye, szokásos tartózkodási helye, illetve székhelye vagy telephelye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zetközi szállítmányozással kapcsolatos peres eljárásra a megyei bíróságok rendelkeznek hatáskörr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földi szállítmányozás esetén – ha a követelés összege 10 millió FT. Alatt van, a helyi bíróságnak van hatásköre a jogvita eldöntésére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- ha a követelés összege a 10 millió Ft.-ot meghaladja: a megyei bíróság rendelkezik hatáskörrel. ( Polgári Perrendtartás 22.§ ; 23.§ (1) bek. a.,; d., )</w:t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u w:val="singl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Török László</dc:creator>
  <dc:description/>
  <cp:keywords/>
  <dc:language>en-US</dc:language>
  <cp:lastModifiedBy>Török László</cp:lastModifiedBy>
  <dcterms:modified xsi:type="dcterms:W3CDTF">2005-11-17T12:30:00Z</dcterms:modified>
  <cp:revision>2</cp:revision>
  <dc:subject/>
  <dc:title>SZÁLLÍTMÁNYOZÁSI SZERZŐDÉS</dc:title>
</cp:coreProperties>
</file>