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52"/>
          <w:szCs w:val="52"/>
        </w:rPr>
        <w:t>2. A TURIZMUS MINT GAZDASÁGI TEVÉKENYSÉG</w:t>
      </w:r>
    </w:p>
    <w:p>
      <w:pPr>
        <w:pStyle w:val="Normal"/>
        <w:spacing w:lineRule="auto" w:line="360"/>
        <w:jc w:val="center"/>
        <w:rPr>
          <w:b/>
          <w:b/>
          <w:i/>
          <w:i/>
          <w:sz w:val="52"/>
          <w:szCs w:val="52"/>
        </w:rPr>
      </w:pPr>
      <w:r>
        <w:rPr>
          <w:b/>
          <w:i/>
          <w:sz w:val="52"/>
          <w:szCs w:val="52"/>
        </w:rPr>
      </w:r>
    </w:p>
    <w:p>
      <w:pPr>
        <w:pStyle w:val="Normal"/>
        <w:spacing w:lineRule="auto" w:line="360"/>
        <w:jc w:val="both"/>
        <w:rPr/>
      </w:pPr>
      <w:r>
        <w:rPr/>
        <w:tab/>
        <w:t xml:space="preserve">A turizmusra, mint gazdasági tevékenységre természetesen érvényesek mindazok a piaci törvényszerűségek, melyek minden más ágazatra is érvényesek. Az ágazat a fejlődő iparágakhoz sorolható, néhány átmeneti visszaeséstől eltekintve az egész világon évtizedek óta dinamikusan fejlődik. Számos országnak a legnagyobb bevételt biztosító iparága, sőt több  elmaradott országnak gyakorlatilag az egyetlen komoly bevételi lehetősége. Hosszú ideje tartó tendencia, hogy a termelő iparágakban feleslegessé váló dolgozók nagy részét a szolgáltatások, s ezen belül elsősorban a turizmus képes foglalkoztatni. </w:t>
      </w:r>
    </w:p>
    <w:p>
      <w:pPr>
        <w:pStyle w:val="Normal"/>
        <w:spacing w:lineRule="auto" w:line="360"/>
        <w:jc w:val="both"/>
        <w:rPr/>
      </w:pPr>
      <w:r>
        <w:rPr/>
        <w:tab/>
        <w:t xml:space="preserve">Mivel a piaci helyzetet a kereslet és a kínálat viszonya alakítja ki, először ezek sajátosságait tekintjük át. Utána a turizmus környezetét vizsgáljuk meg, hiszen a stratégia készítéshez ez elengedhetetlenül szükség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2.1. A turisztikai kereslet jellemzői</w:t>
      </w:r>
    </w:p>
    <w:p>
      <w:pPr>
        <w:pStyle w:val="Normal"/>
        <w:spacing w:lineRule="auto" w:line="360"/>
        <w:jc w:val="both"/>
        <w:rPr>
          <w:sz w:val="32"/>
          <w:szCs w:val="32"/>
        </w:rPr>
      </w:pPr>
      <w:r>
        <w:rPr>
          <w:sz w:val="32"/>
          <w:szCs w:val="32"/>
        </w:rPr>
      </w:r>
    </w:p>
    <w:p>
      <w:pPr>
        <w:pStyle w:val="Normal"/>
        <w:spacing w:lineRule="auto" w:line="360"/>
        <w:jc w:val="both"/>
        <w:rPr/>
      </w:pPr>
      <w:r>
        <w:rPr>
          <w:b/>
        </w:rPr>
        <w:t>A kereslet életszínvonal függő</w:t>
      </w:r>
      <w:r>
        <w:rPr/>
        <w:tab/>
        <w:t xml:space="preserve">A kereslet mértéke egy-egy országban az életszínvonal alakulásával szoros összefüggésben van: minél magasabb az életszínvonal, annál nagyobb a turisztikai fizetőképes kereslet. Ez az összefüggés az Engel-törvényből következik, mely szerint minél magasabbak a jövedelmek, annál magasabb a szabadon felhasználható (diszkrecionális) pénz részaránya. Ma már a jólét egyik mértékének számít, hogy a jövedelem mekkora részarányát fordítják utazásra, turisztikára. </w:t>
      </w:r>
    </w:p>
    <w:p>
      <w:pPr>
        <w:pStyle w:val="Normal"/>
        <w:spacing w:lineRule="auto" w:line="360"/>
        <w:jc w:val="both"/>
        <w:rPr/>
      </w:pPr>
      <w:r>
        <w:rPr>
          <w:b/>
        </w:rPr>
        <w:t>A piac telíthetetlen</w:t>
      </w:r>
      <w:r>
        <w:rPr/>
        <w:tab/>
        <w:t xml:space="preserve">A fogyasztási cikkek esetében a lakosság igényeinek fizikai és időkorlátai vannak, a piac a fogyasztás magas szintjén egy idő után telítődik. A turisztikai piac viszont nem tud hasonló mértékben belátható időn belül telítődni, hiszen potenciális vevőnek egy-egy ország valamennyi lakosa tekinthető akár évente több alkalommal is, s ennek csak töredéke a tényleges vásárló. Így a turisztikai piaci telítettség gyakorlatilag nem érhető el. A kereslet nagysága elsősorban az életszínvonaltól függ, azzal egyenes arányban növekszik, s ezért a piac hatékony marketing munkával nagy mértékben befolyásolható, növelhető. </w:t>
      </w:r>
    </w:p>
    <w:p>
      <w:pPr>
        <w:pStyle w:val="Normal"/>
        <w:spacing w:lineRule="auto" w:line="360"/>
        <w:jc w:val="both"/>
        <w:rPr/>
      </w:pPr>
      <w:r>
        <w:rPr>
          <w:b/>
        </w:rPr>
        <w:t>Nagyfokú rugalmasság</w:t>
        <w:tab/>
      </w:r>
      <w:r>
        <w:rPr/>
        <w:t xml:space="preserve">Az  óriási kínálat következtében a kereslet rugalmassága, a fogyasztó választásának szabadságfoka igen nagy. A vásárlók könnyen befolyásolhatóak, nem lehet hosszútávon kiszámítani a döntésüket. Váratlan eseményekre azonnal reagálnak. Akár egy-egy alaptalan újságcikk, vagy kedvezőtlen televíziós híradás is radikális kereslet csökkenéshez vezethet. </w:t>
      </w:r>
    </w:p>
    <w:p>
      <w:pPr>
        <w:pStyle w:val="Normal"/>
        <w:spacing w:lineRule="auto" w:line="360"/>
        <w:ind w:firstLine="708"/>
        <w:jc w:val="both"/>
        <w:rPr/>
      </w:pPr>
      <w:r>
        <w:rPr/>
        <w:t xml:space="preserve">Ha a versenyhelyzetet vizsgáljuk, kétféle területen figyelhető meg a küzdelem: egyrészt a turisztikai szolgáltatók egymással  harcolnak, másrészt a turisztika teljesen idegen jellegű szolgáltatással kerül esetenként szembe. Tavasz elején a kérdés sok magyar állampolgárban így merül fel: nyaralni mennyünk, vágjunk bele a lakásfelújításba vagy esetleg cseréljük le a kocsit? Így a turisztikai kínálatnak az autókereskedőkkel, esetleg az anyós elvárásaival kell megküzdenie. </w:t>
      </w:r>
    </w:p>
    <w:p>
      <w:pPr>
        <w:pStyle w:val="Normal"/>
        <w:spacing w:lineRule="auto" w:line="360"/>
        <w:jc w:val="both"/>
        <w:rPr/>
      </w:pPr>
      <w:r>
        <w:rPr>
          <w:b/>
        </w:rPr>
        <w:t>Szezonalitás</w:t>
        <w:tab/>
        <w:t xml:space="preserve">  </w:t>
      </w:r>
      <w:r>
        <w:rPr/>
        <w:t xml:space="preserve">A családos turisták nemcsak az időjárási viszonyokhoz hanem az iskolai szünidő időpontjához is kénytelenek ragaszkodni. A szolgáltatók igyekszenek  meghosszabbítani, széthúzni az idegenforgalmi szezont, de ez roppant nehéz feladat. Magyarországon évről évre visszatérő gond, hogy a balatoni főszezon csupán két hónap. Sok próbálkozás ellenére sem sikerül érdemében ezen változtatni. </w:t>
      </w:r>
    </w:p>
    <w:p>
      <w:pPr>
        <w:pStyle w:val="Normal"/>
        <w:spacing w:lineRule="auto" w:line="360"/>
        <w:jc w:val="both"/>
        <w:rPr/>
      </w:pPr>
      <w:r>
        <w:rPr>
          <w:b/>
        </w:rPr>
        <w:t>Éghajlati hatások</w:t>
        <w:tab/>
      </w:r>
      <w:r>
        <w:rPr/>
        <w:t xml:space="preserve">Az emberek egyik főszempontja a döntéshozatalkor, hogy az otthoninál kedvezőbb klímájú helyen töltsék szabadságukat. A turizmus fő iránya a hideg, borongós vidékek felöl a napfényes tengerpart felé tart. Az éghajlati hatás magába foglal egy kis bizonytalanságot is, mert hiába szokott általában napfényes idő lenni a nyaralás idején, ha épp abban az időpontban, mikor valaki nyaral, állandóan zuhog az eső. </w:t>
      </w:r>
    </w:p>
    <w:p>
      <w:pPr>
        <w:pStyle w:val="Normal"/>
        <w:spacing w:lineRule="auto" w:line="360"/>
        <w:jc w:val="both"/>
        <w:rPr/>
      </w:pPr>
      <w:r>
        <w:rPr>
          <w:b/>
        </w:rPr>
        <w:t>Nagyfokú kockázat</w:t>
        <w:tab/>
      </w:r>
      <w:r>
        <w:rPr/>
        <w:t>A turista a megvásárolt terméket a fogyasztás pillanatában kapja meg, sőt önmaga és útitársai is részt vesznek a termék előállításában. Egy csoportos buszkiránduláson például az útitársak viselkedése, pontossága nagyban befolyásolja a többi utas elégedettségét. Az is kockázatot jelent, hogy a termék nem szállítható, a vevőnek kell utaznia, hogy megkaphassa azt. Így a pillanatnyi közlekedési helyzet vagy az időjárás is e szempontból kockázati tényező.</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sz w:val="32"/>
          <w:szCs w:val="32"/>
        </w:rPr>
      </w:pPr>
      <w:r>
        <w:rPr>
          <w:sz w:val="32"/>
          <w:szCs w:val="32"/>
        </w:rPr>
        <w:t>2.2.  A turisztikai kínálat</w:t>
      </w:r>
    </w:p>
    <w:p>
      <w:pPr>
        <w:pStyle w:val="Normal"/>
        <w:spacing w:lineRule="auto" w:line="360"/>
        <w:jc w:val="both"/>
        <w:rPr>
          <w:sz w:val="32"/>
          <w:szCs w:val="32"/>
        </w:rPr>
      </w:pPr>
      <w:r>
        <w:rPr>
          <w:sz w:val="32"/>
          <w:szCs w:val="32"/>
        </w:rPr>
        <w:tab/>
      </w:r>
    </w:p>
    <w:p>
      <w:pPr>
        <w:pStyle w:val="Normal"/>
        <w:spacing w:lineRule="auto" w:line="360"/>
        <w:jc w:val="both"/>
        <w:rPr>
          <w:b/>
          <w:b/>
          <w:i/>
          <w:i/>
          <w:sz w:val="28"/>
          <w:szCs w:val="28"/>
        </w:rPr>
      </w:pPr>
      <w:r>
        <w:rPr>
          <w:b/>
          <w:i/>
          <w:sz w:val="28"/>
          <w:szCs w:val="28"/>
        </w:rPr>
        <w:t>2.2.1. A kínálat alkotóelemei</w:t>
      </w:r>
    </w:p>
    <w:p>
      <w:pPr>
        <w:pStyle w:val="Normal"/>
        <w:spacing w:lineRule="auto" w:line="360"/>
        <w:jc w:val="both"/>
        <w:rPr/>
      </w:pPr>
      <w:r>
        <w:rPr/>
        <w:tab/>
        <w:t>A fokozatosan bővülő turisztikai piac kínálatát számos, egymástól eltérő szolgáltatást nyújtó vállalkozás, intézmény, egyéni vállalkozó vagy állami szervezet biztosítja. Bizonyos fokú koncentráció ezt az ágazatot is jellemzi, de ez távolról sem olyan mértékű, mint más iparágakban. A vásárló döntése előtt számos szempontot vesz figyelembe, alaposan mérlegeli a számára legfontosabbakat. Ilyenkor végiggondolja és rangsorolja a lehetséges utazás célja alapján az egymással versenyző kínálat alkotóelemeit, s a számára legkedvezőbbnek tűnőt fogja választani.  Ezekkel az alkotóelemekkel az iparág szereplőinek is pontosan tisztában kell lenniük, s ha módjukban áll, javítani, fejleszteni kell ezeket, hogy a versenyképességük jobb lehessen.</w:t>
      </w:r>
    </w:p>
    <w:p>
      <w:pPr>
        <w:pStyle w:val="Normal"/>
        <w:spacing w:lineRule="auto" w:line="360"/>
        <w:jc w:val="both"/>
        <w:rPr/>
      </w:pPr>
      <w:r>
        <w:rPr>
          <w:b/>
        </w:rPr>
        <w:t>Vonzerő</w:t>
        <w:tab/>
      </w:r>
      <w:r>
        <w:rPr/>
        <w:t xml:space="preserve">A vásárló számára a legfontosabb motivációs tényező, a turisztikai termék alapja a vezérmotívum vagy vonzerő. Erről dönt el elsőként az utazni kívánó, s ez után választja ki az ehhez kapcsolódó, igényeinek legjobban megfelelő szolgáltatásokat. Így alapvetően a vonzerő határozza meg a keresletet, és ennek következtében a kínálatot is. A vonzerő lehet természeti, földrajzi eredetű (tengerpart, síelésre alkalmas hegyek), épített, ember alkotta látnivalók (városok, múzeumok, kiállítások,  aquaparkok, vidámparkok) vagy jelentős események (sportrendezvény, kongresszus, vásár). </w:t>
      </w:r>
    </w:p>
    <w:p>
      <w:pPr>
        <w:pStyle w:val="Normal"/>
        <w:spacing w:lineRule="auto" w:line="360"/>
        <w:jc w:val="both"/>
        <w:rPr/>
      </w:pPr>
      <w:r>
        <w:rPr/>
        <w:tab/>
        <w:t xml:space="preserve">A turisztikai szolgáltatások túlnyomó részét a turista csak kényszerűségből veszi igénybe, hiszen aludni, enni otthon is tud, talán kényelmesebben, olcsóbban, saját igényeit jobban kielégítve. A turista tehát lemond otthoni kényelméről, kockázatot vállal annak érdekben, mert a  vonzerő felkeltette érdeklődését és oda kíván utazni. </w:t>
      </w:r>
    </w:p>
    <w:p>
      <w:pPr>
        <w:pStyle w:val="Normal"/>
        <w:spacing w:lineRule="auto" w:line="360"/>
        <w:jc w:val="both"/>
        <w:rPr/>
      </w:pPr>
      <w:r>
        <w:rPr>
          <w:b/>
        </w:rPr>
        <w:t>Eredeti kínálat</w:t>
        <w:tab/>
      </w:r>
      <w:r>
        <w:rPr/>
        <w:t xml:space="preserve">A turisztikától függetlenül meglévő, nem elsőrendű, de mégis fontos kínálati elemek összessége az eredeti kínálat. Egyik része természeti adottság (éghajlat, domborzat, állat- és növényvilág), másik része társadalmi eredetű. Mindaz ebbe a fogalomkörbe tartozik, ami a normális életfeltételeket biztosíthatja, akár az ott lakók, akár a turisták számára. Általános infrastruktúrának is nevezhető, ami magába foglalja a  közlekedési lehetőségeket, a szolgáltatások színvonalát, a közbiztonságot, az egészségügyi ellátó rendszert, de a lakosság nyelvtudását, a demokratikus értékrendet, a vallásgyakorlási lehetőségeket is. </w:t>
      </w:r>
    </w:p>
    <w:p>
      <w:pPr>
        <w:pStyle w:val="Normal"/>
        <w:spacing w:lineRule="auto" w:line="360"/>
        <w:jc w:val="both"/>
        <w:rPr/>
      </w:pPr>
      <w:r>
        <w:rPr>
          <w:b/>
        </w:rPr>
        <w:t>Származtatott kínálat</w:t>
        <w:tab/>
      </w:r>
      <w:r>
        <w:rPr/>
        <w:t xml:space="preserve">A turisták tájékoztatására, fogadására, kiszolgálására kiépült infrastruktúra a származtatott kínálat. Elsősorban az alapellátást biztosító közlekedést, szállást, étkezési lehetőséget  soroljuk ide, de számos egyéni igény kielégítésére szolgáló eszközt, berendezést, építményt is. A síliftek, a sportpályák, a fürdőhelyek, a szórakozási lehetőségek, a konferenciatermek, a személyautót vagy sporteszközöket kölcsönző vállalkozások, a borkóstoláshoz átalakított borospincék, a falusi turizmus keretében bemutatott háziállatok mind-mind idetartoznak. Kiemelt fontosságú a csoportban a turisták tájékoztatásának rendszere beleértve a tájékoztató táblákat a 24 órán át nyitva tartó turisztikai információs irodákat, az ingyenes térképeket.   </w:t>
      </w:r>
    </w:p>
    <w:p>
      <w:pPr>
        <w:pStyle w:val="Normal"/>
        <w:spacing w:lineRule="auto" w:line="360"/>
        <w:jc w:val="both"/>
        <w:rPr/>
      </w:pPr>
      <w:r>
        <w:rPr>
          <w:b/>
        </w:rPr>
        <w:t>Vendégszeretet</w:t>
        <w:tab/>
      </w:r>
      <w:r>
        <w:rPr/>
        <w:t>Végül a turisztikai kínálat fontos eleme a vendégszeretet. E fogalom nem számszerűsíthető, az irodák kínálatában sem tudják korrekt módon megfogalmazni, ám a vendégek esetleges visszatérése szempontjából döntő momentum. Akkor nevezhető egy ember, vagy egy ország vendégszeretőnek, ha a kötelező udvariasság és a kifizetett szolgáltatások biztosítása mellett valóban szívesen, barátként, esetenként önzetlenül fogadja az odalátogatókat. A vendégszeretet valóban a szeretetről, az örömszerzésről szól. Ezek a fogalmak nem gazdasági kategóriák, de ha azt mondjuk, hogy az image építés, az attitüd kialakításának eszközei, akkor már gazdasági jelentőségük is érthetővé válik. Néhány apró gesztus, figyelmesség, kisebb ajándékok, készséges segítségnyújtás, mindez erősítheti a vendégszeretetről kialakított képet.</w:t>
      </w:r>
    </w:p>
    <w:p>
      <w:pPr>
        <w:pStyle w:val="Normal"/>
        <w:spacing w:lineRule="auto" w:line="360"/>
        <w:jc w:val="both"/>
        <w:rPr/>
      </w:pPr>
      <w:r>
        <w:rPr/>
        <w:tab/>
        <w:t xml:space="preserve">A külföldi vendégek elsősorban az olyan emberek magatartása alapján ítélik meg egy ország vendégszeretetét, akikkel közvetlen kapcsolatba kerülnek: idegenvezetők, portások, pincérek, taxi sofőrök. Ezért hosszútávon a versenyképességét egy országnak e személyek döntő mértékben befolyásolhatják.      </w:t>
      </w:r>
    </w:p>
    <w:p>
      <w:pPr>
        <w:pStyle w:val="Normal"/>
        <w:spacing w:lineRule="auto" w:line="360"/>
        <w:jc w:val="both"/>
        <w:rPr>
          <w:b/>
          <w:b/>
        </w:rPr>
      </w:pPr>
      <w:r>
        <w:rPr>
          <w:b/>
        </w:rPr>
      </w:r>
    </w:p>
    <w:p>
      <w:pPr>
        <w:pStyle w:val="Normal"/>
        <w:spacing w:lineRule="auto" w:line="360"/>
        <w:jc w:val="both"/>
        <w:rPr>
          <w:b/>
          <w:b/>
          <w:i/>
          <w:i/>
          <w:sz w:val="28"/>
          <w:szCs w:val="28"/>
        </w:rPr>
      </w:pPr>
      <w:r>
        <w:rPr>
          <w:b/>
          <w:i/>
          <w:sz w:val="28"/>
          <w:szCs w:val="28"/>
        </w:rPr>
        <w:t>2.2.2.  A kínálat jellemzői</w:t>
      </w:r>
    </w:p>
    <w:p>
      <w:pPr>
        <w:pStyle w:val="Normal"/>
        <w:spacing w:lineRule="auto" w:line="360"/>
        <w:jc w:val="both"/>
        <w:rPr/>
      </w:pPr>
      <w:r>
        <w:rPr>
          <w:b/>
        </w:rPr>
        <w:t>Nem elemi szükségletet elégít ki</w:t>
        <w:tab/>
      </w:r>
      <w:r>
        <w:rPr/>
        <w:t xml:space="preserve">A turisztikai termék nem létfontosságú, igénybevétele nélkül is lehet hosszú, tartalmas életet élni. A vásárlók a diszkrecionális jövedelmüket arra fordítják, amire akarják, sem a biológiai szükségletek sem a társadalmi elvárások nem kényszerítenek senkit sem utazásra. Az életszínvonal növekedésével általában fokozódik az utazási kedv, de ez nem törvényszerű, a pénzköltésnek számos más közismert módja is van. </w:t>
      </w:r>
      <w:r>
        <w:rPr>
          <w:b/>
        </w:rPr>
        <w:t xml:space="preserve">        </w:t>
      </w:r>
    </w:p>
    <w:p>
      <w:pPr>
        <w:pStyle w:val="Normal"/>
        <w:spacing w:lineRule="auto" w:line="360"/>
        <w:jc w:val="both"/>
        <w:rPr/>
      </w:pPr>
      <w:r>
        <w:rPr>
          <w:b/>
        </w:rPr>
        <w:t>Rugalmatlan, könnyen helyettesíthető</w:t>
        <w:tab/>
      </w:r>
      <w:r>
        <w:rPr/>
        <w:t xml:space="preserve">Amennyire rugalmas a turisztikai kereslet, a kínálat épp annyira rugalmatlan. A vendégek fogadásához szükséges épületek, létesítmények létrehozása, felépítése rendkívül tőkeigényes és viszonylag hosszú ideig tart. Miután elkészültek, térben helyhez kötöttek, az éghajlat és a domborzat alapján korlátozott időszakaszban vehetőek csak igénybe, s így kicsi az esetlegesen megváltozó kereslethez való alkalmazkodás lehetősége.  </w:t>
      </w:r>
    </w:p>
    <w:p>
      <w:pPr>
        <w:pStyle w:val="Normal"/>
        <w:spacing w:lineRule="auto" w:line="360"/>
        <w:jc w:val="both"/>
        <w:rPr/>
      </w:pPr>
      <w:r>
        <w:rPr>
          <w:b/>
        </w:rPr>
        <w:t>Az ágazatban nagy a kockázat</w:t>
        <w:tab/>
      </w:r>
      <w:r>
        <w:rPr/>
        <w:t>A kereslet oldaláról a kockázatot a szolgáltatások színvonala jelenti, ezzel szemben a kínálatot nyújtó szolgáltatók részéről az anyagi kockázat a jelentős. Az irodák a kínált utazási csomagokat az idény előtt kénytelenek összeállítani, ennek alapján készítik el ajánlatait, melyek a programfüzetekben, katalógusokban és az internetes honlapokon szerepelnek. Az ajánlat előtt az irodák tárgyalnak a szállodákkal, közlekedési vállalatokkal, éttermekkel, szerződésben lekötik a szükségesnek vélt kapacitást, és természetesen előleget is fizetnek. Gyakorlatilag akkor kötnek szerződést, amikor még fogalmuk sincs a várható forgalomról. Ráadásul a saját tőkéjüket kell kockára tenniük, hiszen bevételük még nincs abban az időpontban, mikor a szerződéseket kötik.</w:t>
      </w:r>
    </w:p>
    <w:p>
      <w:pPr>
        <w:pStyle w:val="Normal"/>
        <w:spacing w:lineRule="auto" w:line="360"/>
        <w:ind w:firstLine="708"/>
        <w:jc w:val="both"/>
        <w:rPr/>
      </w:pPr>
      <w:r>
        <w:rPr/>
        <w:t xml:space="preserve">A potenciális vendégek érzékenyen reagálnak bármilyen rendkívüli eseményre, s könnyen megváltoztatják utazási céljukat, vagy csak egyszerűen lemondják a már megrendelt utat. Egy háborús fenyegetés, egy terrortámadás, egy természeti katasztrófa nagyságrendekkel csökkentheti a bevételt, s az utazási vállalkozások sokaságát sodorhatja csődbe.     </w:t>
      </w:r>
    </w:p>
    <w:p>
      <w:pPr>
        <w:pStyle w:val="Normal"/>
        <w:spacing w:lineRule="auto" w:line="360"/>
        <w:jc w:val="both"/>
        <w:rPr/>
      </w:pPr>
      <w:r>
        <w:rPr>
          <w:b/>
        </w:rPr>
        <w:t>Láthatatlan export</w:t>
        <w:tab/>
      </w:r>
      <w:r>
        <w:rPr/>
        <w:t xml:space="preserve">A nemzetközi turizmus keretében a vendégek pénzköltésének egy jelentős része semmiféle statisztikában önállóan nem mutatható ki. A turisták vásárolnak az élelmiszerboltokban, taxival utaznak, étkezni, szórakozni járnak, ajándékokat, emléktárgyakat vásárolnak s az itt elköltött pénz nem a turisztikai bevételek között szerepel. Pedig mindez egyértelműen többletfogyasztást jelent, mely a turizmus nélkül nem realizálódna. Mivel külföldiek vásárlásáról van szó, joggal nevezhető az így keletkezett bevétel rejtett vagy láthatatlan exportnak.   </w:t>
      </w:r>
    </w:p>
    <w:p>
      <w:pPr>
        <w:pStyle w:val="Normal"/>
        <w:spacing w:lineRule="auto" w:line="360"/>
        <w:jc w:val="both"/>
        <w:rPr/>
      </w:pPr>
      <w:r>
        <w:rPr>
          <w:b/>
        </w:rPr>
        <w:t>Erős kormányzati hatás</w:t>
        <w:tab/>
      </w:r>
      <w:r>
        <w:rPr/>
        <w:t>A turizmust működtető vállalkozások döntően magán-tulajdonban vannak, ennek ellenére nem nélkülözheti az ágazat az állam aktív közreműködését, segítségét. Ez a szerepvállalás számos formában nyilvánulhat meg.  Magyarországon a 2000-ben kiírt Széchenyi-terv egyik legfontosabb része a turizmus fejlesztésének támogatására vonatkozott. Így magánvállalkozásoknak, önkormányzatoknak lehetőség nyílott pályázatok elnyerésével állami tőke felhasználásával turisztikai beruházásokat végrehajtani.</w:t>
      </w:r>
    </w:p>
    <w:p>
      <w:pPr>
        <w:pStyle w:val="Normal"/>
        <w:spacing w:lineRule="auto" w:line="360"/>
        <w:jc w:val="both"/>
        <w:rPr/>
      </w:pPr>
      <w:r>
        <w:rPr/>
        <w:tab/>
        <w:t xml:space="preserve">Az eredeti kínálat nagyobb része állami irányítás alatt áll és ezzel együtt természetesen nagyrészt állami finanszírozástól függenek. Mind az állam, mind az önkormányzatok rendezvények szervezésével is aktívan segíthetik, erősíthetik a turizmust. Ugyancsak meghatározó szerepet játszik az állam az országot népszerűsítő propaganda, image alakítás, tájékoztatás terén. A turisztikai marketing sem képzelhető el állami szerepvállalás nélkül. Végül a  turisztikai oktatás is elsősorban a kormányzat által működtetett intézményekben folyik.     </w:t>
      </w:r>
    </w:p>
    <w:p>
      <w:pPr>
        <w:pStyle w:val="Normal"/>
        <w:tabs>
          <w:tab w:val="clear" w:pos="708"/>
          <w:tab w:val="left" w:pos="720" w:leader="none"/>
        </w:tabs>
        <w:spacing w:lineRule="auto" w:line="360"/>
        <w:jc w:val="both"/>
        <w:rPr/>
      </w:pPr>
      <w:r>
        <w:rPr/>
        <w:tab/>
        <w:t>Mivel a turizmus mára már a legtöbb ország gazdaságában fontos szerepet játszik, koordinálására, irányítására magas kormányzati szinten történik. Számos országban külön turisztikai minisztérium alakult e célra. Sajnos Magyarországon még egyetlen kormányzat sem ismerte fel ennek jelentőségét, s a turizmussal csak alacsonyabb szinten foglalkoznak.</w:t>
      </w:r>
    </w:p>
    <w:p>
      <w:pPr>
        <w:pStyle w:val="Normal"/>
        <w:tabs>
          <w:tab w:val="clear" w:pos="708"/>
          <w:tab w:val="left" w:pos="720" w:leader="none"/>
        </w:tabs>
        <w:spacing w:lineRule="auto" w:line="360"/>
        <w:jc w:val="both"/>
        <w:rPr/>
      </w:pPr>
      <w:r>
        <w:rPr/>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2.2.3. A turisztikai szolgáltatások jellemzői</w:t>
      </w:r>
    </w:p>
    <w:p>
      <w:pPr>
        <w:pStyle w:val="Normal"/>
        <w:spacing w:lineRule="auto" w:line="360"/>
        <w:ind w:firstLine="708"/>
        <w:jc w:val="both"/>
        <w:rPr/>
      </w:pPr>
      <w:r>
        <w:rPr/>
        <w:t xml:space="preserve">A turisztikai termék csaknem teljes egészében szolgáltatásokból tevődik össze. Ezért azok a törvényszerűségek, melyek a szolgáltatásokra jellemzőek, a turisztikában is érvényesülnek. Marketing szempontból a szolgáltatások jellemzőit legfontosabb tulajdonságaik alapján lehet meghatározni, s ezt a szakirodalom –a négy tulajdonság kezdőbetűjét összeolvasva- HIPI-elvnek nevezi.   </w:t>
      </w:r>
    </w:p>
    <w:p>
      <w:pPr>
        <w:pStyle w:val="Normal"/>
        <w:spacing w:lineRule="auto" w:line="360"/>
        <w:jc w:val="both"/>
        <w:rPr/>
      </w:pPr>
      <w:r>
        <w:rPr>
          <w:b/>
        </w:rPr>
        <w:t>Változékonyság (heterogeneity)</w:t>
        <w:tab/>
      </w:r>
      <w:r>
        <w:rPr/>
        <w:t>A szolgáltatások térben és időben változnak, sohasem tökéletesen egyformák. Nincs két egyforma idegenvezető vagy szakács, s nincs két vendég, aki egyformán lenne megelégedve. A változékonyság eredendően az emberi tényezőnek köszönhető.</w:t>
      </w:r>
    </w:p>
    <w:p>
      <w:pPr>
        <w:pStyle w:val="Normal"/>
        <w:spacing w:lineRule="auto" w:line="360"/>
        <w:ind w:firstLine="708"/>
        <w:jc w:val="both"/>
        <w:rPr/>
      </w:pPr>
      <w:r>
        <w:rPr/>
        <w:t xml:space="preserve">Kínálati szempontból ez esetenként előnynek tekinthető, hiszen az alkalmazottak rögtönzőképességük, kreativitásuk segítségével alkalmazkodhatnak a pillanatnyi helyzethez. Ugyanakkor ez kockázati tényező is, hiszen mindenki kifoghat egy rossz napot, s lehet, hogy ez pont a legfontosabb vendég érkezésekor történik. Elvileg a változékonyságot az automatizálással ki lehetne küszöbölni, de ezzel épp a szolgáltatás lényegét, a személyes kapcsolatot zárnák ki. A változékonyság miatt a minőségbiztosítás a turisztikában rendkívül nehezen valósítható meg.   </w:t>
        <w:tab/>
      </w:r>
    </w:p>
    <w:p>
      <w:pPr>
        <w:pStyle w:val="Normal"/>
        <w:spacing w:lineRule="auto" w:line="360"/>
        <w:ind w:firstLine="708"/>
        <w:jc w:val="both"/>
        <w:rPr/>
      </w:pPr>
      <w:r>
        <w:rPr/>
        <w:t xml:space="preserve">A kereslet oldaláról tekintve ugyancsak jelentkezik a változékonyság szerepe, s ennek oka a fogyasztói szubjektivitás. Hiába fizettek be ugyanarra az útra egy busz utasai, valójában mindenkinek más elvárásai vannak: van aki szórakozni szeretne, van akit a műemlékek érdekelnek, van aki vásárolni akar, s mivel ugyanazt a szolgáltatást kapják egyesek elégedettek lesznek, mások talán nem.     </w:t>
      </w:r>
    </w:p>
    <w:p>
      <w:pPr>
        <w:pStyle w:val="Normal"/>
        <w:spacing w:lineRule="auto" w:line="360"/>
        <w:jc w:val="both"/>
        <w:rPr/>
      </w:pPr>
      <w:r>
        <w:rPr>
          <w:b/>
        </w:rPr>
        <w:t>Megfoghatatlanság (intangibility)</w:t>
        <w:tab/>
      </w:r>
      <w:r>
        <w:rPr/>
        <w:t xml:space="preserve">A szolgáltatásokat érzékszervi úton nem lehet kipróbálni, ahhoz, hogy a vevő véleményét megfogalmazhassa a termékről, legalább egyszer meg kell vásárolnia és át kell élnie. Nincs kézzelfogható áruminta, csak előzetes, a fogyasztó számára esetleges információ. Ezért a szolgáltatások esetén nagyon fontos a hatékony kommunikáció, és ezen belül is a szájreklámnak van óriási szerepe.      </w:t>
      </w:r>
    </w:p>
    <w:p>
      <w:pPr>
        <w:pStyle w:val="Normal"/>
        <w:spacing w:lineRule="auto" w:line="360"/>
        <w:jc w:val="both"/>
        <w:rPr/>
      </w:pPr>
      <w:r>
        <w:rPr>
          <w:b/>
        </w:rPr>
        <w:t>Romlékonyság  (perishability)</w:t>
        <w:tab/>
      </w:r>
      <w:r>
        <w:rPr/>
        <w:t xml:space="preserve">A materiális termékek tárolhatóak, ami ma nem fogy el, az holnap még eladható. A szolgáltatások esetén más a helyzet: a ma el nem fogyasztott szolgáltatás egyszer s mindenkorra elveszett, és veszteségnek tekinthető. Nincs készáruraktár, nincs készletezési lehetőség. A szezonalitás és a kereslet váratlan ingadozásához való rugalmas alkalmazkodás ezért a turisztikai szolgáltatók egyik legnagyobb problémája.  </w:t>
      </w:r>
    </w:p>
    <w:p>
      <w:pPr>
        <w:pStyle w:val="Normal"/>
        <w:spacing w:lineRule="auto" w:line="360"/>
        <w:jc w:val="both"/>
        <w:rPr>
          <w:b/>
          <w:b/>
        </w:rPr>
      </w:pPr>
      <w:r>
        <w:rPr/>
        <w:tab/>
        <w:t>A szolgáltatóknak mindkét szélső eset komoly fejtörést okozhat: a keresleti mélypontok esetében kihasználatlanok a rendelkezésre álló kapacitások, a keresleti csúcsok idején pedig nem tudják a megnövekedett igényeket kielégíteni. Az árak differenciáltsága is elsősorban ennek köszönhető, ugyanazért a szolgáltatásért főidényben lényegesen többet kell fizetni min elő- vagy utószezonban.</w:t>
      </w:r>
      <w:r>
        <w:rPr>
          <w:b/>
        </w:rPr>
        <w:tab/>
      </w:r>
    </w:p>
    <w:p>
      <w:pPr>
        <w:pStyle w:val="Normal"/>
        <w:spacing w:lineRule="auto" w:line="360"/>
        <w:jc w:val="both"/>
        <w:rPr/>
      </w:pPr>
      <w:r>
        <w:rPr>
          <w:b/>
        </w:rPr>
        <w:t>Elválaszthatatlanság  (inseparability)</w:t>
        <w:tab/>
      </w:r>
      <w:r>
        <w:rPr/>
        <w:t xml:space="preserve">A szolgáltatás nyújtása és igénybevétele térben és időben elválaszthatatlan egymástól, a fogyasztó személyesen részt vesz a szolgáltatási folyamatban, és ez által befolyásolhatja azt. A szolgáltatás minőségét az igénybe vevő teljesítés közben ellenőrizheti, de korrekcióra, javításra utólag nincs lehetőség. Nem lehet a terméket panasz esetén kicserélni, a nem megfelelő teljesítéséért utólag esetleg lehet némi kárpótlást adni, de ez nem azonos a cseréve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sz w:val="32"/>
          <w:szCs w:val="32"/>
        </w:rPr>
      </w:pPr>
      <w:r>
        <w:rPr>
          <w:sz w:val="32"/>
          <w:szCs w:val="32"/>
        </w:rPr>
        <w:t>2.3.  A turizmus környezete</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r>
      <w:r>
        <w:rPr/>
        <w:t xml:space="preserve">Bármilyen gazdasági tevékenység sikerét meghatározza a környezet, illetve az ehhez való alkalmazkodás képessége. Régebben a sikeres stratégia kulcsának a tervezést gondolták, ma már elsősorban a környezeti változásokhoz való rugalmas alkalmazkodást tartják a legfontosabbnak a szakemberek. A környezet állandóan változik, s ehhez alkalmazkodni kell, akár pozitív, akár negatív a változás hatása. Ebből adódik, hogy a siker egyik alapfeltétele a gazdasági életben a környezeti változások állandó figyelemmel kísérése, s ennek alapján a stratégia módosítása.  </w:t>
      </w:r>
    </w:p>
    <w:p>
      <w:pPr>
        <w:pStyle w:val="Normal"/>
        <w:spacing w:lineRule="auto" w:line="360"/>
        <w:jc w:val="both"/>
        <w:rPr/>
      </w:pPr>
      <w:r>
        <w:rPr/>
        <w:tab/>
        <w:t xml:space="preserve"> A továbbiakban a környezet és a turizmus kapcsolatát vizsgáljuk meg, elsősorban a hazai viszonyok, a magyar társadalom lehetőségei szempontjából. Így a magyarországi turisztikai kínálat környezeti tényezőit vesszük sorba. Ezzel együtt a hazai kereslet környezete is megvilágításra kerül.  </w:t>
      </w:r>
    </w:p>
    <w:p>
      <w:pPr>
        <w:pStyle w:val="Normal"/>
        <w:spacing w:lineRule="auto" w:line="360"/>
        <w:jc w:val="both"/>
        <w:rPr/>
      </w:pPr>
      <w:r>
        <w:rPr/>
      </w:r>
    </w:p>
    <w:p>
      <w:pPr>
        <w:pStyle w:val="Normal"/>
        <w:spacing w:lineRule="auto" w:line="360"/>
        <w:jc w:val="both"/>
        <w:rPr>
          <w:b/>
          <w:b/>
          <w:i/>
          <w:i/>
          <w:sz w:val="28"/>
          <w:szCs w:val="28"/>
        </w:rPr>
      </w:pPr>
      <w:r>
        <w:rPr>
          <w:b/>
          <w:i/>
          <w:sz w:val="28"/>
          <w:szCs w:val="28"/>
        </w:rPr>
        <w:t xml:space="preserve">2.3.1.  Társadalmi környezet </w:t>
      </w:r>
    </w:p>
    <w:p>
      <w:pPr>
        <w:pStyle w:val="Normal"/>
        <w:spacing w:lineRule="auto" w:line="360"/>
        <w:jc w:val="both"/>
        <w:rPr/>
      </w:pPr>
      <w:r>
        <w:rPr/>
        <w:tab/>
        <w:t>A társadalmi környezet fogalmán a demográfiai és a kulturális környezetet értjük.</w:t>
      </w:r>
    </w:p>
    <w:p>
      <w:pPr>
        <w:pStyle w:val="Normal"/>
        <w:spacing w:lineRule="auto" w:line="360"/>
        <w:jc w:val="both"/>
        <w:rPr/>
      </w:pPr>
      <w:r>
        <w:rPr>
          <w:b/>
        </w:rPr>
        <w:t>Demográfiai környezet</w:t>
        <w:tab/>
      </w:r>
      <w:r>
        <w:rPr/>
        <w:t xml:space="preserve">A gazdaságilag fejlett világ és a fejlődő országok demográfiai változásai ellentétesek egymással. A fejlett országokban –s ebből a szempontból Magyarország is ide sorolható- általános trend a társadalom elöregedése. Ez két tényezőből tevődik össze: egyrészt az életminőség és az orvosi ellátás színvonalának emelkedése következtében nő a várható életkor, másrészt egyre kevesebb gyermek születik. Így a vásárlási szokások megváltoznak: kialakult egy nagy létszámú, viszonylag jó anyagi helyzetben lévő réteg, a nyugdíjasoké, akik korlátlan szabadidővel és egyéni igényekkel rendelkeznek. Ez a turizmusban fokozottan érvényesül, a szervezett városnéző utak, a főidényen kívüli nyaralások legnagyobb vevői Nyugat-Európában és Amerikában ma már a nyugdíjasok.  Sajnos Magyarországon más a helyzet, bár nálunk is nő a nyugdíjasok száma, de ők nagyon kis vásárlóerőt képviselnek a szégyenteljesen alacsony nyugdíjak miatt. </w:t>
      </w:r>
    </w:p>
    <w:p>
      <w:pPr>
        <w:pStyle w:val="Normal"/>
        <w:spacing w:lineRule="auto" w:line="360"/>
        <w:jc w:val="both"/>
        <w:rPr/>
      </w:pPr>
      <w:r>
        <w:rPr>
          <w:b/>
        </w:rPr>
        <w:tab/>
      </w:r>
      <w:r>
        <w:rPr/>
        <w:t>A fejlődő országokban ezzel egyidőben egy demográfiai forradalom korát éljük, melyben a lakosság száma megsokszorozódik. A lemaradó országokban, elsősorban Afrikában, ez óriási gondokat eredményez, egyre nehezebb a megélhetés, az éhinség, a járványok milliók halálát okozzák. Ezzel szemben Ázsia legtöbb országában hatalmas gazdasági fejlődés mellett nő az életszínvonal, s így a turisztikai igények is egyre nagyobbak. Különösen igaz ez a világ legnagyobb országára, Kínára, ahol már csaknem másfél milliárd ember él, az Unió lakosságának több mint háromszorosa! A közeljövőben várható a kínai turisták létszámának hatalmas mértékű emelkedése Európában, mely akár a bővülő piac újrarendeződősét is okozhatja.</w:t>
      </w:r>
    </w:p>
    <w:p>
      <w:pPr>
        <w:pStyle w:val="Normal"/>
        <w:spacing w:lineRule="auto" w:line="360"/>
        <w:jc w:val="both"/>
        <w:rPr/>
      </w:pPr>
      <w:r>
        <w:rPr>
          <w:b/>
        </w:rPr>
        <w:t>Kulturális környezet</w:t>
        <w:tab/>
      </w:r>
      <w:r>
        <w:rPr/>
        <w:t xml:space="preserve">Minden ember viselkedését, igényeit, fogyasztását meghatározza az a kulturális környezet, melyben él, s melyből nehéz kiszakadni. Ennek számos oka lehet: vallási meggyőződés, nemzeti sajátosságok, generációs, életkori sajátosságok, társadalmi, életmódbeli szokások, hagyományok. A globalizáció e különbségeket kissé tompítja Európában, ma már öltözködése alapján nehéz lenne valakiről eldönteni, hogy mely országból jött. Ugyanakkor a bevándorlók nagy száma miatt a kulturális különbségek számos területen megmaradnak, sőt erőteljesen növekednek. </w:t>
      </w:r>
    </w:p>
    <w:p>
      <w:pPr>
        <w:pStyle w:val="Normal"/>
        <w:spacing w:lineRule="auto" w:line="360"/>
        <w:jc w:val="both"/>
        <w:rPr/>
      </w:pPr>
      <w:r>
        <w:rPr/>
        <w:tab/>
        <w:t xml:space="preserve">A turizmus egyik alapszabálya, hogy a fogadó ország szokásait, életmódját a vendégeknek tiszteletben kell tartani, nem szabad megzavarni. Más kultúrák megismerése, elfogadása növeli az országok jó kapcsolatát, s így a turizmus valóban betöltheti a Hágai Nyilatkozatban megfogalmazott küldetését a tartós béke erősítésére. E mellett a vendéglátó országoknak érdemes felkészülniük a látogatók fogadására, várhatóan milyen igényeik lesznek, milyenek az étkezési szokásaik, kulturális igényeik. Ez nem jelenti azt, hogy a kínálat mindenben a vendégekhez igazodjon, hiszen sokan épp azért kelnek útra, hogy más népek életét, múltját, nemzeti hagyományait megismerjék.        </w:t>
      </w:r>
    </w:p>
    <w:p>
      <w:pPr>
        <w:pStyle w:val="Normal"/>
        <w:spacing w:lineRule="auto" w:line="360"/>
        <w:ind w:firstLine="708"/>
        <w:jc w:val="both"/>
        <w:rPr/>
      </w:pPr>
      <w:r>
        <w:rPr/>
        <w:t xml:space="preserve">A rendszerváltás utáni években nagy volt az érdeklődés a szovjet megszállás alól felszabadult országok iránt. Mára ez az érdeklődés természetszerűen lanyhult, ezért más vonzerőt kell nyújtani, ha a vendégek számát növelni szeretnénk Magyarországon. A rendszerváltás utáni időszakban a vendégek elvárásai a kiszolgálás tekintetében elnézőbbek voltak,  mára ez megváltozott, s egy kiélezett versenyhelyzet alakult ki, ahol a vásárlói döntés egyik kritériuma a szolgáltatások színvonala.  </w:t>
      </w:r>
    </w:p>
    <w:p>
      <w:pPr>
        <w:pStyle w:val="Normal"/>
        <w:spacing w:lineRule="auto" w:line="360"/>
        <w:jc w:val="both"/>
        <w:rPr>
          <w:b/>
          <w:b/>
        </w:rPr>
      </w:pPr>
      <w:r>
        <w:rPr>
          <w:b/>
        </w:rPr>
      </w:r>
    </w:p>
    <w:p>
      <w:pPr>
        <w:pStyle w:val="Normal"/>
        <w:numPr>
          <w:ilvl w:val="2"/>
          <w:numId w:val="2"/>
        </w:numPr>
        <w:spacing w:lineRule="auto" w:line="360"/>
        <w:jc w:val="both"/>
        <w:rPr>
          <w:b/>
          <w:b/>
          <w:i/>
          <w:i/>
          <w:sz w:val="28"/>
          <w:szCs w:val="28"/>
        </w:rPr>
      </w:pPr>
      <w:r>
        <w:rPr>
          <w:b/>
          <w:i/>
          <w:sz w:val="28"/>
          <w:szCs w:val="28"/>
        </w:rPr>
        <w:t>Technológiai környezet</w:t>
      </w:r>
    </w:p>
    <w:p>
      <w:pPr>
        <w:pStyle w:val="Normal"/>
        <w:spacing w:lineRule="auto" w:line="360"/>
        <w:ind w:firstLine="708"/>
        <w:jc w:val="both"/>
        <w:rPr/>
      </w:pPr>
      <w:r>
        <w:rPr/>
        <w:t xml:space="preserve">A turizmusra is hatással van az az elképesztő ütemű tudományos- műszaki-kommunikációs fejlődés, mely napjainkat jellemzi. Néhány generációval ezelőtt még nem is álmodtak az akkor élő emberek olyan eszközökről, berendezésekről, melyek ma már mindennapjaink nélkülözhetetlen kellékei. A turizmus számára a legnagyobb áttörést a közlekedés fejlődése jelentette. Ennek alapfeltételeit a tudományos felfedezések, találmányok teremtették meg. A gőzgép, a robbanómotor majd a repülőgép feltalálása tette lehetővé a vasúti-, a közúti-, majd a légi közlekedés megszületését. Ahhoz azonban, hogy ezek mindenki által használható eszközökké váljanak az infrastruktúra kiépítésére volt szükség. </w:t>
      </w:r>
    </w:p>
    <w:p>
      <w:pPr>
        <w:pStyle w:val="Normal"/>
        <w:spacing w:lineRule="auto" w:line="360"/>
        <w:ind w:firstLine="708"/>
        <w:jc w:val="both"/>
        <w:rPr/>
      </w:pPr>
      <w:r>
        <w:rPr/>
        <w:t>A vasút építés hőskora a 19. század második felében volt, a közúthálózat a 20. században alakult ki. A sztrádaépítések Európa gazdagabb felében zömmel a század közepén zajlottak, nálunk az elmaradást napjainkban kell pótolni. A közlekedési infrastruktúra nemcsak a vasúti pályák, autóutak megépítését jelenti a hozzájuk tartozó hidakkal, alagutakkal együtt, hanem az üzemanyagtöltő állomásokat, a szervízhálózatot, a korszerű pályaudvarokat és  transit szállókat is.</w:t>
      </w:r>
    </w:p>
    <w:p>
      <w:pPr>
        <w:pStyle w:val="Normal"/>
        <w:spacing w:lineRule="auto" w:line="360"/>
        <w:ind w:firstLine="708"/>
        <w:jc w:val="both"/>
        <w:rPr/>
      </w:pPr>
      <w:r>
        <w:rPr/>
        <w:t>Ezzel együtt a 20. század második felében a korszerű légi közlekedés feltételeit is megteremtették. Ám a fejlődés nem áll meg, mindhárom közlekedési ág esetében állandó a megújulás, egyre gyorsabb, biztonságosabb az utazás lehetősége.</w:t>
      </w:r>
    </w:p>
    <w:p>
      <w:pPr>
        <w:pStyle w:val="Normal"/>
        <w:spacing w:lineRule="auto" w:line="360"/>
        <w:ind w:firstLine="708"/>
        <w:jc w:val="both"/>
        <w:rPr/>
      </w:pPr>
      <w:r>
        <w:rPr/>
        <w:t>Ahhoz, hogy ezt ne csak a gazdag emberek élvezhessék, az árak leszorítására is szükség volt. Bár a háborúk, s később az olajválságok hátráltatták ezt a folyamatot, de megakadályozni nem tudták: ma Európában az emberek többsége saját személyautóján közlekedik, s nem jelent leküzdhetetlen akadályt egy távoli utazás költségeinek kifizetése sem. Napjainkban már a közlekedés visszafogása, a közlekedési ártalmak csökkentése jelenti a környezetvédelem egyik legnagyobb megoldandó problémáját.</w:t>
      </w:r>
    </w:p>
    <w:p>
      <w:pPr>
        <w:pStyle w:val="Normal"/>
        <w:spacing w:lineRule="auto" w:line="360"/>
        <w:ind w:firstLine="708"/>
        <w:jc w:val="both"/>
        <w:rPr/>
      </w:pPr>
      <w:r>
        <w:rPr/>
        <w:t>Az utóbbi két évtizedben a legjelentősebb változását az informatika térhódítása jelentette az életünkben. A kilencvenes évek közepétől a személyi számítógépek egyre több ember számára váltak hozzáférhetőkké, s néhány évvel később az internet használat is mindennapossá vált. A világháló segítségével kitárult a világ, aki kíváncsi rá, különösebb képzettség, szaktudás nélkül is pillanatok alatt hozzájuthat bármilyen információhoz. A számítógép mellett a kommunikáció másik eszköze, a mobiltelefon is mára napi használati eszközzé vált.</w:t>
      </w:r>
    </w:p>
    <w:p>
      <w:pPr>
        <w:pStyle w:val="Normal"/>
        <w:spacing w:lineRule="auto" w:line="360"/>
        <w:ind w:firstLine="708"/>
        <w:jc w:val="both"/>
        <w:rPr/>
      </w:pPr>
      <w:r>
        <w:rPr/>
        <w:t xml:space="preserve">A turizmus kommunikációs rendszerét is átalakította ez a változás. A települések mindegyike készít honlapot, melyben bemutatja turisztikai vonzerejét és az igénybe vehető szolgáltatásokat. Az utazási irodák, szállodák, repülőgép társaságok is ismertetik kínálatukat, az érdeklődő minden utazással kapcsolatos kérdésére néhány kattintással választ kaphat. Az utazók többsége igénybe veszi a számítógépet utazása előkészítéséhez, így szerzi be a szükséges információkat, ám az utak lekötését még inkább szívesebben bonyolítják személyesen. Más a helyzet a jegyvásárlás esetén: a legelterjedtebb a repülőgép jegyek on-line vásárlása, a fapados légitársaságok gyors népszerűsége nagyrészt ennek köszönhető. </w:t>
      </w:r>
    </w:p>
    <w:p>
      <w:pPr>
        <w:pStyle w:val="Normal"/>
        <w:spacing w:lineRule="auto" w:line="360"/>
        <w:ind w:firstLine="708"/>
        <w:jc w:val="both"/>
        <w:rPr/>
      </w:pPr>
      <w:r>
        <w:rPr/>
        <w:t xml:space="preserve">Bár napjainkban az internet már mindenki számára elérhető, mégis csak egy viszonylag jól körülhatárolható szegmens használja rendszeresen és célirányosan. Ez a réteg nagyjából megegyezik azzal, akik a turisztika iránt a legfogékonyabbak, s rendszeresen, évente akár több alkalommal is terveznek szabadidős utazásokat. A legalább középfokú végzettségű, viszonylag jobb módú fiatalok és középkorúak sorolhatóak ide, akik városban élnek.  </w:t>
      </w:r>
    </w:p>
    <w:p>
      <w:pPr>
        <w:pStyle w:val="Normal"/>
        <w:spacing w:lineRule="auto" w:line="360"/>
        <w:ind w:firstLine="708"/>
        <w:jc w:val="both"/>
        <w:rPr/>
      </w:pPr>
      <w:r>
        <w:rPr/>
        <w:t xml:space="preserve">Mivel így a célcsoport adott, a turisztikai szolgáltatók kialakították az internet felhasználásával az e-turizmus rendszerét, mely segítségével a tájékoztatás és a folyamatos kapcsolattartás is lehetővé vált. Különösen azok a vállalkozások tudják ezt hatékonyan felhasználni, melyek adatbázissal rendelkeznek a partnerekről, s így azok igényeit, lehetőségeit is feltérképezhetik.   </w:t>
      </w:r>
    </w:p>
    <w:p>
      <w:pPr>
        <w:pStyle w:val="Normal"/>
        <w:spacing w:lineRule="auto" w:line="360"/>
        <w:ind w:firstLine="708"/>
        <w:jc w:val="both"/>
        <w:rPr/>
      </w:pPr>
      <w:r>
        <w:rPr/>
        <w:t xml:space="preserve">Az utazás alatti kapcsolattartás is lényegesen átalakult a mobiltelefonnak köszönhetően. Régebben a postai szolgáltatások igénybevételével kommunikáltak az emberek, jöttek-mentek a levelek, s csak kivételesen sürgős esetben telefonáltak vagy küldtek táviratot. Így az utazókkal, távol levőkkel általában nem létezett napi kapcsolat, s az itthon maradt hozzátartozók nagy izgalommal várták nap mint nap a postást: vajon érkezik-e levél? Napjainkban a mobiltelefon biztosítja a tetszőleges kapcsolattartást a nap 24 órájában, s így az utazással járó sok bizonytalanság is jelentősen csökkenhet. </w:t>
      </w:r>
    </w:p>
    <w:p>
      <w:pPr>
        <w:pStyle w:val="Normal"/>
        <w:spacing w:lineRule="auto" w:line="360"/>
        <w:ind w:firstLine="708"/>
        <w:jc w:val="both"/>
        <w:rPr/>
      </w:pPr>
      <w:r>
        <w:rPr/>
        <w:t>A technológiai fejlődésnek olykor gátat szab a gazdaságosság kérdése, a legzseniálisabb találmány is csak gazdaságosan működtethető hosszútávon. Jó példa erre a Concorde esete: a hangsebességnél gyorsabban száguldó repülőgép kifejlesztése milliárdokba került, ám minden erőfeszítés ellenére sem tudták megoldani a rentábilis üzemeltetést. Hiába jelentette a Concorde a technika csúcsát, a szuper minőséget, ki kellett vonni a forgalomból.</w:t>
      </w:r>
    </w:p>
    <w:p>
      <w:pPr>
        <w:pStyle w:val="Normal"/>
        <w:spacing w:lineRule="auto" w:line="360"/>
        <w:ind w:firstLine="708"/>
        <w:jc w:val="both"/>
        <w:rPr/>
      </w:pPr>
      <w:r>
        <w:rPr/>
        <w:t xml:space="preserve">Sok nehézséget okoz a közlekedés területén az egyes országokban eltérő módon kialakított rendszerek összekapcsolása, kompatibilitásának megteremtése. Az egységes mértékrendszert sem alkalmazzák minden országban, így a mértékegységek átváltása is gondot okozhat. Különösen az Egyesült Királyságban fordul ez elő, ahol ráadásul még a bal oldali közlekedéshez is ragaszkodnak, s ezzel a gépkocsival utazók életét alaposan megnehezítik.  Az egykori Szovjetunió utóállamaiban a vasúti közlekedés terén jelentkezik nehézség: a vágányok szélessége eltér az európai szabványtól. </w:t>
      </w:r>
    </w:p>
    <w:p>
      <w:pPr>
        <w:pStyle w:val="Normal"/>
        <w:spacing w:lineRule="auto" w:line="360"/>
        <w:ind w:firstLine="708"/>
        <w:jc w:val="both"/>
        <w:rPr/>
      </w:pPr>
      <w:r>
        <w:rPr/>
        <w:t xml:space="preserve">Hasonló apróbb-nagyobb problémák bárhol előfordulhatnak az utazókkal, talán a leggyakrabban jelentkező kellemetlenséget az elektromos hálózati csatlakozók országonként eltérő formája okozza.   </w:t>
      </w:r>
    </w:p>
    <w:p>
      <w:pPr>
        <w:pStyle w:val="Normal"/>
        <w:spacing w:lineRule="auto" w:line="360"/>
        <w:jc w:val="both"/>
        <w:rPr>
          <w:b/>
          <w:b/>
          <w:i/>
          <w:i/>
          <w:sz w:val="28"/>
          <w:szCs w:val="28"/>
        </w:rPr>
      </w:pPr>
      <w:r>
        <w:rPr>
          <w:b/>
          <w:i/>
          <w:sz w:val="28"/>
          <w:szCs w:val="28"/>
        </w:rPr>
      </w:r>
    </w:p>
    <w:p>
      <w:pPr>
        <w:pStyle w:val="Normal"/>
        <w:numPr>
          <w:ilvl w:val="2"/>
          <w:numId w:val="1"/>
        </w:numPr>
        <w:spacing w:lineRule="auto" w:line="360"/>
        <w:jc w:val="both"/>
        <w:rPr>
          <w:b/>
          <w:b/>
          <w:i/>
          <w:i/>
          <w:sz w:val="28"/>
          <w:szCs w:val="28"/>
        </w:rPr>
      </w:pPr>
      <w:r>
        <w:rPr>
          <w:b/>
          <w:i/>
          <w:sz w:val="28"/>
          <w:szCs w:val="28"/>
        </w:rPr>
        <w:t>Makró gazdasági környezet</w:t>
      </w:r>
    </w:p>
    <w:p>
      <w:pPr>
        <w:pStyle w:val="Normal"/>
        <w:spacing w:lineRule="auto" w:line="360"/>
        <w:ind w:firstLine="708"/>
        <w:jc w:val="both"/>
        <w:rPr/>
      </w:pPr>
      <w:r>
        <w:rPr/>
        <w:t xml:space="preserve">Egy-egy ország vagy térség gazdasági fejlettségét általában a négy legfontosabb mutatószám alapján lehet értékelni: a GDP nagysága, a munkanélküliség alakulása, az infláció mértéke és a gazdasági növekedés aránya. E mellett természetesen más mutatószámok is léteznek, de ezek a legáltalánosabbak, melyek egymást kiegészítve, a számszerű összehasonlítást is lehetővé téve, reális képet adhatnak. A turisztikai ágazat számára is fontosak ezek a mutatók. Nagy általánosságban keresleti szempontból egyértelmű az összefüggés: minél kedvezőbbek a mutatók, annál nagyobb a vizsgált országban a jólét, s ennek megfelelően annál nagyobb a turisztika iránti igény. Kínálati szempontból eltér a gazdag és a szegény országok helyzete, de abból a nézőpontból mégis hasonló a kép, hogy a turizmus fejlődése, részarányának növekedése valamennyi mutatóra kedvező irányban hat.    </w:t>
      </w:r>
    </w:p>
    <w:p>
      <w:pPr>
        <w:pStyle w:val="Normal"/>
        <w:spacing w:lineRule="auto" w:line="360"/>
        <w:jc w:val="both"/>
        <w:rPr/>
      </w:pPr>
      <w:r>
        <w:rPr>
          <w:b/>
        </w:rPr>
        <w:t>GDP</w:t>
        <w:tab/>
      </w:r>
      <w:r>
        <w:rPr/>
        <w:t xml:space="preserve">A bruttó hazai termék egy ország egy éven belül előállított, végső felhasználásra szánt termékeinek és szolgáltatásainak összértéke. Jövedelmi oldalról tekintve a GDP az országban adott évben realizált bruttó jövedelem összege. Értelemszerűen a GDP a fekete- és szürkegazdaság által előállított termékeket és jövedelmeket nem tartalmazza. Magyarország e téren az Unió régi országaitól jelentős mértékben le van maradva, a velünk együtt csatlakozott országokban a GDP alakulása hasonló a miénkhez.          </w:t>
      </w:r>
    </w:p>
    <w:p>
      <w:pPr>
        <w:pStyle w:val="Normal"/>
        <w:spacing w:lineRule="auto" w:line="360"/>
        <w:jc w:val="both"/>
        <w:rPr/>
      </w:pPr>
      <w:r>
        <w:rPr/>
        <w:tab/>
        <w:t xml:space="preserve">Nemzetközi átlagban a turizmus a nemzeti GDP 5-10%-át állítja elő, összességében a világ nemzeti bruttó össztermékének 10,9%-át adja. Azokban a fogadó országokban, ahol a gazdaság fejletlen, elmaradott, ez a mutatószám akár ennek a többszöröse is lehet. Hazánkban ez az adat nagyjából megegyezik a világátlaggal, a magyar GDP-ben a turisztika részaránya az utóbbi években 10-12% körül ingadozik. Ha a tendenciát vizsgáljuk, megállapítható, hogy lassan, változó intenzitással, de folyamatosan emelkedik a turizmus szerepe, a GDP mind nagyobb hányadát biztosítja csaknem valamennyi országban.   </w:t>
      </w:r>
    </w:p>
    <w:p>
      <w:pPr>
        <w:pStyle w:val="Normal"/>
        <w:spacing w:lineRule="auto" w:line="360"/>
        <w:jc w:val="both"/>
        <w:rPr/>
      </w:pPr>
      <w:r>
        <w:rPr>
          <w:b/>
        </w:rPr>
        <w:t>Munkanélküliség</w:t>
        <w:tab/>
      </w:r>
      <w:r>
        <w:rPr/>
        <w:t xml:space="preserve">Magyarországon a munkanélküliség mértéke statisztikailag kedvezőbb, mint az Uniós átlag. Ám ez a látszólag kedvező állapot kissé csalóka, valójában nem ilyen kedvező a helyzet. Egyrészt a munkanélküliek ellátása a fejlettebb országokban lényegesen magasabb színvonalú, a munkanélküliség nem feltétlenül jelent egyet a szegénységgel, másrészt Magyarországon a munkanélküliség területi eloszlása rendkívül kedvezőtlen: a kistelepüléseket és a keleti országrészt az átlagosnál lényegesebb nagyobb részben sújtja, s ezeken a településeken a mezőgazdaság hanyatlása miatt alig van munkalehetőség. Ugyancsak kedvezőtlen, hogy Magyarországon a regisztrált munkanélküliek száma ugyan viszonylag alacsony, ám az aktív korú lakosság arányához képest a foglalkoztatottak száma tragikusan kicsi, vagyis valójában jóval többen  vannak munka nélkül, mint amennyit a munkanélküliségi statisztikák mutatnak.  </w:t>
      </w:r>
    </w:p>
    <w:p>
      <w:pPr>
        <w:pStyle w:val="Normal"/>
        <w:spacing w:lineRule="auto" w:line="360"/>
        <w:jc w:val="both"/>
        <w:rPr/>
      </w:pPr>
      <w:r>
        <w:rPr/>
        <w:tab/>
        <w:t xml:space="preserve">A műszaki, gazdasági fejlődés következtében a termelő ágazatokban egyre nagyobb a gépesítés, az automatizálás mértéke, s ennek következtében egyre kevesebb emberre van szükség. A rendszerváltással együtt bekövetkező gazdasági szerkezetváltozás során Magyarországon több mint egymillió ember vált fölöslegessé ezekben az ágazatokban. Ezeknek az embereknek jelentős része a szolgáltatásokban, s ezen belül is a turizmusban tudott elhelyezkedni. Napjainkban is bővül a turisztikai munkakörök száma, ám elsősorban nyelveket beszélő, képzett embereket keresnek, s ezért a tartósan munkanélküli, képzettség nélküli embereknek kevésbé tudnak csak munkahelyeket kínálni.   </w:t>
      </w:r>
    </w:p>
    <w:p>
      <w:pPr>
        <w:pStyle w:val="Normal"/>
        <w:spacing w:lineRule="auto" w:line="360"/>
        <w:jc w:val="both"/>
        <w:rPr/>
      </w:pPr>
      <w:r>
        <w:rPr>
          <w:b/>
        </w:rPr>
        <w:t>Infláció</w:t>
        <w:tab/>
      </w:r>
      <w:r>
        <w:rPr/>
        <w:t>A pénzromlás mértéke, az infláció nincs szoros összefüggésben az életszínvonallal, de alapvetően a magas infláció a bérből és fizetésből élőket és a nyugdíjasokat sújtja a legjobban,  joggal mondják, hogy a magas infláció „a szegények adója”. Az infláció és a munkanélküliség többnyire ellentétes hatású, ha egy kormány az egyik visszaszorítása érdekében tesz intézkedéseket, és sikereket ér el, a másik mutató emelkedik. A nyugati társadalmakban a hatvanas, hetvenes években nagy viták zajlottak arról, hogy melyik emelkedése ellen fontosabb küzdeni. Mára a vita eldőlt, mindenhol az infláció növekedését akadályozzák sikeresen, s eközben a munkanélküliség tartósan 8-10% körül mozog. A gazdag országokban élők tudomásul vették ezt a helyzetet, s bár valamennyi kormány politikájának kulcskérdése a munkanélküliség csökkentése, valójában ez a retorika szintjén marad. A tartósan magas munkanélküliség nem okoz túl nagy társadalmi feszültséget, a veszélyeztetett rétegek is megtanultak együtt élni vele. Mindezt az euro bevezetése sem változtatta meg idáig.</w:t>
      </w:r>
    </w:p>
    <w:p>
      <w:pPr>
        <w:pStyle w:val="Normal"/>
        <w:spacing w:lineRule="auto" w:line="360"/>
        <w:jc w:val="both"/>
        <w:rPr/>
      </w:pPr>
      <w:r>
        <w:rPr/>
        <w:tab/>
        <w:t>Magas infláció esetén megnő a vásárlási kedv, hiszen későbbi időpontban ugyanazért az összegért már csak kevesebbet tudnak vásárolni. Így inflációs időszakban az emberek a tervezett vásárlásaikat előre hozzák, kevesebbet törődnek a megtakarítással. Ha szabadon felhasználható pénzük van azt vagy gyorsan elköltik, vagy értékálló vagyontárgyakat, valutát vásárolnak. A gyors pénzköltés egyik legnépszerűbb formája épp a turisztika.</w:t>
      </w:r>
    </w:p>
    <w:p>
      <w:pPr>
        <w:pStyle w:val="Normal"/>
        <w:spacing w:lineRule="auto" w:line="360"/>
        <w:jc w:val="both"/>
        <w:rPr/>
      </w:pPr>
      <w:r>
        <w:rPr/>
        <w:tab/>
        <w:t xml:space="preserve">Magyarországon az infláció a rendszerváltást követően megemelkedett, s közel tíz évig együtt kellett élni a két számjegyű inflációval, sőt a legrosszabb években a 30%-ot is meghaladta. Nálunk is a legszegényebbeket sújtotta ez az állapot legjobban, s a társadalom nagyfokú átrendeződését eredményezte. Leértékelődött a fizikai munka értéke, s felértékelődött a szaktudás.     </w:t>
        <w:tab/>
      </w:r>
    </w:p>
    <w:p>
      <w:pPr>
        <w:pStyle w:val="Normal"/>
        <w:spacing w:lineRule="auto" w:line="360"/>
        <w:ind w:firstLine="708"/>
        <w:jc w:val="both"/>
        <w:rPr/>
      </w:pPr>
      <w:r>
        <w:rPr/>
        <w:t>A magas infláció a turisztikában közvetett hatásokat eredményez. A kilencvenes években Magyarországon elsősorban a fogyasztók általános elbizonytalanodását, az inflációhoz való igazodását idézte elő, s ezzel sokak számára csökkent a turizmus iránti érdeklődés. Ugyanakkor kialakult egy tehetősebb, gazdagabb réteg, mely épp fordítva, igényelte az utazási lehetőségeket.</w:t>
      </w:r>
    </w:p>
    <w:p>
      <w:pPr>
        <w:pStyle w:val="Normal"/>
        <w:spacing w:lineRule="auto" w:line="360"/>
        <w:ind w:firstLine="708"/>
        <w:jc w:val="both"/>
        <w:rPr/>
      </w:pPr>
      <w:r>
        <w:rPr/>
        <w:t xml:space="preserve">Magas infláció idején nehézséget jelenthet a fizetés időpontja és pénzneme, hiszen az árfolyam változása hatással van a külföldi utak áraira. Különösen a forint korlátlan átválthatósága előtt jelentett ez nagy nehézséget. A vásárló érdeke az volt, hogy minél korábban fizessen forintban a külföldi útjáért,  így a fizetés és az utazás közötti  infláció kockázatát az irodára háríthatta. Az utazási irodáknak ezzel szemben az árak megállapításának kérdésében legalább fél évvel előre kellett gondolkodniuk, hogy az inflációs veszteséget elkerüljék.    </w:t>
      </w:r>
    </w:p>
    <w:p>
      <w:pPr>
        <w:pStyle w:val="Normal"/>
        <w:spacing w:lineRule="auto" w:line="360"/>
        <w:jc w:val="both"/>
        <w:rPr/>
      </w:pPr>
      <w:r>
        <w:rPr>
          <w:b/>
        </w:rPr>
        <w:t>Gazdasági növekedés</w:t>
        <w:tab/>
      </w:r>
      <w:r>
        <w:rPr/>
        <w:t xml:space="preserve">Az egyetlen mutató, mely évek óta tartósan kedvezőbb Magyarországon, mint a fejlelettebb gazdaságú országokban, a gazdasági növekedés. Természetesen alacsonyabb szintről könnyebb nagyobb mértékű növekedést elérni. Ám az is tény, hogy ha nálunk nagyobb a növekedés mértéke, akkor közelítünk a gazdagabb országok gazdasági fejlettsége felé. </w:t>
      </w:r>
    </w:p>
    <w:p>
      <w:pPr>
        <w:pStyle w:val="Normal"/>
        <w:spacing w:lineRule="auto" w:line="360"/>
        <w:ind w:firstLine="708"/>
        <w:jc w:val="both"/>
        <w:rPr/>
      </w:pPr>
      <w:r>
        <w:rPr/>
        <w:t xml:space="preserve">A gazdasági növekedés egyúttal a nemzetgazdaság jólétének a növekedését is jelenti, így a turisztikai piacra a növekedés kedvezően hat, növeli a keresletet. A másik, esetenként még fontosabb következmény, hogy a gazdasági növekedés a kormány számára többlet forrást hoz létre, s ennek hasznosításáról szabadon, kötöttségek nélkül dönthetnek. Ha egy kormány a jövő szempontjából fontosnak tartja a turizmus fejlesztését, akkor e többlet forrás egy részét erre áldozhatja. Ha pályázatokban az állami szerepvállalást biztosítja, a magántökét is könnyebb mobilizálni e célra. Ez történt Magyarországon 2000-ben a Széchenyi Terv életbelépésekor. </w:t>
      </w:r>
    </w:p>
    <w:p>
      <w:pPr>
        <w:pStyle w:val="Normal"/>
        <w:tabs>
          <w:tab w:val="clear" w:pos="708"/>
          <w:tab w:val="left" w:pos="1800" w:leader="none"/>
        </w:tabs>
        <w:spacing w:lineRule="auto" w:line="360"/>
        <w:jc w:val="both"/>
        <w:rPr/>
      </w:pPr>
      <w:r>
        <w:rPr>
          <w:b/>
        </w:rPr>
        <w:t xml:space="preserve">Fekete- és szürke gazdaság </w:t>
        <w:tab/>
        <w:tab/>
      </w:r>
      <w:r>
        <w:rPr/>
        <w:t xml:space="preserve">Ugyancsak makró gazdasági tényező az említett gazdasági mutatók mellett a fekete- és szürkegazdaság mértéke. Még a legtörvénytisztelőbb országokban is a legális gazdaság mellett létezik egy árnyékgazdaság, melyet a közgazdaságtudomány két részre bont. A feketegazdaság egyértelműen törvényellenes haszonszerző tevékenység, mely a társadalom számára kimondottan káros, s nem növeli a jólétét. Ezzel szemben a szürkegazdaság az adózás alól való kibújásra összpontosít, nem végez tiltott tevékenységet. A GDP-t, az állam bevételét ugyan nem gyarapítja, de értéket állít elő, a társadalom tagjainak bevételt termel, s ez által emeli az életszínvonalat. </w:t>
      </w:r>
    </w:p>
    <w:p>
      <w:pPr>
        <w:pStyle w:val="Normal"/>
        <w:tabs>
          <w:tab w:val="clear" w:pos="708"/>
          <w:tab w:val="left" w:pos="0" w:leader="none"/>
        </w:tabs>
        <w:spacing w:lineRule="auto" w:line="360"/>
        <w:jc w:val="both"/>
        <w:rPr/>
      </w:pPr>
      <w:r>
        <w:rPr/>
        <w:tab/>
        <w:t xml:space="preserve">A fekete és a szürke gazdaságról tényszerű, konkrét adatok természetesen nem állhatnak rendelkezésre. Szakértői becslések szerint e tevékenységek részaránya Magyarországon közel 30%, ami ha nem is a legmagasabb Európában, de azért messze az átlag fölött van. A kormányzatnak érdeke a fekete- és szürkegazdaság megszüntetése, vagy legalább is visszaszorítása. A feketegazdaság ellen a  törvény szigorával kell fellépni, a szürkegazdaság esetén inkább a „kifehérítés” a cél, vagyis nem a tevékenység megszüntetésére kell törekedni, hanem annak törvényessé tételére. Ennek egyik sokat vitatott módszere az adóterhek csökkentése. Magyarországon nagyon magas az adószint, feltételezések szerint ha ezt csökkentik, többen visszatérnek a legális pályára, s ez által nem csökken az állam adóbevétele. </w:t>
      </w:r>
    </w:p>
    <w:p>
      <w:pPr>
        <w:pStyle w:val="Normal"/>
        <w:tabs>
          <w:tab w:val="clear" w:pos="708"/>
          <w:tab w:val="left" w:pos="0" w:leader="none"/>
        </w:tabs>
        <w:spacing w:lineRule="auto" w:line="360"/>
        <w:jc w:val="both"/>
        <w:rPr/>
      </w:pPr>
      <w:r>
        <w:rPr/>
        <w:tab/>
        <w:t xml:space="preserve">A turizmusban a szürkegazdaság jelenléte lényegesen magasabb, mint más ágazatokban. Sokan dolgoznak engedély nélkül, óriási a számla nélküli pénzmozgás, ami az adózás mértékét csökkenti. Sajnos a feketegazdaság is jelen van a turizmusban. Különösen az éjszakai életre jellemző: a prostitúció, a kábítószer forgalmazás, vagy csak egyszerűen a külföldi turisták becsapása, nem egyszer kifosztása sorolható ide.  </w:t>
      </w:r>
    </w:p>
    <w:p>
      <w:pPr>
        <w:pStyle w:val="Normal"/>
        <w:tabs>
          <w:tab w:val="clear" w:pos="708"/>
          <w:tab w:val="left" w:pos="0" w:leader="none"/>
        </w:tabs>
        <w:spacing w:lineRule="auto" w:line="360"/>
        <w:jc w:val="both"/>
        <w:rPr>
          <w:b/>
          <w:b/>
        </w:rPr>
      </w:pPr>
      <w:r>
        <w:rPr/>
        <w:t xml:space="preserve">     </w:t>
      </w:r>
      <w:r>
        <w:rPr>
          <w:b/>
        </w:rPr>
        <w:tab/>
      </w:r>
    </w:p>
    <w:p>
      <w:pPr>
        <w:pStyle w:val="Normal"/>
        <w:spacing w:lineRule="auto" w:line="360"/>
        <w:jc w:val="both"/>
        <w:rPr/>
      </w:pPr>
      <w:r>
        <w:rPr>
          <w:b/>
          <w:i/>
          <w:sz w:val="28"/>
          <w:szCs w:val="28"/>
        </w:rPr>
        <w:t>2.3.4.  Mikró gazdasági környezet</w:t>
      </w:r>
    </w:p>
    <w:p>
      <w:pPr>
        <w:pStyle w:val="Normal"/>
        <w:spacing w:lineRule="auto" w:line="360"/>
        <w:jc w:val="both"/>
        <w:rPr/>
      </w:pPr>
      <w:r>
        <w:rPr/>
        <w:tab/>
        <w:t xml:space="preserve">Magyarországon a rendszerváltást követően a társadalom nagy mértékben polarizálódott. A legszegényebbek és a leggazdagabbak közötti különbség ma kb. hétszeres, ami a nyugati fejlett társadalomban ennél jóval kisebb. Az egyes társadalmi csoportokat a fogyasztás és az életstílus jellemzi a legmeggyőzőbben. Számos tanulmány próbálja bemutatni az egyes csoportokat, és a köztük lévő különbségeket. A továbbiakban a TÁRKI kutatócsoportjának (Fábián-Kolosi-Róbert, 2000). munkája alapján meghatározott  csoportok turisztikával való kapcsolatát vizsgáljuk meg. </w:t>
      </w:r>
    </w:p>
    <w:p>
      <w:pPr>
        <w:pStyle w:val="Normal"/>
        <w:spacing w:lineRule="auto" w:line="360"/>
        <w:jc w:val="both"/>
        <w:rPr/>
      </w:pPr>
      <w:r>
        <w:rPr>
          <w:b/>
        </w:rPr>
        <w:t>Elit</w:t>
        <w:tab/>
      </w:r>
      <w:r>
        <w:rPr/>
        <w:t xml:space="preserve">A társadalom leggazdagabb rétege hazánkban nagyságrendekkel kisebb, mint a többi csoport. A nálunk szerencsésebb országokban az elit osztály nagyobb része a hagyományos elit, akik vagyonukat generációkról generációkra öröklik, s többnyire tudják, hogy a vagyon egyben felelősséget is jelent. Ezért jelentős összegeket fordítanak jótékony célra,  e mellett támogatják a művészeteket, tudományt, sportot. </w:t>
      </w:r>
    </w:p>
    <w:p>
      <w:pPr>
        <w:pStyle w:val="Normal"/>
        <w:spacing w:lineRule="auto" w:line="360"/>
        <w:ind w:firstLine="708"/>
        <w:jc w:val="both"/>
        <w:rPr/>
      </w:pPr>
      <w:r>
        <w:rPr/>
        <w:t>Nálunk a második világháborút követően az elitosztályt politikai okok miatt felszámolták: vagyonukat elkobozták, államosították, az embereket kitelepítették, aztán  méltatlan, nyomorúságos életre kényszerítették őket.</w:t>
      </w:r>
    </w:p>
    <w:p>
      <w:pPr>
        <w:pStyle w:val="Normal"/>
        <w:spacing w:lineRule="auto" w:line="360"/>
        <w:ind w:firstLine="708"/>
        <w:jc w:val="both"/>
        <w:rPr/>
      </w:pPr>
      <w:r>
        <w:rPr/>
        <w:t xml:space="preserve">A mai hazai elit nagyobb része a rendszerváltás során meggazdagodott emberekből áll. Fogyasztásukat és életmódjukat is jellemzi a sok utazás. A általuk vásárolt termékek és igénybevett szolgáltatások presztízs jellegűek, az elit jelentős részét „hivalkodó fogyasztónak” nevezik. Csoportos utakon nem vesznek részt, útjaikat inkább egyénileg szervezik. Az üdülések mellett gyakran utaznak üzleti célból is külföldre, s egyes vásárlásaikat is más országban végzik. Ezért az utazási irodák szolgáltatásaira kevésbé tartanak igényt, ezzel szemben a légitársaságoknak, előkelő szállodáknak és autókölcsönzőknek állandó ügyfelei. Az elit osztály gyermekei többnyire külföldön –elsősorban Amerikában- végzik az egyetemet, s igényeik talán még nagyobbak, mint szüleiké.      </w:t>
      </w:r>
    </w:p>
    <w:p>
      <w:pPr>
        <w:pStyle w:val="Normal"/>
        <w:spacing w:lineRule="auto" w:line="360"/>
        <w:jc w:val="both"/>
        <w:rPr/>
      </w:pPr>
      <w:r>
        <w:rPr>
          <w:b/>
        </w:rPr>
        <w:t>Jómódúak</w:t>
        <w:tab/>
      </w:r>
      <w:r>
        <w:rPr/>
        <w:t xml:space="preserve">A gazdagok másik csoportja, a jómódúaké sem túl népes még Magyarországon. Ők is az átlagos életszínvonal felett élnek, s életükben jelentős szerepet képvisel a turizmus. Többnyire szervezett formában minden évben egy nyári, Európa távolabbi vidékein  vagy a tengerentúlon töltött családi vakáció és egy téli, egy hetes síelés szinte kötelező a jómódúak részére. Az utazási irodák számára a legfontosabb célcsoportot jelentik, hiszen a drágább, nagyobb hasznot biztosító utakat keresik. A jómódú családokban lévő gyerekek is szívesen utaznak, egy-egy féléves egyetemi szemeszter vagy külföldi nyelvtanulás jelenti legtöbbször a motivációt.   </w:t>
      </w:r>
    </w:p>
    <w:p>
      <w:pPr>
        <w:pStyle w:val="Normal"/>
        <w:spacing w:lineRule="auto" w:line="360"/>
        <w:jc w:val="both"/>
        <w:rPr/>
      </w:pPr>
      <w:r>
        <w:rPr>
          <w:b/>
        </w:rPr>
        <w:t>Szabadidő orientáltak</w:t>
        <w:tab/>
      </w:r>
      <w:r>
        <w:rPr/>
        <w:t xml:space="preserve">A középosztály két nagy részre osztható, a szabadidő orientált- és a felhalmozó csoportra. Közöttük elsősorban nem az anyagi lehetőségek jelentenek különbséget, hanem az életmód. A szabadidő orientált csoportba magasabb az iskolai végzettség, több a fiatal, s többnyire a nagyobb városokban élnek. Gondolkodásuk középpontjában a szabad idő hasznos eltöltése áll. Lényegesen többet költenek kulturális szolgáltatásokra, s a turisztika, az utazás is kiemelt fontosságú számukra. Az olasz-, a görög- és az utóbbi években a horvát tengerpart jelenti számukra az elsődleges úti célt. E mellett Európa nagy városainak a megismerését is fontosnak tartják. Szívesen veszik igénybe az utazási irodák szolgáltatásait, s a nagy tömeget ők képviselik az irodák kínálatának felhasználásában. Míg a jómódúak a minőséget, a különlegességeket keresik, s az ár csak másodlagos szempont számukra, a szabadidő orientált csoport sokkal árérzékenyebb, s igyekszenek az olcsóbb, kedvezményes utakat választani.     </w:t>
      </w:r>
    </w:p>
    <w:p>
      <w:pPr>
        <w:pStyle w:val="Normal"/>
        <w:spacing w:lineRule="auto" w:line="360"/>
        <w:jc w:val="both"/>
        <w:rPr/>
      </w:pPr>
      <w:r>
        <w:rPr>
          <w:b/>
        </w:rPr>
        <w:t>Felhalmozóak</w:t>
        <w:tab/>
      </w:r>
      <w:r>
        <w:rPr/>
        <w:t xml:space="preserve">A középosztály másik csoportja, a felhalmozóké, kissé másként gondolkodik. Számukra a biztonságos és kényelmes életkörülmények megteremtése és fenntartása a legfontosabb. Ezért a lakás, később a családi ház megszerzésére költik a diszkrecionális jövedelmüket, majd ha ez megvan, inkább befektetik pénzüket, hogy a jövőjüket is biztosítsák. E gondolkodásmódba az utazás, az üdülés nehezen fér bele, ha mégis költenek rá, nem belső ösztönzésből teszik, inkább presztízs szempontok alapján, s ilyenkor sem saját részükre, hanem inkább gyerekeiknek fizetnek be egy-egy egzotikus nyaralásra. A turisztikai szakma számára a jövő szempontjából ígéretes csoportot jelentenek, hiszen széles rétegről van szó, akiknek a megfelelő anyagaik is rendelkezésre állnak, csupán szemléletüket kell kissé megváltoztatni. Ez óriási kihívás, mely hatékony marketing munkát igényel.  </w:t>
      </w:r>
    </w:p>
    <w:p>
      <w:pPr>
        <w:pStyle w:val="Normal"/>
        <w:spacing w:lineRule="auto" w:line="360"/>
        <w:jc w:val="both"/>
        <w:rPr/>
      </w:pPr>
      <w:r>
        <w:rPr>
          <w:b/>
        </w:rPr>
        <w:t>Jó lakású, veszélyeztetett réteg</w:t>
        <w:tab/>
      </w:r>
      <w:r>
        <w:rPr/>
        <w:t xml:space="preserve">Sajnos a gazdasági átalakulás veszteseiként nagyon sokan kerültek kedvezőtlen helyzetbe a rendszerváltás után. A veszélyeztetettek egy része viszonylag jó lakással rendelkezik, ám ennek fenntartása súlyos áldozatokat igényel, s így a szabadon felhasználható jövedelem részük egyre jobban zsugorodik. Ők hajdanában a nagyüzemekben, gyárakban dolgoztak viszonylag jó fizetéssel, ám nem tudtak alkalmazkodni a megváltozott körülményekhez. Ma számukra a nyaralás elérhetetlennek tűnik, de ennek nemcsak anyagi, hanem gondolkodásmódbeli oka is van. E réteg ugyanis a Kádár korszakban évente szakszervezeti vagy vállalati üdülőkben nyaralt, s megszokták a „gondoskodó állam” szerepét, mely szabadidejük eltöltését is irányította. Ennek megszűntével magukra maradtak, s képtelenek saját programjaik megszervezésére. Így a viszonylag olcsó, s számukra is elérhető üdülési lehetőségeket sem veszik igénybe, s nosztalgiával gondolnak az egykori szakszervezeti beutalókra.    </w:t>
      </w:r>
    </w:p>
    <w:p>
      <w:pPr>
        <w:pStyle w:val="Normal"/>
        <w:spacing w:lineRule="auto" w:line="360"/>
        <w:jc w:val="both"/>
        <w:rPr/>
      </w:pPr>
      <w:r>
        <w:rPr>
          <w:b/>
        </w:rPr>
        <w:t>Szegények</w:t>
        <w:tab/>
      </w:r>
      <w:r>
        <w:rPr/>
        <w:t xml:space="preserve">A társadalom legszegényebb rétege kiszolgáltatott helyzetben van, a mindennapi megélhetésükhöz is szükségük van az állam segítségére. A nyaralás számukra egyenlőre elérhetetlen. Ugyanakkor a turisztika mégis játszhat szerepet az életükben, mert az iparág fejlődése esetleg munkaalkalmat teremthet számukra, ami a felemelkedésük első lépcsőfoka lehet.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2.3.5.  Ökológiai környezet</w:t>
      </w:r>
    </w:p>
    <w:p>
      <w:pPr>
        <w:pStyle w:val="Normal"/>
        <w:spacing w:lineRule="auto" w:line="360"/>
        <w:ind w:firstLine="708"/>
        <w:jc w:val="both"/>
        <w:rPr/>
      </w:pPr>
      <w:r>
        <w:rPr/>
        <w:t>A természeti környezet az eredeti kínálat részeként a legtöbb esetben a legfontosabb turisztikai vonzerőt jelenti. Ide sorolható a kellemes időjárás, a napfényes tengerpart vagy a síelésre alkalmas hegy. Ezek mint adottságok léteznek, s így nélkülözhetetlen alapfeltételei a turizmus jelentős részének, az üdülőkörzetek, tengerparti strandok vagy a sí centrumok ezeknek köszönhetően alakultak ki. Bár a turisztikai kínálat egyre szélesebb, azért a fő irány változatlanul egyértelmű: a hideg, ködös északi országokból a napfényes mediterrán tengerpartra utaznak az emberek szabadságuk idején. A kedvező természeti feltételek önmagukban még csak a vonzerőt jelentik, de hogy ez valós kínálattá alakuljon, ahhoz ki kell alakítani a származtatott kínálatot is: szállodákat, éttermeket, sípályákat. Figyelembe kell venni azt is, hogy  a turisták beleunnak az állandó strandolásba, elfáradnak a sok síeléstől, s ezért kiegészítő programokat kell szervezni. Ezzel egyúttal a zsúfoltság is csökkenthető, s jó esetben a szezon is meghosszabbítható.</w:t>
      </w:r>
    </w:p>
    <w:p>
      <w:pPr>
        <w:pStyle w:val="Normal"/>
        <w:spacing w:lineRule="auto" w:line="360"/>
        <w:ind w:firstLine="708"/>
        <w:jc w:val="both"/>
        <w:rPr/>
      </w:pPr>
      <w:r>
        <w:rPr/>
        <w:t>A természetet  alapvetően megváltoztatni nem lehet ugyan, de olykor szükséges és lehetséges a befolyásolására, hogy a vendégek az esetleges kedvezőtlen viszonyok ellenére is jól érezhessék magukat. A legjobb példa erre a hóágyú, melynek segítségével mesterséges havat lehet előállítani a havazásmentes időszakokban is. Ugyancsak ide sorolható a tengerparton felépített rengeteg édesvízi medence is, mely a tengerben való fürdés kellemetlenségeitől óvja meg a nyaralókat.</w:t>
      </w:r>
    </w:p>
    <w:p>
      <w:pPr>
        <w:pStyle w:val="Normal"/>
        <w:spacing w:lineRule="auto" w:line="360"/>
        <w:ind w:firstLine="708"/>
        <w:jc w:val="both"/>
        <w:rPr/>
      </w:pPr>
      <w:r>
        <w:rPr/>
        <w:t xml:space="preserve">Ha a természet mostohán bánt az adottságok terén, néhol korlátozott módon megpróbálkoznak helyettesíteni  azt. Így épültek a zárt terű élményfürdők, melyek egész évben a mediterrán tengerpart illúzióját próbálják megteremteni: a medenceparton műanyag pálmafák  sorakoznak, az étterem egy zátonyra futott kalózhajót szimbolizál, s a vízben műcápák ijesztgetik a vendégeket.  </w:t>
      </w:r>
    </w:p>
    <w:p>
      <w:pPr>
        <w:pStyle w:val="Normal"/>
        <w:spacing w:lineRule="auto" w:line="360"/>
        <w:ind w:firstLine="708"/>
        <w:jc w:val="both"/>
        <w:rPr/>
      </w:pPr>
      <w:r>
        <w:rPr/>
        <w:t xml:space="preserve">A természeti adottságoknak más fajtái is léteznek, melyekre ugyancsak lehet a turisztikát építeni. Ilyen például a gyógyvíz, mely Magyarországon óriási lehetőséget nyújt,de ma még jórészt kiaknázatlanul várja a szebb napokat. </w:t>
      </w:r>
    </w:p>
    <w:p>
      <w:pPr>
        <w:pStyle w:val="Normal"/>
        <w:spacing w:lineRule="auto" w:line="360"/>
        <w:ind w:firstLine="708"/>
        <w:jc w:val="both"/>
        <w:rPr/>
      </w:pPr>
      <w:r>
        <w:rPr/>
        <w:t xml:space="preserve">Ahol nem az elsődleges vonzerő a természeti adottság, ott is érdemes figyelembe venni. A fesztiválok, szabadtéri sportesemények időpontjának megválasztásakor az egyik legfontosabb tényező a várható kellemes időjárás.  </w:t>
      </w:r>
    </w:p>
    <w:p>
      <w:pPr>
        <w:pStyle w:val="Normal"/>
        <w:spacing w:lineRule="auto" w:line="360"/>
        <w:ind w:firstLine="708"/>
        <w:jc w:val="both"/>
        <w:rPr/>
      </w:pPr>
      <w:r>
        <w:rPr/>
        <w:t xml:space="preserve">Az ökológiai környezet nem biztosít korlátlan lehetőségeket, a környezetvédelem mára a fejlesztések legfontosabb korlátozó tényezőjévé vált. A turizmus térhódítása megállíthatatlan, s alapvetően nem is lenne helyes, ha csak a leggazdagabbak számára válna elérhetővé, együtt kell élni hosszú távon az egyre növekvő tömegturizmussal. Épp  ezért a fenntartható fejlődés szempontjait minden beruházás során mint legfontosabb megkerülhetetlen alapkérdést kell tekinteni. Ezen a téren nincs helye kompromisszumoknak, engedményeknek. A levegő és a víz tisztasága, a szemét helyes kezelése, az élővilág védelme előbbre való még a legígéretesebb turisztikai projekteknél is.   </w:t>
      </w:r>
    </w:p>
    <w:p>
      <w:pPr>
        <w:pStyle w:val="Normal"/>
        <w:spacing w:lineRule="auto" w:line="360"/>
        <w:ind w:firstLine="708"/>
        <w:jc w:val="both"/>
        <w:rPr/>
      </w:pPr>
      <w:r>
        <w:rPr/>
        <w:t xml:space="preserve">     </w:t>
      </w:r>
    </w:p>
    <w:p>
      <w:pPr>
        <w:pStyle w:val="Normal"/>
        <w:numPr>
          <w:ilvl w:val="2"/>
          <w:numId w:val="3"/>
        </w:numPr>
        <w:spacing w:lineRule="auto" w:line="360"/>
        <w:jc w:val="both"/>
        <w:rPr>
          <w:b/>
          <w:b/>
          <w:i/>
          <w:i/>
          <w:sz w:val="28"/>
          <w:szCs w:val="28"/>
        </w:rPr>
      </w:pPr>
      <w:r>
        <w:rPr>
          <w:b/>
          <w:i/>
          <w:sz w:val="28"/>
          <w:szCs w:val="28"/>
        </w:rPr>
        <w:t>Jogi-politikai környezet</w:t>
      </w:r>
    </w:p>
    <w:p>
      <w:pPr>
        <w:pStyle w:val="Normal"/>
        <w:spacing w:lineRule="auto" w:line="360"/>
        <w:ind w:firstLine="708"/>
        <w:jc w:val="both"/>
        <w:rPr/>
      </w:pPr>
      <w:r>
        <w:rPr/>
        <w:t xml:space="preserve">A politika, a hatalmi rendszer, a társadalmi forma szerepe meghatározó a turisztika keresleti és kínálati oldalán egyaránt. Politikai és gazdasági tényezők egyaránt befolyásolják a politika szerepvállalását e téren. </w:t>
      </w:r>
    </w:p>
    <w:p>
      <w:pPr>
        <w:pStyle w:val="Normal"/>
        <w:spacing w:lineRule="auto" w:line="360"/>
        <w:jc w:val="both"/>
        <w:rPr/>
      </w:pPr>
      <w:r>
        <w:rPr>
          <w:b/>
        </w:rPr>
        <w:t xml:space="preserve">A kereslet befolyásolása </w:t>
        <w:tab/>
      </w:r>
      <w:r>
        <w:rPr/>
        <w:t xml:space="preserve">A nyitott társadalmi rendszerek nem korlátozzák állampolgáraik számára az utazást, minden állampolgár –ha pénze van rá- alanyi jogon kedve szerint bárhova utazhat. A zárt diktatórikus rendszerek nem ilyen nagyvonalúak, s szigorú korlátokat állítanak fel e téren saját állampolgáraiknak. A gazdasági okok mellett ennek ideológiai okai is vannak: félnek a visszatérő polgárok tapasztalataitól, mellyel hírt hoznak a szabad országok életéről.  </w:t>
      </w:r>
    </w:p>
    <w:p>
      <w:pPr>
        <w:pStyle w:val="Normal"/>
        <w:spacing w:lineRule="auto" w:line="360"/>
        <w:jc w:val="both"/>
        <w:rPr/>
      </w:pPr>
      <w:r>
        <w:rPr/>
        <w:tab/>
        <w:t>Ma már ez kissé hihetetlennek tűnik, de a magyar állampolgárok korlátozás nélküli utazási szabadsága alig több, mint tíz évre nyúlik vissza. Az ötvenes években magyar állampolgár nem utazhatott külföldre, a hasonló sorsú „baráti” országok kivételével. Különösen a fiatalok utazásait akadályozták. A hatvanas években kissé oldódott a helyzet, s előbb látogatóként, majd háromévente szervezett turistaként lehetőséget kaptak a magyar emberek a nyugati országokba való utazásra. Mivel a forint nem volt konvertibilis valuta, a politikai korlátozások csökkenésével a pénzváltás nehézségei jelentették a legfőbb akadályt. Egészen a nyolcvanas évek végéig virágzott a valutapiac, hivatalos árfolyamon magánszemélyek csak korlátozott mennyiségű külföldi fizetőeszközt vehettek, a feketepiacon jóval magasabb árfolyamon lehetett külföldi pénzhez jutni.</w:t>
      </w:r>
    </w:p>
    <w:p>
      <w:pPr>
        <w:pStyle w:val="Normal"/>
        <w:spacing w:lineRule="auto" w:line="360"/>
        <w:jc w:val="both"/>
        <w:rPr/>
      </w:pPr>
      <w:r>
        <w:rPr/>
        <w:tab/>
        <w:t>1986-ban politikai döntés értelmében megkapta minden állampolgár a világútlevelet, mellyel elvileg bárhova utazhatott, de a vízumkényszer és a valuta korlátozások még néhány évig fennmaradtak. Ma már Európában nincs korlátozás, sőt az Unió országaiba útlevél sem szükséges az utazáshoz. A schengeni egyezményhez való csatlakozásunk után hazánk és az egyezményhez csatlakozó országok határai az utazók számára gyakorlatilag meg fognak szűnni 2007-től. A tengeren túli országokba nem mindenhol ilyen egyszerű a helyzet: például az Egyesült Államokba még 2005-ben is csak beutazó vízummal lehet belépni magyar állampolgároknak.</w:t>
      </w:r>
    </w:p>
    <w:p>
      <w:pPr>
        <w:pStyle w:val="Normal"/>
        <w:spacing w:lineRule="auto" w:line="360"/>
        <w:ind w:firstLine="708"/>
        <w:jc w:val="both"/>
        <w:rPr/>
      </w:pPr>
      <w:r>
        <w:rPr/>
        <w:t>A magyar kormány megpróbálja ösztönözni a belföldi turizmust. Ezzel szeretné elérni, hogy mind többen válasszák szabadságuk úti céljaként a belföldi üdülőhelyeket. Ez két szempontból is hasznos az állam számára: egyrészt az itthon elköltött pénz növeli az adóbevételeket, s közvetve javítja a külkereskedelmi mérleget is, másrészt munkahelyeket teremthet. E célból a munkaadóknak lehetőségük van a munkabér kiegészítéseként utazási csekket adni a munkavállalóknak. A csekkek névre szólóak, s a hazai szállodákban, panziókban, magánszállásokon vagy éttermekben válthatóak be, de néhány közlekedési eszköz is igénybe vehető a segítségükkel. A munkaadónak ez által kevesebb adót kell fizetnie, a munkavállaló pedig „rákényszerül” a belföldi turisztikai kínálat igénybevételére, ha nem szeretné, hogy a csekkje kárba vesszen.</w:t>
      </w:r>
    </w:p>
    <w:p>
      <w:pPr>
        <w:pStyle w:val="Normal"/>
        <w:spacing w:lineRule="auto" w:line="360"/>
        <w:jc w:val="both"/>
        <w:rPr/>
      </w:pPr>
      <w:r>
        <w:rPr>
          <w:b/>
        </w:rPr>
        <w:t xml:space="preserve">Közvetlen kormányzati szerepvállalás a turisztikai kínálatban </w:t>
      </w:r>
      <w:r>
        <w:rPr/>
        <w:t xml:space="preserve">Minden ország szívesen látja a külföldi turistákat, hiszen ennek kedvező gazdasági hatása van. A szegény, diktatórikus országokban a kormányzat igyekszik saját maga kézbe tartani a turizmust, s lefölözni az ebből keletkező hasznot, s eközben megakadályozni, hogy a helyi polgárok és a vendégek érintkezzenek egymással. Sok helyen hoztak létre tengerparti üdülőtelepeket a pénzes külföldi turisták számára úgy, hogy kerítéssel védik a területet, s ezzel lehetetlenné teszik a helyi lakosok és a turisták találkozását.  </w:t>
      </w:r>
    </w:p>
    <w:p>
      <w:pPr>
        <w:pStyle w:val="Normal"/>
        <w:spacing w:lineRule="auto" w:line="360"/>
        <w:ind w:firstLine="708"/>
        <w:jc w:val="both"/>
        <w:rPr/>
      </w:pPr>
      <w:r>
        <w:rPr/>
        <w:t xml:space="preserve">Ám a gazdag országokban sem képzelhető el fejlett turizmus az állam közreműködése nélkül. Az állam és az önkormányzatok közvetlen módon tulajdonosként is részt vállalnak a turizmusban, mint gazdasági tevékenységben. Gyakran a fő vonzerő állami vagy önkormányzati tulajdonban van. Még gyakoribb, hogy a kormány vagy a helyi önkormányzat szervez rendezvényeket, eseményeket, melyek önmagukban nézve ráfizetésesek, de a szolgáltatásokat igénybevétele által az ágazat részére nagy hasznot hozhatnak, s így az állam bevételeit is növelheti az adók által. </w:t>
      </w:r>
    </w:p>
    <w:p>
      <w:pPr>
        <w:pStyle w:val="Normal"/>
        <w:spacing w:lineRule="auto" w:line="360"/>
        <w:jc w:val="both"/>
        <w:rPr/>
      </w:pPr>
      <w:r>
        <w:rPr>
          <w:b/>
        </w:rPr>
        <w:t>Közvetett állami közreműködés</w:t>
        <w:tab/>
      </w:r>
      <w:r>
        <w:rPr/>
        <w:t xml:space="preserve">A hatalom képviselői, a kormány, a parlament törvényeivel, rendeleteivel, nemzetközi szerződéseivel szabályokat alkot, s ezzel közvetett úton hat a gazdasági életre, s ezen belül a turizmusra. Elsősorban az adótörvényekkel és az éves költségvetési törvénnyel befolyásolhatják a versenyképességet.  </w:t>
      </w:r>
    </w:p>
    <w:p>
      <w:pPr>
        <w:pStyle w:val="Normal"/>
        <w:spacing w:lineRule="auto" w:line="360"/>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55:00Z</dcterms:created>
  <dc:creator>User</dc:creator>
  <dc:description/>
  <dc:language>en-US</dc:language>
  <cp:lastModifiedBy>Tanulmányi Osztály</cp:lastModifiedBy>
  <dcterms:modified xsi:type="dcterms:W3CDTF">2005-11-11T11:55:00Z</dcterms:modified>
  <cp:revision>2</cp:revision>
  <dc:subject/>
  <dc:title>A TURIZMUS MINT GAZDASÁGI TEVÉKENYSÉG</dc:title>
</cp:coreProperties>
</file>