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sz w:val="52"/>
          <w:szCs w:val="52"/>
        </w:rPr>
        <w:t xml:space="preserve"> </w:t>
      </w:r>
      <w:r>
        <w:rPr>
          <w:b/>
          <w:i/>
          <w:sz w:val="52"/>
          <w:szCs w:val="52"/>
        </w:rPr>
        <w:t xml:space="preserve">3. A </w:t>
        <w:tab/>
        <w:t>TURISZTIKAI TERMÉK</w:t>
      </w:r>
    </w:p>
    <w:p>
      <w:pPr>
        <w:pStyle w:val="Normal"/>
        <w:spacing w:lineRule="auto" w:line="360"/>
        <w:jc w:val="center"/>
        <w:rPr>
          <w:b/>
          <w:b/>
          <w:i/>
          <w:i/>
          <w:sz w:val="52"/>
          <w:szCs w:val="52"/>
        </w:rPr>
      </w:pPr>
      <w:r>
        <w:rPr>
          <w:b/>
          <w:i/>
          <w:sz w:val="52"/>
          <w:szCs w:val="52"/>
        </w:rPr>
      </w:r>
    </w:p>
    <w:p>
      <w:pPr>
        <w:pStyle w:val="Normal"/>
        <w:spacing w:lineRule="auto" w:line="360"/>
        <w:ind w:firstLine="708"/>
        <w:jc w:val="both"/>
        <w:rPr/>
      </w:pPr>
      <w:r>
        <w:rPr/>
        <w:t xml:space="preserve">A turisztikai termék általában többféle szolgáltatás együttes kínálatából áll, s ezt  turisztikai csomagnak (package) nevezik. A csomagban a közlekedés, a szállás, az étkezés, a látnivalóhoz vagy programhoz kapcsolódó szolgáltatás és a biztosítás szerepel. Előfordul, hogy  az igénybevevő nem teljes körű csomagot vásárol, csak annak néhány elemét. A turisztikai gyakorlatban csomagról beszélünk, ha az utazással összefüggő szolgáltatásokból legalább kettőt tartalmaz az ajánlat. A csoportos utakban valamennyi szolgáltatás szerepel, a nyaraló utakban az étkezés igény szerint lehet teljes vagy részleges, az egyéni utazók csak olyan szolgáltatást vásárolnak, melyekhez a helyszínen nehezebb vagy drágább hozzájutni. </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sz w:val="32"/>
          <w:szCs w:val="32"/>
        </w:rPr>
      </w:pPr>
      <w:r>
        <w:rPr>
          <w:sz w:val="32"/>
          <w:szCs w:val="32"/>
        </w:rPr>
        <w:t>Közlekedés</w:t>
      </w:r>
    </w:p>
    <w:p>
      <w:pPr>
        <w:pStyle w:val="Normal"/>
        <w:spacing w:lineRule="auto" w:line="360"/>
        <w:jc w:val="both"/>
        <w:rPr>
          <w:sz w:val="32"/>
          <w:szCs w:val="32"/>
        </w:rPr>
      </w:pPr>
      <w:r>
        <w:rPr>
          <w:sz w:val="32"/>
          <w:szCs w:val="32"/>
        </w:rPr>
      </w:r>
    </w:p>
    <w:p>
      <w:pPr>
        <w:pStyle w:val="Normal"/>
        <w:spacing w:lineRule="auto" w:line="360"/>
        <w:ind w:firstLine="708"/>
        <w:jc w:val="both"/>
        <w:rPr/>
      </w:pPr>
      <w:r>
        <w:rPr/>
        <w:t xml:space="preserve">A turisztika az egész világot átfogó kialakulásának az egyik legfontosabb alapfeltétele a közlekedésben bekövetkező hatalmas fejlődés volt. A 20. század elején a vasút terjeszkedése még tartott, s pöfékelő gőzmozdonyok biztosították a távoli vidékekre való utazást, gépkocsik helyett lóháton vagy lóvasúton lehetett közlekedni,  s óriási szenzáció volt a földet nyolcvan nap alatt megkerülni. Száz évvel később, napjainkban autópályákon 100-200 kilométeres, expressz vonatokon 300 kilométeres sebességgel lehet száguldozni, s repülőgépen bármely ország 24 órán belül elérhető. Mindez a lehetőség ma nemcsak a leggazdagabb emberek kiváltsága, hanem több száz millió ember számára elérhető, mindennapi lehetőség.  </w:t>
      </w:r>
    </w:p>
    <w:p>
      <w:pPr>
        <w:pStyle w:val="Normal"/>
        <w:spacing w:lineRule="auto" w:line="360"/>
        <w:ind w:firstLine="708"/>
        <w:jc w:val="both"/>
        <w:rPr/>
      </w:pPr>
      <w:r>
        <w:rPr/>
        <w:t>Az egyes közlekedési eszközök szerepe, fontossága sok változáson ment keresztül az elmúlt időszakban, s ez a folyamat mára sem fejeződött be. A 20. század első felében a hosszabb utazásokat vonaton tették. Napjainkban az emberek e célra többnyire a repülőgépet veszik igénybe elsősorban a gyorsasága miatt, néhány száz kilométeres távolságra pedig a közúti közlekedést, mivel ennek a fajlagos költsége a legalacsonyabb.</w:t>
      </w:r>
    </w:p>
    <w:p>
      <w:pPr>
        <w:pStyle w:val="Normal"/>
        <w:spacing w:lineRule="auto" w:line="360"/>
        <w:ind w:firstLine="708"/>
        <w:jc w:val="both"/>
        <w:rPr/>
      </w:pPr>
      <w:r>
        <w:rPr/>
        <w:t xml:space="preserve">Az utazók számára a választás legfontosabb szempontjai: az ár, a gyorsaság, a kényelem és a biztonság. Az összehasonlítás gyakran nehéz, körülményes. Egy váratlan esemény  pl. az  árak hirtelen változása vagy egy esetleges terror támadás akár egyik napról a másikra is gyökeresen megváltoztathatja az emberek preferenciáját. </w:t>
      </w:r>
    </w:p>
    <w:p>
      <w:pPr>
        <w:pStyle w:val="Normal"/>
        <w:spacing w:lineRule="auto" w:line="360"/>
        <w:ind w:firstLine="708"/>
        <w:jc w:val="both"/>
        <w:rPr/>
      </w:pPr>
      <w:r>
        <w:rPr/>
        <w:t xml:space="preserve">A hagyományos közlekedési eszközök szerepe mára megváltozott, elsősorban nem az utazás lehetőségét biztosítják, hanem e helyett az utazás célját. Ez a jelenség a vasútra és a hajózásra különösen jellemző.  </w:t>
      </w:r>
    </w:p>
    <w:p>
      <w:pPr>
        <w:pStyle w:val="Normal"/>
        <w:spacing w:lineRule="auto" w:line="360"/>
        <w:jc w:val="both"/>
        <w:rPr/>
      </w:pPr>
      <w:r>
        <w:rPr/>
      </w:r>
    </w:p>
    <w:p>
      <w:pPr>
        <w:pStyle w:val="Normal"/>
        <w:numPr>
          <w:ilvl w:val="2"/>
          <w:numId w:val="2"/>
        </w:numPr>
        <w:spacing w:lineRule="auto" w:line="360"/>
        <w:jc w:val="both"/>
        <w:rPr>
          <w:b/>
          <w:b/>
          <w:i/>
          <w:i/>
          <w:sz w:val="28"/>
          <w:szCs w:val="28"/>
        </w:rPr>
      </w:pPr>
      <w:r>
        <w:rPr>
          <w:b/>
          <w:i/>
          <w:sz w:val="28"/>
          <w:szCs w:val="28"/>
        </w:rPr>
        <w:t>Közutak</w:t>
      </w:r>
    </w:p>
    <w:p>
      <w:pPr>
        <w:pStyle w:val="Normal"/>
        <w:spacing w:lineRule="auto" w:line="360"/>
        <w:ind w:firstLine="708"/>
        <w:jc w:val="both"/>
        <w:rPr/>
      </w:pPr>
      <w:r>
        <w:rPr/>
        <w:t xml:space="preserve">A közúti forgalomhoz elengedhetetlen infrastruktúra mára Európában magas színvonalon kiépült. Az autóutak, autópályák mellett az üzemanyagtöltő állomások és a szakszervizek is a legtöbb helyen megtalálhatóak. Mivel más kontinensekhez képest a távolságok viszonylag kisebbek, a turizmus számára ez széleskörű lehetőséget biztosít. Magyarországon sajnos a versenyben azok a térségek jelentős hátrányba kerültek, ahol az autópályák még csak most épülnek. </w:t>
      </w:r>
    </w:p>
    <w:p>
      <w:pPr>
        <w:pStyle w:val="Normal"/>
        <w:spacing w:lineRule="auto" w:line="360"/>
        <w:ind w:firstLine="708"/>
        <w:jc w:val="both"/>
        <w:rPr/>
      </w:pPr>
      <w:r>
        <w:rPr/>
        <w:t xml:space="preserve">A 20. század utolsó évtizedeiben a benzinár viszonylag mérsékelt volt, s így elsősorban a vasút rovására a személyforgalom és a teherszállítás is a közutakra terelődött. Az ennek következtében megnőtt környezeti terhelés egyre több gondot jelent, amit a kormányok különböző korlátozó rendelkezésekkel próbálnak mérsékelni. </w:t>
      </w:r>
    </w:p>
    <w:p>
      <w:pPr>
        <w:pStyle w:val="Normal"/>
        <w:spacing w:lineRule="auto" w:line="360"/>
        <w:ind w:firstLine="708"/>
        <w:jc w:val="both"/>
        <w:rPr/>
      </w:pPr>
      <w:r>
        <w:rPr/>
        <w:t xml:space="preserve">A közúti forgalom tömegessé válása más nehézségeket is okoz. A nagyvárosokban mindennapossá váltak a közlekedési dugók, s a parkolóhelyek száma korlátozott. A turistákat zárt parkolókba vagy a föld alatti mélygarázsok felé irányítják, ám itt a parkolási költség többnyire igen magas. Ma már a nyári csúcsidényben az országutakon is óriási dugók alakulnak ki, a tengerpartra indulók sokszor félnapokat kénytelenek araszolni az autópályákon. Némi javulást okozott a határok szabad átjárhatósága a schengeni egyezmény alapján, hiszen a legnagyobb dugók régebben épp a határokon alakultak ki.  </w:t>
      </w:r>
    </w:p>
    <w:p>
      <w:pPr>
        <w:pStyle w:val="Normal"/>
        <w:spacing w:lineRule="auto" w:line="360"/>
        <w:ind w:firstLine="708"/>
        <w:jc w:val="both"/>
        <w:rPr/>
      </w:pPr>
      <w:r>
        <w:rPr/>
        <w:t xml:space="preserve">Az autópályák használatáért a legtöbb országban fizetni kell, van ahol a határon kell olyan matricát vásárolni, mely az ország egész úthálózatára érvényes (Svájc, Ausztria), de az országok többségében az egyes útszakaszokért külön-külön kell fizetni. </w:t>
      </w:r>
    </w:p>
    <w:p>
      <w:pPr>
        <w:pStyle w:val="Normal"/>
        <w:spacing w:lineRule="auto" w:line="360"/>
        <w:ind w:firstLine="708"/>
        <w:jc w:val="both"/>
        <w:rPr/>
      </w:pPr>
      <w:r>
        <w:rPr/>
        <w:t xml:space="preserve">A közutakon személyautóval vagy autóbusszal közlekedhetnek a turisták, a személyautó az egyéni turisták közlekedési eszköze, az autóbuszos utakat a szervezett csoportok veszik igénybe. </w:t>
      </w:r>
    </w:p>
    <w:p>
      <w:pPr>
        <w:pStyle w:val="Normal"/>
        <w:spacing w:lineRule="auto" w:line="360"/>
        <w:jc w:val="both"/>
        <w:rPr/>
      </w:pPr>
      <w:r>
        <w:rPr>
          <w:b/>
        </w:rPr>
        <w:t>Turistaút személygépkocsival</w:t>
        <w:tab/>
      </w:r>
      <w:r>
        <w:rPr/>
        <w:t xml:space="preserve">Ma már a személygépkocsi a fejlett országokban a legszegényebbeket kivéve minden család számára a hétköznapok elengedhetetlen tartozékává vált, s nálunk sem tekinthető luxuscikknek. Ezért lehetséges egy-egy utat megtervezni saját autóval. Ennek előnye, hogy senkihez sem kell alkalmazkodni, a program szabadon alakítható, s bármikor változtatható. A csomagok elhelyezése egyszerűbb, nem kell olyan mértékben korlátozni, mint bármilyen másik közlekedési eszközön. A célállomáson a gépkocsi szabadon használható, nem okoz gondot és plusz költséget az ismeretlen tömegközlekedési eszközök igénybevétele. A költségek attól függenek, hogy hányan utaznak a kocsiban, minél többen, annál kisebb az egy főre jutó költség. Természetesen kényelem szempontjából épp fordított a helyzet, a sok utas összezárva a szűk helyen nehezen fér el. </w:t>
      </w:r>
    </w:p>
    <w:p>
      <w:pPr>
        <w:pStyle w:val="Normal"/>
        <w:spacing w:lineRule="auto" w:line="360"/>
        <w:ind w:firstLine="708"/>
        <w:jc w:val="both"/>
        <w:rPr/>
      </w:pPr>
      <w:r>
        <w:rPr/>
        <w:t xml:space="preserve">Hátrányok is jellemzik a gépkocsival utazókat. A vezetés figyelmet, összpontosítást igényel, nem lehet vezetés közben szabadon mozogni, enni-inni, szórakozni. Az ismeretlen vidéken, főként a nagyvárosokban a tájékozódás, a helyi forgalomhoz való alkalmazkodás nehéz feladat. Az útra alaposan fel kell készülni, hiszen nincs idegenvezető, aki segítene eligazodni, tájékozódni, vagy felhívni a figyelmet a legérdekesebb látnivalókra. Különösen egy váratlan esemény, betegség, baleset esetén kiszolgáltatott az ember a számára idegen környezetben. </w:t>
      </w:r>
    </w:p>
    <w:p>
      <w:pPr>
        <w:pStyle w:val="Normal"/>
        <w:spacing w:lineRule="auto" w:line="360"/>
        <w:jc w:val="both"/>
        <w:rPr/>
      </w:pPr>
      <w:r>
        <w:rPr>
          <w:b/>
        </w:rPr>
        <w:t>Szervezett busztúra</w:t>
        <w:tab/>
      </w:r>
      <w:r>
        <w:rPr/>
        <w:t>Az utazási irodák által szervezett utak legtöbbje autóbusszal történik. A nemzetközi forgalomra vizsgáztatott autóbuszok számos biztonsági és kényelmi felszereléssel vannak ellátva. A buszokon két, esetenként három gépkocsivezető felváltva vezet, s e mellett a fogadó ország nyelvét beszélő csoportvezető vagy idegenvezető is utazik a csoporttal. Az utasoknak nem kell tartaniuk a váratlan eseményektől, az útközben felmerülő kisebb-nagyobb problémájukat segítenek megoldani. Nincs szükség nyelvtudásra, az útra való felkészülésre, az idegenvezető mindent elintéz, s a legérdekesebb látnivalókat biztosan felkeresik a program alapján.</w:t>
      </w:r>
    </w:p>
    <w:p>
      <w:pPr>
        <w:pStyle w:val="Normal"/>
        <w:spacing w:lineRule="auto" w:line="360"/>
        <w:jc w:val="both"/>
        <w:rPr/>
      </w:pPr>
      <w:r>
        <w:rPr/>
        <w:tab/>
        <w:t xml:space="preserve">A buszos utak legnagyobb hátránya az alkalmazkodási kényszer. Az utasok mozgásigényüket, szükségleteiket is csak az utazás ütemterve alapján végezhetik el. Az adott programot végre kell hajtani, ha van kedve hozzá valakinek, ha nincs.  Sok idegen ember kerül egy-egy buszba, eltérő értékrenddel, igényekkel, mentalitással, s egymáshoz mindenkinek alkalmazkodnia kell.    </w:t>
      </w:r>
    </w:p>
    <w:p>
      <w:pPr>
        <w:pStyle w:val="Normal"/>
        <w:spacing w:lineRule="auto" w:line="360"/>
        <w:jc w:val="both"/>
        <w:rPr/>
      </w:pPr>
      <w:r>
        <w:rPr/>
        <w:tab/>
        <w:t xml:space="preserve">     A nemzetközi autóbusz utak két csoportba sorolhatóak. Az első esetben a busz csak mint szállítóeszköz a célállomásra – többnyire a tengerpartra – , és onnan vissza viszi a csoportot. A legolcsóbb utak esetén az éjszakát is a buszon töltik az utasok, s akár több mint 24 órát csak kisebb megállásokkal egyhuzamban ülnek a buszon. Itt az utazás a nyaralásnak nem szerves része, csak egy kényszerű kényelmetlen momentum, amin igyekszenek minél előbb túlesni. A résztvevők szeretnék, ha az utazás minél gyorsabb és a lehetőségekhez képest minél kényelmesebb legyen. Az utazási irodák a maximális kihasználtságot úgy próbálják biztosítani, hogy a  ugyanaz a busz az egyik csoportot viszi, majd rögtön fordul, s a visszaúton az előző csoportot hozza haza. Így üresjáratuk egy évben csak kétszer van, egyszer az első csoport odaszállítása után visszafelé, másodszor az utolsó csoport hazaszállítása előtt odafelé.</w:t>
      </w:r>
    </w:p>
    <w:p>
      <w:pPr>
        <w:pStyle w:val="Normal"/>
        <w:spacing w:lineRule="auto" w:line="360"/>
        <w:jc w:val="both"/>
        <w:rPr/>
      </w:pPr>
      <w:r>
        <w:rPr/>
        <w:tab/>
        <w:t xml:space="preserve">A másik lehetőség az autóbuszos körút, ahol a szállás gyakran változik, s a busz segítségével számos nevezetesség, látnivaló kereshető fel. A jól bevált városnéző utak mellett egyre népszerűbbek a tematikus utak, mikor egy-egy konkrét témával kapcsolatos látnivalókat mutatnak be a résztvevőknek, például vártúrák vagy borvidékek meglátogatása. </w:t>
      </w:r>
    </w:p>
    <w:p>
      <w:pPr>
        <w:pStyle w:val="Normal"/>
        <w:spacing w:lineRule="auto" w:line="360"/>
        <w:ind w:firstLine="708"/>
        <w:jc w:val="both"/>
        <w:rPr/>
      </w:pPr>
      <w:r>
        <w:rPr/>
        <w:t xml:space="preserve">Népszerű szolgáltatás ma a nagyvárosokban a városnéző busz. Ez egyéni turisták számára ajánlható. Nyitott buszokon utazhatnak az érdeklődők, s szakképzett idegenvezető mutatja be az utasoknak a város nevezettségeit.   </w:t>
      </w:r>
    </w:p>
    <w:p>
      <w:pPr>
        <w:pStyle w:val="Normal"/>
        <w:spacing w:lineRule="auto" w:line="360"/>
        <w:jc w:val="both"/>
        <w:rPr/>
      </w:pPr>
      <w:r>
        <w:rPr/>
        <w:tab/>
        <w:t xml:space="preserve">Egy-egy városnéző egy napos autóbuszos utat belföldre is szerveznek az irodák, bár ezek népszerűsége egyre kisebb. Helyette az utóbbi években egy érdekes új formája alakult ki a belföldi autóbuszos utaknak, a filléres utak. Ezeket a programokat egy árubemutatóval kötik össze, s így a költségek egy részét a termékforgalmazók viselik. A résztvevők ebédet is kapnak, valamint felkeresnek egy-két helytörténeti vagy ipartörténeti érdekességet. Az igazi újdonság ebben a formában a szervezés: minden postaládába bedobják az út hirdetését, mely egyben válaszlevelező lap. Aki ezt kitöltve visszaküldi, az jogosult felszállni az autóbuszra, s ott helyben fizethet az indulás előtt. Minden nap máshonnan indul a busz, s ezzel lehetővé válik, hogy a kis településeken élők is részt vehessenek az utakon, hiszen helyben, a lakáshoz egészen közel van a gyülekező. A módszer egy olyan réteget von be a turizmusba, mely ez előtt nem is gondolt rá: a falun élő alacsony jövedelmű vagy kis nyugdíjból élő embereket. </w:t>
      </w:r>
    </w:p>
    <w:p>
      <w:pPr>
        <w:pStyle w:val="Normal"/>
        <w:spacing w:lineRule="auto" w:line="360"/>
        <w:jc w:val="both"/>
        <w:rPr/>
      </w:pPr>
      <w:r>
        <w:rPr/>
        <w:t xml:space="preserve"> </w:t>
      </w:r>
    </w:p>
    <w:p>
      <w:pPr>
        <w:pStyle w:val="Normal"/>
        <w:numPr>
          <w:ilvl w:val="2"/>
          <w:numId w:val="2"/>
        </w:numPr>
        <w:spacing w:lineRule="auto" w:line="360"/>
        <w:jc w:val="both"/>
        <w:rPr>
          <w:b/>
          <w:b/>
          <w:i/>
          <w:i/>
          <w:sz w:val="28"/>
          <w:szCs w:val="28"/>
        </w:rPr>
      </w:pPr>
      <w:r>
        <w:rPr>
          <w:b/>
          <w:i/>
          <w:sz w:val="28"/>
          <w:szCs w:val="28"/>
        </w:rPr>
        <w:t>Vasút</w:t>
      </w:r>
    </w:p>
    <w:p>
      <w:pPr>
        <w:pStyle w:val="Normal"/>
        <w:spacing w:lineRule="auto" w:line="360"/>
        <w:ind w:firstLine="708"/>
        <w:jc w:val="both"/>
        <w:rPr/>
      </w:pPr>
      <w:r>
        <w:rPr/>
        <w:t xml:space="preserve">A vasúti közlekedés jelentősége alapvetően megváltozott. Mind a személyszállításban, mint a teherfuvarozásban az utóbbi évtizedekben a közúti forgalom kiszorította. A vasúton való utazás nehézkessége miatt az utazási irodák szervezett utakhoz ma már nem veszik igénybe. Sem az ár, sem a gyorsaság, sem a kényelem szempontjából a hagyományos vonat nem veszi fel a versenyt a közúti közlekedéssel. Mégis korai lenne a vasútról lemondani, jelentősége a közeljövőben valószínűleg ismét nőni fog. Ennek oka nemcsak a környezetvédelmi szempontok felértékelődése, hanem az is, hogy a vasúti közlekedés képes megújulni, s a hagyományos személyszállítás mellett korszerű, modern, új szolgáltatásokkal visszacsábítani az utasokat. </w:t>
      </w:r>
    </w:p>
    <w:p>
      <w:pPr>
        <w:pStyle w:val="Normal"/>
        <w:spacing w:lineRule="auto" w:line="360"/>
        <w:jc w:val="both"/>
        <w:rPr/>
      </w:pPr>
      <w:r>
        <w:rPr>
          <w:b/>
        </w:rPr>
        <w:t xml:space="preserve">InterCity (EuroCity, InterPici) </w:t>
        <w:tab/>
      </w:r>
      <w:r>
        <w:rPr/>
        <w:t>E járatok a nagyvárosok közötti gyors, magas színvonalú utasszállítást biztosítják. A hagyományos gyorsvonatoknál lényegesen nagyobb sebességgel, kevesebb megállással közlekednek, az utastér kultúrált, klímatizált, külön étkezőkocsi tartozik a szerelvényekhez. Természetesen a menetjegy drágább, ám még így is versenyképes a személygépkocsi költségeihez képest. Magyarországon a MÁV nagy erőfeszítéseket tesz a színvonal folyamatos megtartása érdekében. s ma már valamennyi nagyobb város megközelíthető e járatok segítségével. Az InterCity járatokhoz csatlakoznak a végállomáson vagy a vasúti csomópontokon a kisebb, de ugyancsak kiemelt komfort fokozatú InterPici járatok, s ezekkel további városok közelíthetőek meg. Az így kiterjesztett hálózat segítségével valamennyi megyeközpont és a legtöbb turisztikai látványosság is gyorsan elérhető. A nemzetközi forgalomba is egyre több hasonló szerelvény kapcsolódik be, ezeket EuroCity járatoknak nevezik.</w:t>
      </w:r>
    </w:p>
    <w:p>
      <w:pPr>
        <w:pStyle w:val="Normal"/>
        <w:spacing w:lineRule="auto" w:line="360"/>
        <w:ind w:firstLine="708"/>
        <w:jc w:val="both"/>
        <w:rPr>
          <w:b/>
          <w:b/>
        </w:rPr>
      </w:pPr>
      <w:r>
        <w:rPr/>
        <w:t xml:space="preserve">A MÁV erőfeszítéseket tesz a járatok jobb kihasználtsága érdekében, ezért változatos turista programokat szerveznek az InterCity vonalain utazóknak, és a jegyek tulajdonosai számára számos kedvezményt is biztosítanak. </w:t>
      </w:r>
      <w:r>
        <w:rPr>
          <w:b/>
        </w:rPr>
        <w:t xml:space="preserve"> </w:t>
      </w:r>
    </w:p>
    <w:p>
      <w:pPr>
        <w:pStyle w:val="Normal"/>
        <w:spacing w:lineRule="auto" w:line="360"/>
        <w:jc w:val="both"/>
        <w:rPr/>
      </w:pPr>
      <w:r>
        <w:rPr>
          <w:b/>
        </w:rPr>
        <w:t>Elővárosi járatok</w:t>
      </w:r>
      <w:r>
        <w:rPr/>
        <w:tab/>
        <w:t xml:space="preserve">Számos külföldi nagy városokba rengeteg ember jár be naponta dolgozni a környező településekről, az „alvóvárosokból”. Ha ezek az emberek személygépkocsival utaznának, az amúgy is túlzsúfolt városi közlekedés teljesen megbénulna. Ezért olyan vasúti járatokat alakítottak ki, melyek közvetlenül a belvárosba viszik az utasokat.  A városon kívüli megállók mellett óriási parkolókat alakítottak ki, ezzel is arra ösztönözve az embereket, hogy ott hagyják a kocsijukat, s vonattal gyorsabban érhessenek a városba.  A belvárosi részeken az elővárosi vasút a föld alá megy, s többnyire csatlakozik a városi metro hálózathoz. Természetesen ezeket a szerelvényeket a helyi közlekedéshez is igénybe lehet venni, s ez által a városi közlekedés színvonalát is emelik.     </w:t>
        <w:tab/>
      </w:r>
    </w:p>
    <w:p>
      <w:pPr>
        <w:pStyle w:val="Normal"/>
        <w:spacing w:lineRule="auto" w:line="360"/>
        <w:jc w:val="both"/>
        <w:rPr/>
      </w:pPr>
      <w:r>
        <w:rPr/>
        <w:tab/>
        <w:t xml:space="preserve">Sajnos Budapesten sem a metro hálózat, sem az elővárosi vasútnak tekinthető Hév járatok nincsenek megfelelően kiépítve, s ez is hozzájárul a kaotikus közlekedési állapothoz. </w:t>
      </w:r>
    </w:p>
    <w:p>
      <w:pPr>
        <w:pStyle w:val="Normal"/>
        <w:spacing w:lineRule="auto" w:line="360"/>
        <w:jc w:val="both"/>
        <w:rPr/>
      </w:pPr>
      <w:r>
        <w:rPr/>
        <w:tab/>
        <w:t xml:space="preserve">Az elővárosi vasút a turisták számára is kedvező feltételeket biztosíthat. Amennyiben a hálózat fejlett, a sokkal olcsóbb elővárosi szállásokon is lehet aludni, hiszen a belváros az elővárosi vasúton nagyon hamar elérhető. </w:t>
      </w:r>
    </w:p>
    <w:p>
      <w:pPr>
        <w:pStyle w:val="Normal"/>
        <w:spacing w:lineRule="auto" w:line="360"/>
        <w:jc w:val="both"/>
        <w:rPr/>
      </w:pPr>
      <w:r>
        <w:rPr>
          <w:b/>
        </w:rPr>
        <w:t>Szuper Expressz vonatok</w:t>
        <w:tab/>
      </w:r>
      <w:r>
        <w:rPr/>
        <w:t xml:space="preserve">Lehet-e gyorsabb a vonat, mint a repülőgép? A franciák bebizonyították, hogy lehet. Olyan zárt pályán száguldó expressz vonatot építettek ki (TGV), melynek sebessége 300 km/óra közelében van. Ha figyelembe vesszük azt az időt, amíg a repülőgépet választó utas kijut a repülőtérig, s a célállomáson a csomagját is megvárva a repülőtérről eljut utazása tényleges céljáig, akkor az, aki az expressz vonatot választja, mely a városközpontban lévő pályaudvarról indul, s ugyancsak a városközpontba érkezik, valóban hamarabb éri el úticélját. Ez a lehetőség sok párizsi polgár életét változtatta meg, hiszen lehetőség nyílt arra, hogy a hétvégéket délen, a tengerparton tölthessék. Hasonló vonatok épültek Japánban, s várhatóan Európát is néhány évtizeden belül behálózzák ezek az új vasúti pályák. Különösen forradalmi változást eredményezett a vasúti közlekedésben a La Manche csatornát a föld alatt átszelő csalagút megépítése. Ezzel lehetővé vált a Párizs és London közötti közlekedés gyorsan és kényelmesen, komp vagy hajó igénybevétele nélkül. A föld alatti szuper expressz nemcsak személyeket, hanem gépkocsikat is szállít, s ezzel Nagy-Britannia a kontinensre került, „szárazlábon” is megközelíthető.   </w:t>
      </w:r>
      <w:r>
        <w:rPr>
          <w:b/>
        </w:rPr>
        <w:tab/>
      </w:r>
    </w:p>
    <w:p>
      <w:pPr>
        <w:pStyle w:val="Normal"/>
        <w:spacing w:lineRule="auto" w:line="360"/>
        <w:jc w:val="both"/>
        <w:rPr/>
      </w:pPr>
      <w:r>
        <w:rPr>
          <w:b/>
        </w:rPr>
        <w:t>Kis vasútak, nosztalgia vonatok</w:t>
        <w:tab/>
      </w:r>
      <w:r>
        <w:rPr/>
        <w:t>Az eddig felsorolt viszonylag új szolgáltatások elsősorban a közlekedés színvonalának emelése érdekében kerültek bevezetve, ám a vasútnak van olyan ajánlata is, mely kizárólag a turizmus céljait szolgálja. Ebben az esetben maga a vonaton való utazás a fő attrakció, s a gyorsaság fontossága háttérbe szorul.</w:t>
      </w:r>
    </w:p>
    <w:p>
      <w:pPr>
        <w:pStyle w:val="Normal"/>
        <w:spacing w:lineRule="auto" w:line="360"/>
        <w:ind w:firstLine="708"/>
        <w:jc w:val="both"/>
        <w:rPr/>
      </w:pPr>
      <w:r>
        <w:rPr/>
        <w:t xml:space="preserve">A turisztikával foglalkozó szakemberek felfigyeltek arra, hogy az emberek többsége vonzódik a gőzmozdonyokhoz, s a vasúti utazás hagyományos formáihoz. Különösen a legendás hírű Orient expresszre emlékeznek nosztalgiával Európa számos országában. Újra forgalomba állt tehát az Orient expressz eredeti formájában: gőzmozdony húzza a minden kényelemmel ellátott,  múltat idéző kocsikat, s régi vasúti egyenruhában pompázó alkalmazottak gondoskodnak az utasok kényelméről. Ez a múltat idéző luxus utazás csak egy szűk réteg által megfizethető, de mégis egyre nagyobb rá a piaci igény. </w:t>
      </w:r>
    </w:p>
    <w:p>
      <w:pPr>
        <w:pStyle w:val="Normal"/>
        <w:spacing w:lineRule="auto" w:line="360"/>
        <w:ind w:firstLine="708"/>
        <w:jc w:val="both"/>
        <w:rPr/>
      </w:pPr>
      <w:r>
        <w:rPr/>
        <w:t xml:space="preserve">A MÁV sem akar elmaradni, s ugyancsak indít időnként nosztalgia járatokat Budapest és a Dunakanyar között. </w:t>
      </w:r>
    </w:p>
    <w:p>
      <w:pPr>
        <w:pStyle w:val="Normal"/>
        <w:spacing w:lineRule="auto" w:line="360"/>
        <w:ind w:firstLine="708"/>
        <w:jc w:val="both"/>
        <w:rPr/>
      </w:pPr>
      <w:r>
        <w:rPr/>
        <w:t xml:space="preserve"> </w:t>
      </w:r>
      <w:r>
        <w:rPr/>
        <w:t xml:space="preserve">Ugyancsak a nosztalgia és a turisták érdeklődése miatt igyekszenek számos keskeny nyomtávú vasútat is újra üzembe helyezni. Ezeket a kisvonatokat többnyire erdészetekben, bányák közelében áruszállítási célból létesítették, de személyszállításra is alkalmasak voltak. Többségük megszűnt, ám a pályák  megmaradtak, s néhány évtizedig gazdátlanul rozsdásodtak. Napjainkban a turizmus kínálatának szélesítése érdekében  sorra újítják fel a még megmenthető állapotban lévő járatokat. Természetesen az erdőben zötykölődő kisvonatok nem nyújtanak luxus szolgáltatást, többnyire a vékonypénztárcájú belföldi turisták igényeit elégíthetik ki, s ezért rentábilis üzemeltetésük megoldhatatlan. Ám a turisztikai kínálatban egy üde színfoltot jelenthetnek a későbbiekben esetleg idelátogató külföldieknek is, s ezért remélhető, hogy az állam is segíti a rehabilitációt.  </w:t>
      </w:r>
    </w:p>
    <w:p>
      <w:pPr>
        <w:pStyle w:val="Normal"/>
        <w:spacing w:lineRule="auto" w:line="360"/>
        <w:jc w:val="both"/>
        <w:rPr/>
      </w:pPr>
      <w:r>
        <w:rPr/>
      </w:r>
    </w:p>
    <w:p>
      <w:pPr>
        <w:pStyle w:val="Normal"/>
        <w:numPr>
          <w:ilvl w:val="2"/>
          <w:numId w:val="2"/>
        </w:numPr>
        <w:spacing w:lineRule="auto" w:line="360"/>
        <w:jc w:val="both"/>
        <w:rPr>
          <w:b/>
          <w:b/>
          <w:i/>
          <w:i/>
          <w:sz w:val="28"/>
          <w:szCs w:val="28"/>
        </w:rPr>
      </w:pPr>
      <w:r>
        <w:rPr>
          <w:b/>
          <w:i/>
          <w:sz w:val="28"/>
          <w:szCs w:val="28"/>
        </w:rPr>
        <w:t>Légi közlekedés</w:t>
      </w:r>
    </w:p>
    <w:p>
      <w:pPr>
        <w:pStyle w:val="Normal"/>
        <w:spacing w:lineRule="auto" w:line="360"/>
        <w:ind w:firstLine="708"/>
        <w:jc w:val="both"/>
        <w:rPr/>
      </w:pPr>
      <w:r>
        <w:rPr/>
        <w:t xml:space="preserve">A tömeges légi közlekedés a második világháború után vált jellemzővé. Ezt elsősorban a technikai fejlődés tette lehetővé, egyre nagyobb és korszerűbb gépek tudták szállítani az utasokat, s a repülés ezzel együtt műszaki szempontból is egyre biztonságosabbá vált. A repülőgépeket többségében turisták veszik igénybe, így e két ágazat, a turizmus és a légi közlekedés fejlődése egymással szoros kapcsolatban van. A légi közlekedésnek köszönhető, hogy mára „összeszűkült” a világ, a viszonylag olcsó és gyors repülőjáratok lehetővé teszik, hogy az emberek szabadságukat a világ bármely kontinensén töltsék el. </w:t>
      </w:r>
    </w:p>
    <w:p>
      <w:pPr>
        <w:pStyle w:val="Normal"/>
        <w:spacing w:lineRule="auto" w:line="360"/>
        <w:ind w:firstLine="708"/>
        <w:jc w:val="both"/>
        <w:rPr/>
      </w:pPr>
      <w:r>
        <w:rPr/>
        <w:t xml:space="preserve">A dinamikus fejlődést rendre megtörte egy-egy légi katasztrófa a múlt század második felében. Aztán ezek egyre ritkábbá váltak, s mára, ha időnként fordulnak is elő balesetek, a repülőgép a statisztikai adatok alapján a legbiztonságosabb közlekedési eszközzé vált. </w:t>
      </w:r>
    </w:p>
    <w:p>
      <w:pPr>
        <w:pStyle w:val="Normal"/>
        <w:spacing w:lineRule="auto" w:line="360"/>
        <w:ind w:firstLine="708"/>
        <w:jc w:val="both"/>
        <w:rPr/>
      </w:pPr>
      <w:r>
        <w:rPr/>
        <w:t xml:space="preserve">Századunk első évében aztán kiderült, hogy új veszéllyel kell szembenézni mindazoknak, akik a légi közlekedést választják: a 2001. szeptember 11-i terrortámadás súlyos csapást mért a repülőtársaságokra, az utasforgalom drasztikusan visszaesett. Ám a visszaesés nem tartott sokáig, sőt, ellenkező irányú fordulat következett be: 2-3 év alatt a „fapados járatok” elterjedésével csaknem megduplázódott a légi forgalom. Szinte példátlan, hogy egy ágazat életében rövid idő alatt ilyen hihetetlen változások következzenek be!  </w:t>
      </w:r>
    </w:p>
    <w:p>
      <w:pPr>
        <w:pStyle w:val="Normal"/>
        <w:spacing w:lineRule="auto" w:line="360"/>
        <w:jc w:val="both"/>
        <w:rPr/>
      </w:pPr>
      <w:r>
        <w:rPr>
          <w:b/>
        </w:rPr>
        <w:t>Menetrendszerű járatok</w:t>
        <w:tab/>
      </w:r>
      <w:r>
        <w:rPr/>
        <w:t xml:space="preserve">A hagyományos légitársaságok ma nehéz helyzetbe kerültek, a fapados járatok egyre több utast csábítanak el tőlük. Évtizedek óta hasonló üzleti filozófia jellemezi a légitársaságokat: menetrend szerint indítják járataikat a gépek kihasználtságától függetlenül, számos irodát tartanak fenn, többnyire presztízs szempontokat figyelembe véve, s az utasoknak étkezést biztosítanak a repülőút alatt. A gépeken a viszonylag olcsó turista osztály árait úgy tudják biztosítani, ha az első és a business osztályokon extra árat kérnek, s ezért többlet szoláltatást nyújtanak. Az egymással való versenyben a törzsutasoknak nyújtott kedvezményekkel próbálnak lépéselőnyre szert tenni. Azokat az üzletembereket célozzák meg, akik gyakran utaznak repülőgépen. Ők minden útjukkal bónusz pontokat szerezhetnek, mellyel végül a társaság bármelyik járatára szabad jegyet biztosítanak, vagy egyéb kedvezményekben részesülhetnek. Ez által lehetőség van arra, hogy ha valaki hűséges egy repülőtársasághoz, akkor az üzleti utak segítségével egész családja részére a vakációhoz ingyenes repülőjegyet szerezzen. </w:t>
      </w:r>
    </w:p>
    <w:p>
      <w:pPr>
        <w:pStyle w:val="Normal"/>
        <w:spacing w:lineRule="auto" w:line="360"/>
        <w:jc w:val="both"/>
        <w:rPr/>
      </w:pPr>
      <w:r>
        <w:rPr/>
        <w:tab/>
        <w:t xml:space="preserve">  A legnagyobb problémát a menetrendszerű járatok alacsony kihasználtsága és a jegyek értékesítése jelenti. Alapvetően túl kicsi egy-egy társaság a számára gazdaságosan felhasználható  piac lefedéséhez, költségeik túl magasak, csak a forgalom növelése teszi lehetővé gazdaságos működésüket. Ezen úgy próbálnak meg segíteni, hogy stratégiai szövetséget kötnek más társaságokkal, s ez által egymás járatainak értékesítése is lehetővé válik. Ennek ellenére Európában számos légitársaság szűnt meg, vagy olvadt egybe az utóbbi években.</w:t>
      </w:r>
    </w:p>
    <w:p>
      <w:pPr>
        <w:pStyle w:val="Normal"/>
        <w:spacing w:lineRule="auto" w:line="360"/>
        <w:jc w:val="both"/>
        <w:rPr/>
      </w:pPr>
      <w:r>
        <w:rPr>
          <w:b/>
        </w:rPr>
        <w:t>Charter járatok</w:t>
        <w:tab/>
      </w:r>
      <w:r>
        <w:rPr/>
        <w:t>A társaságok számára kockázat nélküli biztos üzlet a charter járatok indítása. Ez gyakorlatilag a repülőgépek bérbeadását jelenti többnyire utazási irodák számára. Az üzlet a légitársaság számára kockázatmentes: fix összeget kér az útért, függetlenül a kihasználtságtól. A nyári tengerparti vakációs járatok többsége ebben a formában működik, e mellett egy-egy kulturális vagy sport esemény meglátogatása céljából is e formát választják az utazási irodák. Különösen a labdarúgás jelent nagy piaci lehetőséget: a Bajnokok Ligája küzdelmeire nem ritkán 20-30 ezer szurkoló kíséri el kedvenc csapatát természetesen charter gépek igénybevételével. Mivel az optimális kihasználtságot ebben az esetben könnyű elérni, az árak is viszonylag alacsonyak.</w:t>
      </w:r>
    </w:p>
    <w:p>
      <w:pPr>
        <w:pStyle w:val="Normal"/>
        <w:spacing w:lineRule="auto" w:line="360"/>
        <w:jc w:val="both"/>
        <w:rPr/>
      </w:pPr>
      <w:r>
        <w:rPr/>
        <w:tab/>
        <w:t xml:space="preserve">A bérelt járatok másik formája a légitaxi. Ez csak topmenedzserek vagy filmsztárok számára megfizethető, maximum 20 fős kisgépek bérbeadását jelenti.    </w:t>
        <w:tab/>
        <w:t xml:space="preserve">  </w:t>
      </w:r>
    </w:p>
    <w:p>
      <w:pPr>
        <w:pStyle w:val="Normal"/>
        <w:spacing w:lineRule="auto" w:line="360"/>
        <w:jc w:val="both"/>
        <w:rPr/>
      </w:pPr>
      <w:r>
        <w:rPr>
          <w:b/>
        </w:rPr>
        <w:t>„</w:t>
      </w:r>
      <w:r>
        <w:rPr>
          <w:b/>
        </w:rPr>
        <w:t>Fapados járatok”</w:t>
        <w:tab/>
      </w:r>
      <w:r>
        <w:rPr/>
        <w:t xml:space="preserve">A marketing világhírű szakértője, Kotler (1999) hívja fel könyvében a figyelmet a „lecsupaszított termékekre”. E fogalom azt jelenti, hogy a vevő eredetileg egyetlen cél érdekében akar megvásárolni egy terméket, s csupán azért kell sokat fizetnie érte, mert a gyártó vagy forgalmazó számos olyan kiegészítéssel látja el a terméket, amire a vevőnek nincsen szüksége. Vagyis, ha lecsupaszítjuk a terméket, s ez által olcsóbbá tesszük, a fogyasztó szívesebben fogja ezt megvásárolni. </w:t>
      </w:r>
    </w:p>
    <w:p>
      <w:pPr>
        <w:pStyle w:val="Normal"/>
        <w:spacing w:lineRule="auto" w:line="360"/>
        <w:ind w:firstLine="708"/>
        <w:jc w:val="both"/>
        <w:rPr/>
      </w:pPr>
      <w:r>
        <w:rPr/>
        <w:t xml:space="preserve">Mit akar a vásárló, mikor repülőjegyet vásárol? Utazni, a lehető legolcsóbb áron. Nincs feltétlenül szüksége a repülőgépen való étkezésre, nem szívesen finanszíroz túl elegáns irodákat, nem akar arra áldozni, hogy csaknem üres gépeken utazzon. E fontos kérdéseket fölismerve alakultak meg a diszkont repülőtársaságok, vagy alacsony üzemelési költségű járatok, a mindennapi szóhasználat szerint a fapados járatok. </w:t>
      </w:r>
    </w:p>
    <w:p>
      <w:pPr>
        <w:pStyle w:val="Normal"/>
        <w:spacing w:lineRule="auto" w:line="360"/>
        <w:jc w:val="both"/>
        <w:rPr>
          <w:b/>
          <w:b/>
        </w:rPr>
      </w:pPr>
      <w:r>
        <w:rPr/>
        <w:tab/>
        <w:t xml:space="preserve">Miért tudnak e társaságok a hagyományos társaságokhoz képest töredék áron repülőjegyeket kínálni? A válasz egyszerű: kisebb költséggel dolgoznak, s lényegesen magasabb a gépek kihasználtsága. Ez utóbbira a sajátos árképzés nyújt lehetőséget. Nincs menetrend, a jegyeket az utasok az interneten rendelhetik meg. Csaknem egy évvel az utazás előtt hirdetik meg a járatokat. Aki már ekkor lefoglalja és befizeti a jegyét, az egészen olcsóan juthat hozzá. Ahogy egy-egy járatra nő a foglalás, a jegyek is egyre drágábbak lesznek. Az indulás előtt 2-3 héttel ellenőrzik a járatra vett jegyek száma alapján a kihasználtságot. Ha egy adott szintet nem ér el, törlik a járatot, s az utasoknak ugyanazon az áron más járatot ajánlanak fel. Ha a kihasználtság magas, de nem teljes, az utolsó napokon újra olcsóbb áron kínálják fel a még meglévő helyeket. Az alacsony költségek érdekében nem szolgálnak fel a jegy árába beépített étkezést az utasoknak, nem tartanak fenn presztízs jellegű irodákat, s kevesebbet költenek reklámra.    </w:t>
      </w:r>
      <w:r>
        <w:rPr>
          <w:b/>
        </w:rPr>
        <w:t xml:space="preserve"> </w:t>
      </w:r>
    </w:p>
    <w:p>
      <w:pPr>
        <w:pStyle w:val="Normal"/>
        <w:spacing w:lineRule="auto" w:line="360"/>
        <w:jc w:val="both"/>
        <w:rPr/>
      </w:pPr>
      <w:r>
        <w:rPr>
          <w:b/>
        </w:rPr>
        <w:tab/>
      </w:r>
      <w:r>
        <w:rPr/>
        <w:t>A fapados járatok elsősorban a hagyományos légitársaságok számára  jelentenek kihívást, de valójában a hihetetlenül olcsó árak átrendezték az egész közlekedési piacot, sőt, a</w:t>
      </w:r>
    </w:p>
    <w:p>
      <w:pPr>
        <w:pStyle w:val="Normal"/>
        <w:spacing w:lineRule="auto" w:line="360"/>
        <w:jc w:val="both"/>
        <w:rPr/>
      </w:pPr>
      <w:r>
        <w:rPr/>
        <w:t>turizmust is fellendítették. Összességében emelkedik az utazási kedv, a nagyvárosok látogatottságára kedvezően hat ez az új utazási forma. A városlátogató turisták száma emelkedik, s egyben a turista szezon is kibővül. Az utasok az által is jól járnak, hogy a hagyományos társaságok is kénytelenek az áraikat csökkenteni, s egyre több kedvezményes akciót  meghirdetni.</w:t>
      </w:r>
    </w:p>
    <w:p>
      <w:pPr>
        <w:pStyle w:val="Normal"/>
        <w:spacing w:lineRule="auto" w:line="360"/>
        <w:jc w:val="both"/>
        <w:rPr/>
      </w:pPr>
      <w:r>
        <w:rPr/>
      </w:r>
    </w:p>
    <w:p>
      <w:pPr>
        <w:pStyle w:val="Normal"/>
        <w:numPr>
          <w:ilvl w:val="2"/>
          <w:numId w:val="2"/>
        </w:numPr>
        <w:spacing w:lineRule="auto" w:line="360"/>
        <w:jc w:val="both"/>
        <w:rPr/>
      </w:pPr>
      <w:r>
        <w:rPr>
          <w:b/>
          <w:i/>
          <w:sz w:val="28"/>
          <w:szCs w:val="28"/>
        </w:rPr>
        <w:t>Vízi közlekedés</w:t>
      </w:r>
    </w:p>
    <w:p>
      <w:pPr>
        <w:pStyle w:val="Normal"/>
        <w:spacing w:lineRule="auto" w:line="360"/>
        <w:ind w:firstLine="708"/>
        <w:jc w:val="both"/>
        <w:rPr/>
      </w:pPr>
      <w:r>
        <w:rPr/>
        <w:t>A hajónak, mint közlekedési eszköznek a jelentősége mára minimálisra korlátozódott, kivételt csak a kompok jelentenek. Ezzel szemben a turisztikai célú hajózás egyre népszerűbb. Az óceánokon és az európai nagy folyókon egyaránt évről-évre növekszik az üdülőhajók száma.</w:t>
      </w:r>
    </w:p>
    <w:p>
      <w:pPr>
        <w:pStyle w:val="Normal"/>
        <w:spacing w:lineRule="auto" w:line="360"/>
        <w:ind w:firstLine="708"/>
        <w:jc w:val="both"/>
        <w:rPr/>
      </w:pPr>
      <w:r>
        <w:rPr/>
        <w:t>Az újonnan  épített tengeri üdülőhajók egyre nagyobbak, ma már a Titanic eltörpülne ezek mellett. Valóságos kis üdülőváros alakul ki a fedélzeteken, ahol a vendégek minden igényét ki tudják elégíteni. A legnagyobb hajókon már több mint ezer fős személyzet gondoskodik a vendégek kényelméről. Út közben a hajón változatos programok sokasága közül választhatnak az utasok. A hajók az útiterv alapján látogatják meg a kikötőket, ahol a vendégek kedvük szerint partra szállhatnak. A résztvevők úgy kereshetnek fel számos nevezetességet, látnivalót, hogy közben szálláshelyüket egyszer sem kell változtatni.</w:t>
      </w:r>
    </w:p>
    <w:p>
      <w:pPr>
        <w:pStyle w:val="Normal"/>
        <w:spacing w:lineRule="auto" w:line="360"/>
        <w:ind w:firstLine="708"/>
        <w:jc w:val="both"/>
        <w:rPr/>
      </w:pPr>
      <w:r>
        <w:rPr/>
        <w:t>Eleinte kizárólag a luxusigények kielégítését tűzték ki célul az üdülőhajók üzemeltetői, de a kapacitás növekedésével elérhetővé válik ez a szolgáltatás a jóléti államok középosztályai és nyugdíjasai számára is. Természetesen figyelembe veszik az anyagi lehetőségek közötti különbségeket, s ennek megfelelően az árakat is differenciálják. Így mindenki pénztárcájának megfelelően találhat magának megfelelő színvonalú szolgáltatást.</w:t>
      </w:r>
    </w:p>
    <w:p>
      <w:pPr>
        <w:pStyle w:val="Normal"/>
        <w:spacing w:lineRule="auto" w:line="360"/>
        <w:ind w:firstLine="708"/>
        <w:jc w:val="both"/>
        <w:rPr/>
      </w:pPr>
      <w:r>
        <w:rPr/>
        <w:t xml:space="preserve">Hasonló céllal, de más körülmények figyelembevételével alakult ki a folyami üdülőhajózás, mely ma a Dunán több száz hajóval üzemel. Itt a hajók nagysága nem növelhető, maximum 400 vendég fér el egy hajón. A hajók általában a németországi Passau-ból indulnak, s hét ország érintésével 4 fővároson áthaladva jutnak előre lefelé a Dunán, majd vissza Passauba. Minden kikötőben idegenvezető várja a vendégeket, s vezetésükkel fakultatív városnézésen vagy más szervezett programon vehetnek részt. Különösen az idősebbek kedvelik az ilyen típusú üdülést, hiszen minden kényelműk biztosítva van, s nem kell az autóbuszos utazásokon lévő kényelmetlenségeket elviselni. </w:t>
      </w:r>
    </w:p>
    <w:p>
      <w:pPr>
        <w:pStyle w:val="Normal"/>
        <w:spacing w:lineRule="auto" w:line="360"/>
        <w:ind w:firstLine="708"/>
        <w:jc w:val="both"/>
        <w:rPr/>
      </w:pPr>
      <w:r>
        <w:rPr/>
        <w:t xml:space="preserve">A hajózás további rétegigények kielégítését is lehetővé teszi, s mivel erre van kereslet,   a kínálat is alkalmazkodik az igényekhez. Az Északi tengeren közlekedő kirándulóhajókra, kompokra a nemzetközi tengeren nem érvényes a Skandináv országokban lévő rendkívül szigorú alkoholkorlátozás, az árak is kedvezőbbek, ezért számos baráti társaság egy kis italozás kedvéért száll fel a hajókra. </w:t>
      </w:r>
    </w:p>
    <w:p>
      <w:pPr>
        <w:pStyle w:val="Normal"/>
        <w:spacing w:lineRule="auto" w:line="360"/>
        <w:ind w:firstLine="708"/>
        <w:jc w:val="both"/>
        <w:rPr/>
      </w:pPr>
      <w:r>
        <w:rPr/>
        <w:t xml:space="preserve">Más irányú programot kínálnak a „csatorna hajóutak”. Európában sok helyen  található használaton kívüli öntözőcsatorna, kisebb-nagyobb folyó. Erre szakosodott utazási irodák kishajókat kölcsönöznek a turistáknak, melyek segítségével kedvük szerint  járhatják be a vidéket. A hajók vezetése egyszerű, nem kell hozzá külön jogosítvány, s így egy-egy család vagy baráti társaság részére a függetlenséget is nyújtó kikapcsolódás biztosítható. </w:t>
      </w:r>
    </w:p>
    <w:p>
      <w:pPr>
        <w:pStyle w:val="Normal"/>
        <w:spacing w:lineRule="auto" w:line="360"/>
        <w:ind w:firstLine="708"/>
        <w:jc w:val="both"/>
        <w:rPr/>
      </w:pPr>
      <w:r>
        <w:rPr/>
        <w:t xml:space="preserve">A széleskörű kínálatot további lehetőségek színesítik. A folyóparton épült városokban a városnéző hajójáratok nagyon népszerűek. Turisták számára folyóparton, szigetek között az autóval közlekedők számára számos kompjárat közlekedik. Több nagyvárosban régi hajók a kikötőben horgonyozva szállodaként vagy étteremként üzemelnek. S végül a szórakoztatást segíti a tavakon és tengereken közlekedő séta- és discohajók.  </w:t>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1"/>
          <w:numId w:val="2"/>
        </w:numPr>
        <w:spacing w:lineRule="auto" w:line="360"/>
        <w:jc w:val="both"/>
        <w:rPr>
          <w:sz w:val="32"/>
          <w:szCs w:val="32"/>
        </w:rPr>
      </w:pPr>
      <w:r>
        <w:rPr>
          <w:sz w:val="32"/>
          <w:szCs w:val="32"/>
        </w:rPr>
        <w:t>Szállás</w:t>
      </w:r>
    </w:p>
    <w:p>
      <w:pPr>
        <w:pStyle w:val="Normal"/>
        <w:spacing w:lineRule="auto" w:line="360"/>
        <w:jc w:val="both"/>
        <w:rPr>
          <w:sz w:val="32"/>
          <w:szCs w:val="32"/>
        </w:rPr>
      </w:pPr>
      <w:r>
        <w:rPr>
          <w:sz w:val="32"/>
          <w:szCs w:val="32"/>
        </w:rPr>
      </w:r>
    </w:p>
    <w:p>
      <w:pPr>
        <w:pStyle w:val="Normal"/>
        <w:spacing w:lineRule="auto" w:line="360"/>
        <w:ind w:firstLine="708"/>
        <w:jc w:val="both"/>
        <w:rPr/>
      </w:pPr>
      <w:r>
        <w:rPr/>
        <w:t xml:space="preserve">Bár nem olyan mértékben, mint a közlekedési eszközök esetében, de a szállásadás jellege is alaposan megváltozott az elmúlt száz év alatt. A 19. század közepéig a leggazdagabbak számára fölösleges volt a szállásbiztosítás, hiszen az arisztokraták inkább vendégségbe mentek egymáshoz, ha utazni akartak. A szegények pedig nem utaztak, sokszor generációk sora abban a faluban halt meg, ahol született, anélkül, hogy a szomszédos falvakon túl bárhol járt volna. Aki mégis távoli utazásra vállalkozott, az kénytelen volt az éjszakáit fogadókban tölteni, ahol szállást kaphatott. Mivel az utazás lóháton vagy kocsin történt a fogadók elsődleges feladata a lócsere volt, s  e mellett csak melléktevékenység volt a szállás és az étkezés biztosítása. A század második felében a vasút terjedése változtatta meg ezt a helyzetet, s lényegében ekkor épültek meg az első, a mai értelemben szállodának nevezhető épületek. </w:t>
      </w:r>
    </w:p>
    <w:p>
      <w:pPr>
        <w:pStyle w:val="Normal"/>
        <w:spacing w:lineRule="auto" w:line="360"/>
        <w:ind w:firstLine="708"/>
        <w:jc w:val="both"/>
        <w:rPr/>
      </w:pPr>
      <w:r>
        <w:rPr/>
        <w:t xml:space="preserve">A 20. század hatvanas éveiben Nyugat-Európában az életszínvonal emelkedése lehetővé tette a tömeges turizmust, s ezért szükségessé vált a megfelelő mennyiségű és színvonalú szálláshelyek biztosítása.  Ezekben az országokban ez megvalósult, sorra épültek a szállodák, panziók. E közben Magyarországon nem ismerték fel a szállodaépítés fontosságát, új szállodák két évtizedig nem épültek, s ebben az időszakban a turisztika fejlődésének a legfőbb akadályává vált a szállodai férőhely hiány. A fordulatot 1969-ben a Duna Intercontinental Hotel felépítése jelentette. E szálló természetesen állami tulajdonban volt, ám egy világhírű szállodalánccal kötött névhasználati szerződést, s az ország első ötcsillagos szállodájaként üzemelt. Ez után Magyarországon is sorra épültek a különböző színvonalú szállodák. </w:t>
      </w:r>
    </w:p>
    <w:p>
      <w:pPr>
        <w:pStyle w:val="Normal"/>
        <w:spacing w:lineRule="auto" w:line="360"/>
        <w:ind w:firstLine="708"/>
        <w:jc w:val="both"/>
        <w:rPr/>
      </w:pPr>
      <w:r>
        <w:rPr/>
        <w:t xml:space="preserve">A rendszerváltás megváltoztatta a tulajdonviszonyokat, az állami tulajdonban lévő szállókat privatizálták, s a magántőke bekapcsolódásával az egész országban megfelelő szállodai kapacitás alakult ki, amit a fizetővendég szobák és a falusi vendéglátás is kiegészít. A jelenlegi igényeket a meglévő szállások ki tudják elégíteni, de a kereslet remélhető növekedése  esetén a kapacitás bővítése is szükséges.         </w:t>
      </w:r>
    </w:p>
    <w:p>
      <w:pPr>
        <w:pStyle w:val="Normal"/>
        <w:spacing w:lineRule="auto" w:line="360"/>
        <w:ind w:firstLine="708"/>
        <w:jc w:val="both"/>
        <w:rPr/>
      </w:pPr>
      <w:r>
        <w:rPr/>
      </w:r>
    </w:p>
    <w:p>
      <w:pPr>
        <w:pStyle w:val="Normal"/>
        <w:spacing w:lineRule="auto" w:line="360"/>
        <w:jc w:val="both"/>
        <w:rPr/>
      </w:pPr>
      <w:r>
        <w:rPr>
          <w:b/>
          <w:i/>
          <w:sz w:val="28"/>
          <w:szCs w:val="28"/>
        </w:rPr>
        <w:t>3.2.1.  Szálloda, panzió</w:t>
      </w:r>
    </w:p>
    <w:p>
      <w:pPr>
        <w:pStyle w:val="Normal"/>
        <w:spacing w:lineRule="auto" w:line="360"/>
        <w:ind w:firstLine="708"/>
        <w:jc w:val="both"/>
        <w:rPr/>
      </w:pPr>
      <w:r>
        <w:rPr/>
        <w:t xml:space="preserve">Szállodának azt a kereskedelmi szálláshelyet nevezzük, ahol a vendégek részére időszakosan szállást és az ehhez kapcsolódó ellátást, valamint egyéb szolgáltatásokat nyújtanak (Jávor, 1999). </w:t>
      </w:r>
    </w:p>
    <w:p>
      <w:pPr>
        <w:pStyle w:val="Normal"/>
        <w:spacing w:lineRule="auto" w:line="360"/>
        <w:ind w:firstLine="708"/>
        <w:jc w:val="both"/>
        <w:rPr/>
      </w:pPr>
      <w:r>
        <w:rPr/>
        <w:t xml:space="preserve">A szállodákat több szempontból lehet csoportosítani. Rendeltetésük vagy földrajzi elhelyezkedésük alapján a városi-, a transit-, az üdülő- és a gyógyszállókat különböztethetjük meg egymástól. A városi szállodákra a „minden egy fedél alatt található” elv érvényesül. Általában a legnagyobb problémát a vendégek számára fenntartott parkolóhelyek biztosítása jelenti. Új városi szállók esetén ezt többnyire az épület alatt épített mélygarázsokban  biztosítják. A vendégkörbe az üzletemberek és a turisták egyaránt tartoznak. </w:t>
      </w:r>
    </w:p>
    <w:p>
      <w:pPr>
        <w:pStyle w:val="Normal"/>
        <w:spacing w:lineRule="auto" w:line="360"/>
        <w:ind w:firstLine="708"/>
        <w:jc w:val="both"/>
        <w:rPr/>
      </w:pPr>
      <w:r>
        <w:rPr/>
        <w:t xml:space="preserve">Az átutazók részére épültek a transit szállók. Ezek olcsóbb árkategóriájúak, s pályaudvarok, repülőterek vagy az autópályák csomópontjai mellett épültek. A vendégek csak 1-2 napig veszik igénybe  a szolgáltatást, s aztán tovább utaznak. </w:t>
      </w:r>
    </w:p>
    <w:p>
      <w:pPr>
        <w:pStyle w:val="Normal"/>
        <w:spacing w:lineRule="auto" w:line="360"/>
        <w:ind w:firstLine="708"/>
        <w:jc w:val="both"/>
        <w:rPr/>
      </w:pPr>
      <w:r>
        <w:rPr/>
        <w:t xml:space="preserve">A tengerparton vagy a síparadicsomokban várják a vendégeket az üdülőszállók. Általában 1-2 hetet töltenek itt a vendégek, s mivel a szabad idejüket a legoptimálisabban szeretnék eltölteni, a szállodáknak biztosítani kell a széleskörű szórakozási lehetőségeket. Szükség van több ágyas szobákra is, hiszen a gyermekes családok ezt igénylik. </w:t>
      </w:r>
    </w:p>
    <w:p>
      <w:pPr>
        <w:pStyle w:val="Normal"/>
        <w:spacing w:lineRule="auto" w:line="360"/>
        <w:ind w:firstLine="708"/>
        <w:jc w:val="both"/>
        <w:rPr/>
      </w:pPr>
      <w:r>
        <w:rPr/>
        <w:t xml:space="preserve">Végül a gyógyszállók valamilyen természeti erőforrás közelében épültek, a gyógyulni vágyó emberek igényeinek kielégítésére. Magyarország turisztikai kínálatának bővítését a termál- és gyógyvizek jobb kihasználásával lehetne fokozni, mivel e téren a természeti adottságok nálunk a legjobbak Európában. Ezért a gyógyszállók építése megfelelő marketing munkával kiegészítve az ágazat további fejlődősének egyik kulcskérdése. </w:t>
      </w:r>
    </w:p>
    <w:p>
      <w:pPr>
        <w:pStyle w:val="Normal"/>
        <w:spacing w:lineRule="auto" w:line="360"/>
        <w:ind w:firstLine="708"/>
        <w:jc w:val="both"/>
        <w:rPr/>
      </w:pPr>
      <w:r>
        <w:rPr/>
        <w:t xml:space="preserve">A szállodák másik csoportosítási lehetősége a minőség alapján történik. Nemzetközi standard szerint csillagokkal jelölik a hoteleket, a legszerényebb szolgáltatást nyújtóak egy csillagosak, a legmagasabb minőségi színvonalúak az ötcsillagosak. A minősítés alapja a szállodai bejáratok kialakítása, a szobák típusa, nagysága, felszereltsége, a közös helyiségek száma, kialakítása, az étkezési, szórakozási, pihenési, sportolási lehetőségek, a szálló műszaki, technikai felszereltsége, s a kiegészítő szolgáltatások köre. A minősítést kötelező jól látható helyen feltüntetni, s ez által a vendégek tájékozódhatnak a kínált szolgáltatások színvonaláról és ezzel együtt az árról is. </w:t>
      </w:r>
    </w:p>
    <w:p>
      <w:pPr>
        <w:pStyle w:val="Normal"/>
        <w:spacing w:lineRule="auto" w:line="360"/>
        <w:ind w:firstLine="708"/>
        <w:jc w:val="both"/>
        <w:rPr/>
      </w:pPr>
      <w:r>
        <w:rPr/>
        <w:t xml:space="preserve">A minimális (1 csillagos) szállodai szolgáltatásnak is tartalmaznia kell a legalább 8 négyzetméteres szobákat, melyekben mosdó, tükör és elektromos csatlakozó is van, e mellett a közös fürdőben korlátlan hideg-melegvíz használatnak kell rendelkezésre állnia, s az ágyneműt legalább hetente kötelező cserélni. A 2-3 csillagos szállók a „kényelem luxus nélkül” jelszó jegyében alakítják ki üzletpolitikájukat s ennek alapján a szolgáltatásaikat. A 4-5 csillagos hotelek már az otthon tágasságát, hangulatát, a menedzserek hatékony munkavégzésének a technikai feltételeit is megpróbálják biztosítani. Bár a nemzetközi szakma nem ismer el magasabb kategóriát az öt csillagosnál, a luxusszállók, melyek a Világ Vezető Szállodái közé tartoznak, gyakran szerepelnek az 5+1 csillagos megnevezéssel.               </w:t>
      </w:r>
    </w:p>
    <w:p>
      <w:pPr>
        <w:pStyle w:val="Normal"/>
        <w:spacing w:lineRule="auto" w:line="360"/>
        <w:ind w:firstLine="708"/>
        <w:jc w:val="both"/>
        <w:rPr/>
      </w:pPr>
      <w:r>
        <w:rPr/>
        <w:t>A globalizáció a szállodaiparban is megjelent. Kialakultak a nemzetközi szállodaláncok, a légitársaságok, utazási irodák, autókölcsönzők is tulajdonrészt szereztek, vagy csatlakoztak egy-egy lánchoz. Az integráció során lehetőség nyílik a közös márkanév használatára, az egységes üzletpolitikára, az egyforma standardok kialakítására, a vendégközvetítésre és a közös helyfoglalási és ajánlási rendszer használatára.</w:t>
      </w:r>
    </w:p>
    <w:p>
      <w:pPr>
        <w:pStyle w:val="Normal"/>
        <w:spacing w:lineRule="auto" w:line="360"/>
        <w:ind w:firstLine="708"/>
        <w:jc w:val="both"/>
        <w:rPr/>
      </w:pPr>
      <w:r>
        <w:rPr/>
        <w:t xml:space="preserve">A tulajdonviszonyok alakulásának másik érdekes formája az üdülőszövetkezet vagy üdülő használati jog. Adott összeg kifizetésével bárki résztulajdonosa lehet egy hotelnek, s ez által évente a befizetés mértéke alapján meghatározott időt tölthet a szállóban, úgy, hogy csak az éves fenntartási költséget kell kifizetnie. A rendszer továbbfejlesztésével a tulajdonos csereüdülési jogot szerezhet, vagyis jogosulttá válik a világ bármely részén lévő, a csereüdülési rendszerhez csatlakozó szállodában eltölteni nyaralását. Ez a rendszer RCI néven a viszonylag kispénzű polgároknak nyújt rendszeres üdülési lehetőséget számos országban.   </w:t>
      </w:r>
    </w:p>
    <w:p>
      <w:pPr>
        <w:pStyle w:val="Normal"/>
        <w:spacing w:lineRule="auto" w:line="360"/>
        <w:jc w:val="both"/>
        <w:rPr/>
      </w:pPr>
      <w:r>
        <w:rPr/>
        <w:tab/>
        <w:t>A szállodákhoz hasonló szolgáltatást nyújtó, kisebb alapterületű, kevesebb szobaszámú, családi vállalkozás keretében működtetett szállásokat nevezzük panziónak. A vendégek számára az alacsonyabb ár és a családias hangulat jelenti a panziók vonzerejét.</w:t>
      </w:r>
    </w:p>
    <w:p>
      <w:pPr>
        <w:pStyle w:val="Normal"/>
        <w:spacing w:lineRule="auto" w:line="360"/>
        <w:jc w:val="both"/>
        <w:rPr/>
      </w:pPr>
      <w:r>
        <w:rPr/>
        <w:t xml:space="preserve"> </w:t>
      </w:r>
    </w:p>
    <w:p>
      <w:pPr>
        <w:pStyle w:val="Normal"/>
        <w:spacing w:lineRule="auto" w:line="360"/>
        <w:jc w:val="both"/>
        <w:rPr>
          <w:b/>
          <w:b/>
          <w:i/>
          <w:i/>
          <w:sz w:val="28"/>
          <w:szCs w:val="28"/>
        </w:rPr>
      </w:pPr>
      <w:r>
        <w:rPr>
          <w:b/>
          <w:i/>
          <w:sz w:val="28"/>
          <w:szCs w:val="28"/>
        </w:rPr>
        <w:t>3.2.2.  Falusi vendéglátás, magánszálláshelyek</w:t>
      </w:r>
    </w:p>
    <w:p>
      <w:pPr>
        <w:pStyle w:val="Normal"/>
        <w:spacing w:lineRule="auto" w:line="360"/>
        <w:ind w:firstLine="708"/>
        <w:jc w:val="both"/>
        <w:rPr/>
      </w:pPr>
      <w:r>
        <w:rPr/>
        <w:t xml:space="preserve">Saját tulajdonú háza vagy lakása egy részét állampolgári jogon mindenki felhasználhatja vendégek fogadására. A magyar törvények két kategóriát különböztetnek meg: a városokban, kiemelt gyógyhelyeken vagy üdülőhelyeken az ilyen tevékenységet fizetővendéglátásnak nevezik, minden más településen falusi szállásadásnak. Mindkét esetben néhány követelménynek eleget kell tennie a vendéglátónak: mindenek előtt nyilvántartásba vetetni a tevékenységet, az osztályba sorolást és az engedélyt jól látható helyen kifüggeszteni, hitelesített vendégkönyvet vezetni, s a forgalomról év végén összesítést készíteni. </w:t>
      </w:r>
    </w:p>
    <w:p>
      <w:pPr>
        <w:pStyle w:val="Normal"/>
        <w:spacing w:lineRule="auto" w:line="360"/>
        <w:jc w:val="both"/>
        <w:rPr/>
      </w:pPr>
      <w:r>
        <w:rPr/>
        <w:tab/>
        <w:t>A városi, üdülőhelyi magánszálláshelyek jól kiegészítik a szállodákat, panziókat, színesítik a választékot, különösen főidényben segítenek a kapacitás növelésében.</w:t>
      </w:r>
    </w:p>
    <w:p>
      <w:pPr>
        <w:pStyle w:val="Normal"/>
        <w:spacing w:lineRule="auto" w:line="360"/>
        <w:jc w:val="both"/>
        <w:rPr/>
      </w:pPr>
      <w:r>
        <w:rPr/>
        <w:tab/>
        <w:t>A falusi vendéglátás jelentős nyilvántartási és adókedvezményeket élvez, a kormányzat ezzel próbálja támogatni a többnyire kevés munkaalkalmat kínáló kistelepüléseken élők nehéz helyzetét. Ám a falusi turizmus nem csupán a szállásadásra korlátozódik, ma már a turisztikának az egyik dinamikusan fejlődő ágává vált. A Fatosz megfogalmazása szerint „a falusi turizmus legfőbb jellemzői a természettel való szoros kapcsolat, a családias vendéglátás, az egészséges táplálkozás, a mozgás, sport- és rekreációs programok. A népi hagyományok, kézművesség, a vidék kultúrájának megismerése lelki, szellemi gazdagodást jelent.”</w:t>
      </w:r>
    </w:p>
    <w:p>
      <w:pPr>
        <w:pStyle w:val="Normal"/>
        <w:spacing w:lineRule="auto" w:line="360"/>
        <w:jc w:val="both"/>
        <w:rPr/>
      </w:pPr>
      <w:r>
        <w:rPr/>
        <w:tab/>
        <w:t xml:space="preserve">A falusi szálláshelyek minősítési rendszere napraforgók számával jelzi a kategóriába sorolást. A legszerényebb szolgáltatásokat, csupán nomád körülményeket nyújt az egy napraforgós szálláshely, a legkomfortosabbat a négy napraforgós. Itt már szállodai színtű szoba, konyha, társalgó, és kerti bútorokkal ellátott pihenőkert szolgálja a vendégek kényelmét.  </w:t>
      </w:r>
    </w:p>
    <w:p>
      <w:pPr>
        <w:pStyle w:val="Normal"/>
        <w:spacing w:lineRule="auto" w:line="360"/>
        <w:jc w:val="both"/>
        <w:rPr/>
      </w:pPr>
      <w:r>
        <w:rPr/>
        <w:t xml:space="preserve"> </w:t>
      </w:r>
    </w:p>
    <w:p>
      <w:pPr>
        <w:pStyle w:val="Normal"/>
        <w:numPr>
          <w:ilvl w:val="2"/>
          <w:numId w:val="3"/>
        </w:numPr>
        <w:spacing w:lineRule="auto" w:line="360"/>
        <w:jc w:val="both"/>
        <w:rPr>
          <w:b/>
          <w:b/>
          <w:i/>
          <w:i/>
          <w:sz w:val="28"/>
          <w:szCs w:val="28"/>
        </w:rPr>
      </w:pPr>
      <w:r>
        <w:rPr>
          <w:b/>
          <w:i/>
          <w:sz w:val="28"/>
          <w:szCs w:val="28"/>
        </w:rPr>
        <w:t>Diákszálló, turistaház</w:t>
      </w:r>
    </w:p>
    <w:p>
      <w:pPr>
        <w:pStyle w:val="Normal"/>
        <w:spacing w:lineRule="auto" w:line="360"/>
        <w:ind w:firstLine="708"/>
        <w:jc w:val="both"/>
        <w:rPr/>
      </w:pPr>
      <w:r>
        <w:rPr/>
        <w:t xml:space="preserve">A diákszállók, turistaházak a szállodáknál, panzióknál olcsóbb, kisebb komfortfokozatú szálláslehetőséget meghatározott célcsoportok számára kínálnak. </w:t>
      </w:r>
    </w:p>
    <w:p>
      <w:pPr>
        <w:pStyle w:val="Normal"/>
        <w:spacing w:lineRule="auto" w:line="360"/>
        <w:ind w:firstLine="708"/>
        <w:jc w:val="both"/>
        <w:rPr/>
      </w:pPr>
      <w:r>
        <w:rPr/>
        <w:t xml:space="preserve">Időszakosan állnak a fiatalok rendelkezésére a főiskolák, egyetemek kollégiumai a nyári szünet idején. Az iskolák, intézmények a vakáció alatt amúgy üresen álló épültek ez irányú felhasználásával bevételhez juthatnak, bár a diákszállókat nem annyira a nyereség reményében üzemeltetik, hanem hogy a diákok utazását kölcsönösen segítsék. Az utazni szerető, de még önálló jövedelemmel nem rendelkező hallgatók szívesen választják ezt, a számukra megfizethető lehetőséget. A legtöbb diákszálló csak éjszakai szállást biztosít, nap közben el kell hagyni az épületet. Külön szoba nem igényelhető, elkülönített férfi és női rész van, s az ágyakat érkezési sorrendben adják ki, így a szobatársak nem válogathatóak meg.  </w:t>
      </w:r>
    </w:p>
    <w:p>
      <w:pPr>
        <w:pStyle w:val="Normal"/>
        <w:spacing w:lineRule="auto" w:line="360"/>
        <w:ind w:firstLine="708"/>
        <w:jc w:val="both"/>
        <w:rPr/>
      </w:pPr>
      <w:r>
        <w:rPr/>
        <w:t xml:space="preserve">Az autóval épített úton meg nem közelíthető, elsősorban „bakancsos” turistákat váró, alacsony komfortfokozatú, hegyeken épült szálláslehetőséget hívják turistaháznak. Ma már csak kis számban találhatóak Magyarországon, az urbanizáció következtében népszerűségük csökkent, így többségüket vagy átalakították szállóvá, panzióvá, vagy sorsukra hagyták, s így hamar használhatatlanná váltak. A megmaradt turistaházak színvonala eltérő: van ahol központi fűtés, melegkonyhás étterem biztosítja a kényelmet, de akad ahol a vendégek kénytelenek maguknak befűteni, emeletes ágyon aludni és tarisznyából étkezni. A csak igény esetén kinyitó turistaházakat „kulcsosháznak” nevezik, utalva arra, hogy a tulajdonos átadja a kulcsot a megrendelőknek, akik kísérő és kiszolgáló személyzet nélkül veszik igénybe az épületet. </w:t>
      </w:r>
    </w:p>
    <w:p>
      <w:pPr>
        <w:pStyle w:val="Normal"/>
        <w:spacing w:lineRule="auto" w:line="360"/>
        <w:ind w:firstLine="708"/>
        <w:jc w:val="both"/>
        <w:rPr/>
      </w:pPr>
      <w:r>
        <w:rPr/>
        <w:t xml:space="preserve">A turistaházakat nehéz nyereségesen üzemeltetni, hiszen minimális a bevétel, s az üdülőszezonon kívül általában csak hétvégeken érkeznek vendégek. Újabban az általános iskolák szerveznek egy-egy hetes erdei iskolát a turistaházakban. Ennek célja, hogy a gyerekeknek megmutassák az erdő életét, megismertessék és megszerettessék velük a természetet, a bennünket körülvevő élő környezetet. Ugyanakkor a holtszezonban a turistaházaknak ez által biztos forgalmat biztosítanak, s ezzel segítik fennmaradásukat.      </w:t>
      </w:r>
    </w:p>
    <w:p>
      <w:pPr>
        <w:pStyle w:val="Normal"/>
        <w:spacing w:lineRule="auto" w:line="360"/>
        <w:jc w:val="both"/>
        <w:rPr/>
      </w:pPr>
      <w:r>
        <w:rPr/>
      </w:r>
    </w:p>
    <w:p>
      <w:pPr>
        <w:pStyle w:val="Normal"/>
        <w:numPr>
          <w:ilvl w:val="2"/>
          <w:numId w:val="1"/>
        </w:numPr>
        <w:spacing w:lineRule="auto" w:line="360"/>
        <w:jc w:val="both"/>
        <w:rPr>
          <w:b/>
          <w:b/>
          <w:i/>
          <w:i/>
          <w:sz w:val="28"/>
          <w:szCs w:val="28"/>
        </w:rPr>
      </w:pPr>
      <w:r>
        <w:rPr>
          <w:b/>
          <w:i/>
          <w:sz w:val="28"/>
          <w:szCs w:val="28"/>
        </w:rPr>
        <w:t>Kemping, karaván</w:t>
      </w:r>
    </w:p>
    <w:p>
      <w:pPr>
        <w:pStyle w:val="Normal"/>
        <w:spacing w:lineRule="auto" w:line="360"/>
        <w:ind w:left="12" w:firstLine="708"/>
        <w:jc w:val="both"/>
        <w:rPr/>
      </w:pPr>
      <w:r>
        <w:rPr/>
        <w:t xml:space="preserve">A minden korosztály számára igénybe vehető, legolcsóbb szálláslehetőséget a kempingek kínálják. Igazi népszerűségük néhány évtizeddel ezelőtt volt, mikor a turisták még szerényebb anyagi lehetőségek birtokában elsősorban az alacsony ár miatt választották ezt a szállásformát. Egy kemping a sátorhely vagy lakókocsihely mellett kötelezően csak higiéniai szolgáltatást nyújt a vendégeknek, de a legtöbb kemping ma már ennél lényegesen magasabb színtű vendéglátást biztosít: áram csatlakoztatási-, főzési- és mosási lehetőséget, 24 órás portaszolgálatot, úszómedencét, bevásárlási és étkezési lehetőséget, és szórakoztató programokat. A személyautóval húzható lakókocsik, karavánok néhány évtizede még ellepték az országutakat a nyári szezonban, ma már lassúságuk, körülményességük miatt egyre ritkábbak. E helyett a lakókocsikat nagy számban telepítik ki nyárra, sőt, akár egész évre a kempingekbe, s itt bérelhetőek. </w:t>
      </w:r>
    </w:p>
    <w:p>
      <w:pPr>
        <w:pStyle w:val="Normal"/>
        <w:spacing w:lineRule="auto" w:line="360"/>
        <w:ind w:left="12" w:firstLine="708"/>
        <w:jc w:val="both"/>
        <w:rPr/>
      </w:pPr>
      <w:r>
        <w:rPr/>
        <w:t xml:space="preserve">A kempingezés ma már nem anyagi kényszer, hanem inkább egy életforma része. Előnye az olcsóság mellett a természet közeli állapot, s a közvetlen emberi kapcsolatok, barátságok lehetősége. Míg egy szállodában az egymás számára ismeretlen vendégek szó nélkül mennek el egymás mellett, addig a kempingekben az emberek keresik egymás társaságát, s bárki érkezése után néhány perccel már egy közösségben találhatja magát. E mellett a szabad, rugalmas programszervezés is biztosított, nem kell hónapokkal előbb lefoglalni a szállást, a kempingezők általában csak nagyvonalakban készítik elő útitervüket, s ahol jól érzik magukat, ott tovább maradnak. A kempingek hátránya a viszonylagos kényelmetlenség mellett az időjárási bizonytalanság: esős, rossz időben nem túl élvezetes a sátorban pihenni. </w:t>
      </w:r>
    </w:p>
    <w:p>
      <w:pPr>
        <w:pStyle w:val="Normal"/>
        <w:spacing w:lineRule="auto" w:line="360"/>
        <w:ind w:left="12" w:firstLine="708"/>
        <w:jc w:val="both"/>
        <w:rPr/>
      </w:pPr>
      <w:r>
        <w:rPr/>
        <w:t>Több szegmens él egymás mellett békésen egy-egy kempingben. A fiatalokat nem zavarja a komfort hiánya, akár páronként, akár baráti társaságban előszeretettel választják a sátrazást. Ugyancsak gyakoriak a kis gyerekes családok, ahol a gyerekek számára felejthetetlen élményt jelent a szüleikkel együtt töltött szabadidő. E két csoport inkább csak néhány napot tölt egy helyen, s aztán máshol verik föl a sátrukat. Gyakran kerékpártúra keretében vándortáborozóként járnak be egy vidéket, 2-3 naponta új kempinget keresve. A fiatalos, kalandvágyó,  városlakó kisnyugdíjasok általában a telepített lakókocsikat választják, s szívesen töltenek hosszabb időt is egy kempingben. Ők nem sokat vándorolnak, s a lakókocsikat oly módon felszerelik, telerakják használati eszközeikkel, hogy tökéletesen otthon érezhetik benne magukat.</w:t>
      </w:r>
    </w:p>
    <w:p>
      <w:pPr>
        <w:pStyle w:val="Normal"/>
        <w:spacing w:lineRule="auto" w:line="360"/>
        <w:ind w:left="12" w:firstLine="708"/>
        <w:jc w:val="both"/>
        <w:rPr/>
      </w:pPr>
      <w:r>
        <w:rPr/>
        <w:t>A kempingek többsége tavak vagy folyók partján létesült, a turisztikai látványosságok közelében vagy üdülőkörzetben. Magyarországon a Magyar Kempingszövetség (MaX), Európában az Európai Kempingszövetség (EFCO) tömöríti a kempingek üzemeltetőit. Minden évben teljes körű európai katalógust adnak ki, melyben részletes információk találhatóak a kontinens valamennyi jelentősebb kempingjéről.</w:t>
      </w:r>
    </w:p>
    <w:p>
      <w:pPr>
        <w:pStyle w:val="Normal"/>
        <w:spacing w:lineRule="auto" w:line="360"/>
        <w:ind w:left="12" w:firstLine="708"/>
        <w:jc w:val="both"/>
        <w:rPr/>
      </w:pPr>
      <w:r>
        <w:rPr/>
      </w:r>
    </w:p>
    <w:p>
      <w:pPr>
        <w:pStyle w:val="Normal"/>
        <w:spacing w:lineRule="auto" w:line="360"/>
        <w:ind w:left="12" w:firstLine="708"/>
        <w:jc w:val="both"/>
        <w:rPr/>
      </w:pPr>
      <w:r>
        <w:rPr/>
      </w:r>
    </w:p>
    <w:p>
      <w:pPr>
        <w:pStyle w:val="Normal"/>
        <w:numPr>
          <w:ilvl w:val="1"/>
          <w:numId w:val="2"/>
        </w:numPr>
        <w:spacing w:lineRule="auto" w:line="360"/>
        <w:jc w:val="both"/>
        <w:rPr>
          <w:sz w:val="32"/>
          <w:szCs w:val="32"/>
        </w:rPr>
      </w:pPr>
      <w:r>
        <w:rPr>
          <w:sz w:val="32"/>
          <w:szCs w:val="32"/>
        </w:rPr>
        <w:t>Étkezés</w:t>
      </w:r>
    </w:p>
    <w:p>
      <w:pPr>
        <w:pStyle w:val="Normal"/>
        <w:spacing w:lineRule="auto" w:line="360"/>
        <w:jc w:val="both"/>
        <w:rPr>
          <w:sz w:val="32"/>
          <w:szCs w:val="32"/>
        </w:rPr>
      </w:pPr>
      <w:r>
        <w:rPr>
          <w:sz w:val="32"/>
          <w:szCs w:val="32"/>
        </w:rPr>
      </w:r>
    </w:p>
    <w:p>
      <w:pPr>
        <w:pStyle w:val="Normal"/>
        <w:spacing w:lineRule="auto" w:line="360"/>
        <w:ind w:firstLine="708"/>
        <w:jc w:val="both"/>
        <w:rPr/>
      </w:pPr>
      <w:r>
        <w:rPr/>
        <w:t xml:space="preserve">A turistáknak utazásaik alkalmával fiziológiai szükségleteiket ki kell elégíteniük, így többek között étkezniük is kell. Az étkezés több szempontból különleges eleme a turisztikai csomagnak. Egyrészt a motiváció szempontjából különböző igények léphetnek fel: lehet, hogy csak valóban a szükséglet kielégítésére korlátozódik a szerepe, de lehet, hogy ennél lényegesen több, akár a fő vonzerő is lehet. Sokan ragaszkodnak a megszokott hazai étrendjükhöz, de sokan épp az ettől eltérő, helyi különlegességekre kíváncsiak. </w:t>
      </w:r>
    </w:p>
    <w:p>
      <w:pPr>
        <w:pStyle w:val="Normal"/>
        <w:spacing w:lineRule="auto" w:line="360"/>
        <w:ind w:firstLine="708"/>
        <w:jc w:val="both"/>
        <w:rPr/>
      </w:pPr>
      <w:r>
        <w:rPr/>
        <w:t xml:space="preserve">A következő sajátosság, hogy a pénzköltési lehetőség szempontjából itt a legszélesebb a skála. Aki takarékosan, szerényen nyaral, az az étkezésen spórolhat leginkább. Számukra az otthonról hozott, vagy élelmiszerboltokban vásárolt termékek is megfelelnek. A magyar turisták a rendszerváltás előtti időszakban jól ismerték ezt a sanyarú utazási formát: sokan  májkonzervvel alaposan felszerelve ismerkedhettek csak meg Európa nevezetes városaival. Ma valamennyi város, üdülőhely a vendéglátóhelyek széles választékát kínálja az éhes nyaralóknak vagy vándoroknak, az olcsó imbiszektől, gyorséttermektől kezdve a luxus vendéglőkig. </w:t>
      </w:r>
    </w:p>
    <w:p>
      <w:pPr>
        <w:pStyle w:val="Normal"/>
        <w:spacing w:lineRule="auto" w:line="360"/>
        <w:ind w:firstLine="708"/>
        <w:jc w:val="both"/>
        <w:rPr/>
      </w:pPr>
      <w:r>
        <w:rPr/>
        <w:t xml:space="preserve">A vendéglátás ma már sok esetben az étel- és italkínálatot tartja a vonzerő egyik fontos elemének, így a gasztronómia szerepe egyre jobban felértékelődik. Magyarország jó hírnevének egyik legfontosabb alapja a rólunk kialakult kép, mely szerint hazánk olyan hely, ahol „jót lehet enni és inni”.  </w:t>
      </w:r>
    </w:p>
    <w:p>
      <w:pPr>
        <w:pStyle w:val="Normal"/>
        <w:spacing w:lineRule="auto" w:line="360"/>
        <w:ind w:firstLine="708"/>
        <w:jc w:val="both"/>
        <w:rPr/>
      </w:pPr>
      <w:r>
        <w:rPr/>
        <w:t xml:space="preserve">Az is különlegesség, hogy számos vendéglátóipari egység az étkezésen kívül más szolgáltatást is nyújt, számos étteremben esténként zene, a drágább helyeken élőzene élénkíti a hangulatot, s több helyen táncra serkenti a vendégeket. E mellett az éjszakai szórakozóhelyek,, night clubok, discók, kaszinók is közös üzemeltetésben működnek a vendéglátással. </w:t>
      </w:r>
    </w:p>
    <w:p>
      <w:pPr>
        <w:pStyle w:val="Normal"/>
        <w:spacing w:lineRule="auto" w:line="360"/>
        <w:ind w:firstLine="708"/>
        <w:jc w:val="both"/>
        <w:rPr/>
      </w:pPr>
      <w:r>
        <w:rPr/>
        <w:t>Végül meg kell említeni, hogy az étkezés sok esetben az ünnep elengedhetetlen része, szerte a világon bármilyen jeles alkalom egyben egy kiadós étkezést is jelent.</w:t>
      </w:r>
    </w:p>
    <w:p>
      <w:pPr>
        <w:pStyle w:val="Normal"/>
        <w:spacing w:lineRule="auto" w:line="360"/>
        <w:ind w:firstLine="708"/>
        <w:jc w:val="both"/>
        <w:rPr/>
      </w:pPr>
      <w:r>
        <w:rPr/>
        <w:t xml:space="preserve">A statisztikai nyilvántartás szempontjából az idegenforgalmi szolgáltatások közül az étkezés adatai során összemosódik a hazai és a külföldi turisták általi fogyasztás, hiszen a vendéglátó ország állampolgárai is nagy számban akár naponta étkeznek a vendéglőkben. Fő szabályként megállapítható, hogy a gasztronómiai kínálat felhasználásában annál nagyobb a fogadó ország állampolgárainak részaránya, minél magasabb az életszínvonal.  </w:t>
      </w:r>
    </w:p>
    <w:p>
      <w:pPr>
        <w:pStyle w:val="Normal"/>
        <w:spacing w:lineRule="auto" w:line="360"/>
        <w:ind w:firstLine="708"/>
        <w:jc w:val="both"/>
        <w:rPr/>
      </w:pPr>
      <w:r>
        <w:rPr/>
        <w:t xml:space="preserve">Magyarországon kb. ötvenezer vendéglátóipari egység várja a vendégeket, természetesen ennek csak egy kis része jelentős idegenforgalmi szempontból. Az iparág kiszolgálására a szállítók nagy gondot fordítanak, hiszen az idegenforgalom fejlődése és a hazai életszínvonal remélt emelkedése egyaránt az ágazat növekedését eredményezheti. Az italforgalmazó vállalatok általában külön szakember foglalkoztatnak e terület ellátására, akit HORECA menedzsernek hívnak. A mozaikszó a három legfontosabb vendéglátóipari részterületet (hotel, restaurant, catering) foglalja magába. </w:t>
      </w:r>
    </w:p>
    <w:p>
      <w:pPr>
        <w:pStyle w:val="Normal"/>
        <w:spacing w:lineRule="auto" w:line="360"/>
        <w:ind w:firstLine="708"/>
        <w:jc w:val="both"/>
        <w:rPr/>
      </w:pPr>
      <w:r>
        <w:rPr/>
        <w:t xml:space="preserve">A továbbiakban a legismertebb vendéglátóipari helyekkel ismerkedhetünk meg. </w:t>
      </w:r>
    </w:p>
    <w:p>
      <w:pPr>
        <w:pStyle w:val="Normal"/>
        <w:spacing w:lineRule="auto" w:line="360"/>
        <w:ind w:firstLine="708"/>
        <w:jc w:val="both"/>
        <w:rPr/>
      </w:pPr>
      <w:r>
        <w:rPr/>
      </w:r>
    </w:p>
    <w:p>
      <w:pPr>
        <w:pStyle w:val="Normal"/>
        <w:spacing w:lineRule="auto" w:line="360"/>
        <w:jc w:val="both"/>
        <w:rPr>
          <w:b/>
          <w:b/>
        </w:rPr>
      </w:pPr>
      <w:r>
        <w:rPr>
          <w:b/>
          <w:i/>
          <w:sz w:val="28"/>
          <w:szCs w:val="28"/>
        </w:rPr>
        <w:t>3.3.1. Melegkonyhás éttermek, vendéglők</w:t>
      </w:r>
      <w:r>
        <w:rPr>
          <w:b/>
        </w:rPr>
        <w:tab/>
      </w:r>
    </w:p>
    <w:p>
      <w:pPr>
        <w:pStyle w:val="Normal"/>
        <w:spacing w:lineRule="auto" w:line="360"/>
        <w:ind w:firstLine="708"/>
        <w:jc w:val="both"/>
        <w:rPr/>
      </w:pPr>
      <w:r>
        <w:rPr/>
        <w:t>A hagyományos étkezési lehetőséget nyújtó egységek tartoznak ebbe a csoportba. Az éttermeket általában széles étel- és italválaszték jellemzi. A felszolgálást pincérek végzik, az ételt az étlapon feltüntetett választék alapján személyesen kell megrendelni, s többnyire várni kell addig, míg elkészül. Külföldi vendégek részére nyelvtudás hiányában meglehetősen nagy a bizonytalanság, hiszen az ételnevek gyakran fantázianevek, s a tájékozatlan turista nem minden esetben tudja, hogy valójában a név mit takar, s hogy az étel miből készült.</w:t>
      </w:r>
    </w:p>
    <w:p>
      <w:pPr>
        <w:pStyle w:val="Normal"/>
        <w:spacing w:lineRule="auto" w:line="360"/>
        <w:jc w:val="both"/>
        <w:rPr/>
      </w:pPr>
      <w:r>
        <w:rPr/>
        <w:tab/>
        <w:t>Az éttermeknek minőség és választék szempontjából rendkívül széles skálája létezik. A külső megjelenés mellett a vendégeket a kategóriába sorolás tájékoztathatja, melyet kötelező jól látható helyen kifüggeszteni. Napjainkban az éttermek szakosodása figyelhető meg. Elsősorban a nemzetiségi éttermek száma növekszik, de e mellett más, sajátos egyéni jellegzetességeket viselő egység is színesíti a kínálatot (történelmi különlegesség, vegetáriánus étterem, stb).</w:t>
      </w:r>
    </w:p>
    <w:p>
      <w:pPr>
        <w:pStyle w:val="Normal"/>
        <w:spacing w:lineRule="auto" w:line="360"/>
        <w:ind w:firstLine="708"/>
        <w:jc w:val="both"/>
        <w:rPr/>
      </w:pPr>
      <w:r>
        <w:rPr/>
        <w:t xml:space="preserve">A legelőkelőbb éttermek külön borpincért, sommeliert alkalmaznak. A sommelier a választott étel mellé bort ajánl a vendégeknek, de feladata ennél lényegesen összetettebb. Nemcsak a bor beszerzéséről és készletezéséről gondoskodik, hanem kapcsolatot tart a bortermelőkkel, s így a felszolgált borról széleskörű információt tud adni a vendégeknek. </w:t>
      </w:r>
    </w:p>
    <w:p>
      <w:pPr>
        <w:pStyle w:val="Normal"/>
        <w:spacing w:lineRule="auto" w:line="360"/>
        <w:ind w:firstLine="708"/>
        <w:jc w:val="both"/>
        <w:rPr/>
      </w:pPr>
      <w:r>
        <w:rPr/>
        <w:t>A vendégeknek külön nehézséget jelent a fizetés módja, a borravaló kérdése. Van ahol ez a számlában már szerepel, van ahol az íratlan szabályok szerint illik adni. Újabban több étterem fix összegű korlátlan ételfogyasztást ajánl, azaz a vendég egységesen megállapított díjat fizet, s ennek fejében a választékból annyit eszik, amennyi jólesik.</w:t>
      </w:r>
    </w:p>
    <w:p>
      <w:pPr>
        <w:pStyle w:val="Normal"/>
        <w:spacing w:lineRule="auto" w:line="360"/>
        <w:ind w:firstLine="708"/>
        <w:jc w:val="both"/>
        <w:rPr/>
      </w:pPr>
      <w:r>
        <w:rPr/>
        <w:t xml:space="preserve">Magyar vendégeknek külföldön esetenként más nehézségekkel is számolni kell. Több országban szigorúan ragaszkodnak az általuk megszokott étkezési rendhez, s csak adott időkeretek között szolgálnak fel ételt. Van olyan hely is, ahol nincs lehetőség egy tál étel rendelésére, az ár egy teljes háromfogásos étkezést tartalmaz, s ennél kevesebbet nem lehet rendelni.  </w:t>
      </w:r>
    </w:p>
    <w:p>
      <w:pPr>
        <w:pStyle w:val="Normal"/>
        <w:spacing w:lineRule="auto" w:line="360"/>
        <w:ind w:firstLine="708"/>
        <w:jc w:val="both"/>
        <w:rPr/>
      </w:pPr>
      <w:r>
        <w:rPr/>
        <w:t>A magasabb kategóriájú szállodákban étterem is üzemel, ahol a szálló vendégein kívül bárkit szívesen látnak vendégül. A szállásdíj többnyire magába foglalja a reggeli árát is, melyet ma már szinte mindenhol svédasztalos formában biztosítanak. Általában a reggeli nem az étteremben, hanem egy külön helységben fogyasztható. Teljes vagy félpanziós ellátás esetén az étkezést a hotel éttermében biztosítják, ahol a vendég választhat az étlapalapján a kínálatból.</w:t>
      </w:r>
    </w:p>
    <w:p>
      <w:pPr>
        <w:pStyle w:val="Normal"/>
        <w:spacing w:lineRule="auto" w:line="360"/>
        <w:ind w:firstLine="708"/>
        <w:jc w:val="both"/>
        <w:rPr/>
      </w:pPr>
      <w:r>
        <w:rPr/>
      </w:r>
    </w:p>
    <w:p>
      <w:pPr>
        <w:pStyle w:val="Normal"/>
        <w:spacing w:lineRule="auto" w:line="360"/>
        <w:jc w:val="both"/>
        <w:rPr>
          <w:b/>
          <w:b/>
        </w:rPr>
      </w:pPr>
      <w:r>
        <w:rPr>
          <w:b/>
          <w:i/>
          <w:sz w:val="28"/>
          <w:szCs w:val="28"/>
        </w:rPr>
        <w:t>3.3.2. Gyorséttermek</w:t>
      </w:r>
      <w:r>
        <w:rPr>
          <w:b/>
        </w:rPr>
        <w:tab/>
      </w:r>
    </w:p>
    <w:p>
      <w:pPr>
        <w:pStyle w:val="Normal"/>
        <w:spacing w:lineRule="auto" w:line="360"/>
        <w:ind w:firstLine="708"/>
        <w:jc w:val="both"/>
        <w:rPr/>
      </w:pPr>
      <w:r>
        <w:rPr/>
        <w:t>Bár a vendéglátásra különösen jellemző a különlegességek, a helyi ízek iránti igény, mégis néhány évtizede megjelent ebben az ágazatban is a globalizáció. Az amerikai életforma terjedése az étkezési szokásokat is befolyásolta, s így Európában is teret hódítottak a gyorsétkeztetést biztosító étteremláncok. Ezek nemcsak a választékukban különböznek a hagyományos vendéglőktől, hanem alapvetően más üzletpolitikát, alkalmaznak. A célcsoportot a fiatalok és a turisták jelentik, akik az étkezésre nem szívesen töltenek hosszú időt. E két szegmens viszonylag kevés pénzzel rendelkeznek, s inkább igényli a már jól bevált, megszokott ízeket, mint a változatosságot.</w:t>
      </w:r>
    </w:p>
    <w:p>
      <w:pPr>
        <w:pStyle w:val="Normal"/>
        <w:spacing w:lineRule="auto" w:line="360"/>
        <w:jc w:val="both"/>
        <w:rPr/>
      </w:pPr>
      <w:r>
        <w:rPr/>
        <w:t xml:space="preserve">E tulajdonságokra épül a gyorséttermek marketingstratégiája. Egységeik a világ bármely pontján hasonló külső megjelenésűek, s ugyanazokat az ételeket is kínálják. A várakozási idő minimális, a nagy forgalom és a korlátozott választék biztosítja, hogy a vendégek mindig garantáltan friss ételt kapjanak. A kereskedelmi hálózatokhoz hasonlóan az egységek nagy száma és a szűk választék miatt szigorú központi beszerzést alkalmaznak alacsony árakon. E mellett az élőmunka aránya is alacsony. Így a sajátos üzemelés lehetővé teszi az önköltség leszorítását, s így az árak elfogadhatóak, a hagyományos éttermekhez képest olcsónak mondhatóak. A szigorú higiéniai előírások garantálják az állandó tisztaságot, ami a vonzerőt tovább erősíti. Az egységes, tudatos megtervezett arculat, a fiatalokat megszólító folyamatos kommunikáció, a gondosan felépített márkapolitika, a fejlődő országokba való gyors behatolás is erősíti a folyamatos terjeszkedést. A gyorséttermi hálózatok ma már olyannyira a globalizáció szimbólumává váltak, hogy a globalizáció ellenes tüntetések szinte kötelező eleme lett egy-egy gyorsétterem lerombolása.  </w:t>
      </w:r>
    </w:p>
    <w:p>
      <w:pPr>
        <w:pStyle w:val="Normal"/>
        <w:spacing w:lineRule="auto" w:line="360"/>
        <w:jc w:val="both"/>
        <w:rPr/>
      </w:pPr>
      <w:r>
        <w:rPr/>
      </w:r>
    </w:p>
    <w:p>
      <w:pPr>
        <w:pStyle w:val="Normal"/>
        <w:spacing w:lineRule="auto" w:line="360"/>
        <w:jc w:val="both"/>
        <w:rPr>
          <w:b/>
          <w:b/>
        </w:rPr>
      </w:pPr>
      <w:r>
        <w:rPr>
          <w:b/>
          <w:i/>
          <w:sz w:val="28"/>
          <w:szCs w:val="28"/>
        </w:rPr>
        <w:t>3.3.3. Bisztrók, ételbárok</w:t>
      </w:r>
      <w:r>
        <w:rPr>
          <w:b/>
        </w:rPr>
        <w:tab/>
      </w:r>
    </w:p>
    <w:p>
      <w:pPr>
        <w:pStyle w:val="Normal"/>
        <w:spacing w:lineRule="auto" w:line="360"/>
        <w:ind w:firstLine="708"/>
        <w:jc w:val="both"/>
        <w:rPr/>
      </w:pPr>
      <w:r>
        <w:rPr/>
        <w:t xml:space="preserve">A gyorséttermi hálózatokkal ellentétben változatos, színes képet mutatnak a még olcsóbb étkezési lehetőséget kínáló különböző vendéglátóipari egységek. Ezek elterjedtsége, elnevezése, jellege, kínálata, árszínvonala országonként nagyon eltérő. Napjainkban az olasz eredetű pizzázók a legnépszerűbbek az egész világon. </w:t>
      </w:r>
    </w:p>
    <w:p>
      <w:pPr>
        <w:pStyle w:val="Normal"/>
        <w:spacing w:lineRule="auto" w:line="360"/>
        <w:ind w:firstLine="708"/>
        <w:jc w:val="both"/>
        <w:rPr/>
      </w:pPr>
      <w:r>
        <w:rPr/>
      </w:r>
    </w:p>
    <w:p>
      <w:pPr>
        <w:pStyle w:val="Normal"/>
        <w:spacing w:lineRule="auto" w:line="360"/>
        <w:jc w:val="both"/>
        <w:rPr>
          <w:b/>
          <w:b/>
          <w:i/>
          <w:i/>
          <w:sz w:val="28"/>
          <w:szCs w:val="28"/>
        </w:rPr>
      </w:pPr>
      <w:r>
        <w:rPr>
          <w:b/>
          <w:i/>
          <w:sz w:val="28"/>
          <w:szCs w:val="28"/>
        </w:rPr>
        <w:t>3.3.4. Kocsmák, borozók, sörözők</w:t>
      </w:r>
    </w:p>
    <w:p>
      <w:pPr>
        <w:pStyle w:val="Normal"/>
        <w:spacing w:lineRule="auto" w:line="360"/>
        <w:jc w:val="both"/>
        <w:rPr/>
      </w:pPr>
      <w:r>
        <w:rPr>
          <w:b/>
        </w:rPr>
        <w:tab/>
      </w:r>
      <w:r>
        <w:rPr/>
        <w:t xml:space="preserve">A legrégebbi, több évezredes hagyománnyal a vendéglátóipari létesítmények közül a kocsma rendelkezik. A társadalmi élet fontos, meghatározó színtere volt a falvakban és a városokban egyaránt mindaddig, míg a technikai fejlődés következtében az életforma meg nem változott. Mára a szabadidő felhasználásának egyéb formái is teret nyertek, s így a kocsmák jelentősége nem mérhető a letűnt korokban meglévőhöz képest. Ennek ellenére naponta milliók töltenek néhány órát kedvenc törzshelyükön, baráti társaságban elkortyolva néhány pohár bort vagy sört. Nem ismeri igazán az a turista az angolokat, akik néhány pubot nem keres fel londoni útja során. </w:t>
      </w:r>
    </w:p>
    <w:p>
      <w:pPr>
        <w:pStyle w:val="Normal"/>
        <w:spacing w:lineRule="auto" w:line="360"/>
        <w:ind w:firstLine="705"/>
        <w:jc w:val="both"/>
        <w:rPr/>
      </w:pPr>
      <w:r>
        <w:rPr/>
        <w:t>A kocsmák elsősorban szeszes italt kínálnak a vendégeknek, a földrajzi elhelyezkedés alapján az északi országokban sört, délen pedig bort. E mellett ételkínálattal csak korlátozott mértékben foglalkoznak. Bár vannak kifejezetten előkelő, drága kocsmák is, azért a többség változó színvonalú, s némelyik kifejezetten veszélyes a tájékozatlan külföldi részére.</w:t>
      </w:r>
    </w:p>
    <w:p>
      <w:pPr>
        <w:pStyle w:val="Normal"/>
        <w:spacing w:lineRule="auto" w:line="360"/>
        <w:ind w:firstLine="705"/>
        <w:jc w:val="both"/>
        <w:rPr/>
      </w:pPr>
      <w:r>
        <w:rPr/>
        <w:t xml:space="preserve">Napjainkban a dohányzás elleni küzdelem jegyében több európai országban szigorú rendelettel teljes egészében megtiltották a közterületeken a dohányzást, s ez a kocsmákra is vonatkozik. Bár a tulajdonosok tiltakoztak, féltek a forgalom visszaesésétől, az eddigi tapasztalatok azt mutatják, hogy  nem csökkent a rendelet ellenére a forgalom. Magyarországon is vannak korlátozó intézkedések, jelenleg minden vendéglátóipari létesítményben külön területet kell biztosítani a nemdohányzóknak. A külföldi példák alapján várhatóak a jövőben nálunk is további szigorítások.  </w:t>
      </w:r>
    </w:p>
    <w:p>
      <w:pPr>
        <w:pStyle w:val="Normal"/>
        <w:spacing w:lineRule="auto" w:line="360"/>
        <w:ind w:firstLine="705"/>
        <w:jc w:val="both"/>
        <w:rPr/>
      </w:pPr>
      <w:r>
        <w:rPr/>
      </w:r>
    </w:p>
    <w:p>
      <w:pPr>
        <w:pStyle w:val="Normal"/>
        <w:spacing w:lineRule="auto" w:line="360"/>
        <w:jc w:val="both"/>
        <w:rPr>
          <w:b/>
          <w:b/>
        </w:rPr>
      </w:pPr>
      <w:r>
        <w:rPr>
          <w:b/>
          <w:i/>
          <w:sz w:val="28"/>
          <w:szCs w:val="28"/>
        </w:rPr>
        <w:t>3.3.5. Cukrászdák, kávéházak</w:t>
      </w:r>
      <w:r>
        <w:rPr>
          <w:b/>
        </w:rPr>
        <w:tab/>
      </w:r>
    </w:p>
    <w:p>
      <w:pPr>
        <w:pStyle w:val="Normal"/>
        <w:spacing w:lineRule="auto" w:line="360"/>
        <w:ind w:firstLine="708"/>
        <w:jc w:val="both"/>
        <w:rPr/>
      </w:pPr>
      <w:r>
        <w:rPr/>
        <w:t xml:space="preserve">Az étkezési kultúra szerves része Európában az édességeket, süteményeket, fagylaltot készítő cukrászat. A vendéglátóiparban is fontos szerepet tölt be, egy-egy patinás cukrászda messze földről vonzza a turistákat. A mai rohanó életmóddal és a kalóriaszegény táplálkozással nehezen egyeztethető össze ráérős, békés hangulatú, sokak szerint idejétmúlt cukrászda, de ennek ellenére a nosztalgia miatt újra világszerte kezdenek divatba jönni s ez által visszaszerezni egykori népszerűségüket. Régebben szinte kizárólag nők számára működtek, s az akkori társadalmi elvárásoknak megfelelően alkoholt egyáltalán nem forgalmaztak. A hölgyek gyermekeikkel keresték fel kedvenc cukrászdájukat, s miközben a kicsik a süteményt majszolták, ők elbeszélgettek egy kicsit egymással. </w:t>
      </w:r>
    </w:p>
    <w:p>
      <w:pPr>
        <w:pStyle w:val="Normal"/>
        <w:spacing w:lineRule="auto" w:line="360"/>
        <w:ind w:firstLine="708"/>
        <w:jc w:val="both"/>
        <w:rPr/>
      </w:pPr>
      <w:r>
        <w:rPr/>
        <w:t xml:space="preserve">A rendszerváltás előtt az államosított cukrászdák eszpresszóvá alakultak, s szürke, hangulattalan sablonos választékot kínáló szórakoztatóhelyekké váltak. A rendszerváltás után a régi cukrász családok némelyike lehetőséget látott az újrakezdésre, s visszavásárolta az egykor államosított üzletét. A cukrászoknál a családi tradíciónak, jó hírnévnek óriási szerepe van, még száz év múltán ma is az egykori tulajdonos neve jelenti a cégtáblán a legfontosabb vonzerőt. A kínálat a fagylaltok és sütemények széles skáláját öleli fel. A sütemények, torták jelentős része megrendelésre készül, hiszen otthon sütni ma már kevés háziasszony hajlandó, de az ünnepi asztalról a sütemény mégsem hiányozhat. </w:t>
      </w:r>
    </w:p>
    <w:p>
      <w:pPr>
        <w:pStyle w:val="Normal"/>
        <w:spacing w:lineRule="auto" w:line="360"/>
        <w:ind w:firstLine="708"/>
        <w:jc w:val="both"/>
        <w:rPr/>
      </w:pPr>
      <w:r>
        <w:rPr/>
        <w:t xml:space="preserve">Ugyancsak a régi időket idézi a kávéház is. Igazi virágzása a Monarchia idejére esett, de a két világháború között is még nagyon népszerű volt Magyarországon. Különösen a művészvilág szerette, számos költemény, elbeszélés keletkezett a kávéházak asztalán. Mivel a vendégek részéről a minimális fogyasztás és a hosszan itt eltöltött idő jellemezte, már akkoriban sem lehetett gazdaságosan üzemeltetni a korabeli kávéházakat. A nosztalgián kívül ma más nem indokolja újjászületésüket, hacsak nem a turisztikai vonzerő egy sajátos elemét építjük föl segítségével. Budapest legtöbb látnivalója a Monarchia idejében épült, a „császárvárosi” hangulat Bécs mellett másodikként Budapestre jellemző. Ha ezt próbáljuk meg a vonzerő központjába állítani, akkor az egykori kávéházaknak is juthat szerep az imázs alakításában. </w:t>
      </w:r>
    </w:p>
    <w:p>
      <w:pPr>
        <w:pStyle w:val="Normal"/>
        <w:spacing w:lineRule="auto" w:line="360"/>
        <w:ind w:firstLine="708"/>
        <w:jc w:val="both"/>
        <w:rPr/>
      </w:pPr>
      <w:r>
        <w:rPr/>
        <w:t xml:space="preserve">A régi kávéházak szerepét az internet kávézók vehetik át, ahol a vendéglátás és egy modern, 21. századi szolgáltatás egymást erősítve válhat népszerűvé.  </w:t>
      </w:r>
    </w:p>
    <w:p>
      <w:pPr>
        <w:pStyle w:val="Normal"/>
        <w:spacing w:lineRule="auto" w:line="360"/>
        <w:ind w:firstLine="708"/>
        <w:jc w:val="both"/>
        <w:rPr/>
      </w:pPr>
      <w:r>
        <w:rPr/>
      </w:r>
    </w:p>
    <w:p>
      <w:pPr>
        <w:pStyle w:val="Normal"/>
        <w:spacing w:lineRule="auto" w:line="360"/>
        <w:jc w:val="both"/>
        <w:rPr>
          <w:b/>
          <w:b/>
        </w:rPr>
      </w:pPr>
      <w:r>
        <w:rPr>
          <w:b/>
          <w:i/>
          <w:sz w:val="28"/>
          <w:szCs w:val="28"/>
        </w:rPr>
        <w:t>3.3.6. Catering</w:t>
      </w:r>
      <w:r>
        <w:rPr>
          <w:b/>
        </w:rPr>
        <w:tab/>
      </w:r>
    </w:p>
    <w:p>
      <w:pPr>
        <w:pStyle w:val="Normal"/>
        <w:spacing w:lineRule="auto" w:line="360"/>
        <w:ind w:firstLine="708"/>
        <w:jc w:val="both"/>
        <w:rPr/>
      </w:pPr>
      <w:r>
        <w:rPr/>
        <w:t xml:space="preserve">Intézmények, vállalkozások, családok egyre gyakrabban rendeznek házi ünnepséget, zártkörű fogadást, melyen vendégül látják barátaikat, üzletfeleiket, családtagjaikat. Az ő kiszolgálásukra, s esküvők, kerti party-k rendezésére jöttek létre a party szerviz cégek, melyek rendezvények és ünnepségek teljes körű szervezését és lebonyolítását vállalják. Ennek a munkának az étkezést biztosító része a catering, a kitelepülő vendéglátás. Nemcsak családi házakba, vállalati telephelyekre, hanem bérelt, reprezentatív helyszínekre is vállalnak munkát. Az elvárás a felszolgált ételek és italok minőségén kívül a minél tökéletesebb kiszolgálás, valamint az a követelmény, hogy a helyszínt a rendezvény végén minél gyorsabban, az érkezésük kori állapotban hagyják el. Sem étel- vagy italmaradékot, sem hulladékot nem hagyhatnak maguk után a helyszínen, néhány órával a befejezés után már egyetlen nyom sem utalhat  arra, hogy ott rendezvény volt. </w:t>
      </w:r>
    </w:p>
    <w:p>
      <w:pPr>
        <w:pStyle w:val="Normal"/>
        <w:spacing w:lineRule="auto" w:line="360"/>
        <w:ind w:firstLine="708"/>
        <w:jc w:val="both"/>
        <w:rPr/>
      </w:pPr>
      <w:r>
        <w:rPr/>
        <w:t>A kitelepülő vendéglátás során egyaránt lehet hagyományos felszolgálást vagy svédasztalos állófogadást igényelni. Egyre gyakoribb a kettő kombinációjaként alkalmazott ültetett állófogadás, ahol a vendégek hagyományos asztalokhoz ülhetnek, s a tálaló asztalról a pincérek segítségével saját igényeik alapján választhatnak a kínálatból.</w:t>
      </w:r>
    </w:p>
    <w:p>
      <w:pPr>
        <w:pStyle w:val="Normal"/>
        <w:spacing w:lineRule="auto" w:line="360"/>
        <w:jc w:val="both"/>
        <w:rPr/>
      </w:pPr>
      <w:r>
        <w:rPr/>
        <w:tab/>
        <w:t xml:space="preserve">Számos turisztikai rendezvényen veszik igénybe a party szervízek szolgáltatásait. A konferenciák, termékbemutatók, állófogadások mellett előfordul a kiajánlott programok között is a különleges étkezés a vendégek számára (disznótoros, borkóstoló), ahol ugyancsak szükség van a munkájukra. </w:t>
      </w:r>
    </w:p>
    <w:p>
      <w:pPr>
        <w:pStyle w:val="Normal"/>
        <w:spacing w:lineRule="auto" w:line="360"/>
        <w:ind w:firstLine="708"/>
        <w:jc w:val="both"/>
        <w:rPr/>
      </w:pPr>
      <w:r>
        <w:rPr/>
        <w:t xml:space="preserve">Sokszor adódik gond abból, hogy a rendezvény szervező épp e munkán akar spórolni, s ismerősök, barátok bevonásával próbálják meg a „háziasszonyi” teendőket ellátni. Pedig ez is egy szakma, amit lehet jól, és lehet rosszul csinálni, utóbbi esetben ez által elrontani a vendégek örömét. Hozzáértést, szakmai felkészültséget, megfelelő egyedi berendezéseket igényel, melyből most már széles a kínálat Magyarországon.     </w:t>
      </w:r>
    </w:p>
    <w:p>
      <w:pPr>
        <w:pStyle w:val="Normal"/>
        <w:spacing w:lineRule="auto" w:line="360"/>
        <w:jc w:val="both"/>
        <w:rPr/>
      </w:pPr>
      <w:r>
        <w:rPr/>
      </w:r>
    </w:p>
    <w:p>
      <w:pPr>
        <w:pStyle w:val="Normal"/>
        <w:spacing w:lineRule="auto" w:line="360"/>
        <w:jc w:val="both"/>
        <w:rPr>
          <w:b/>
          <w:b/>
        </w:rPr>
      </w:pPr>
      <w:r>
        <w:rPr>
          <w:b/>
          <w:i/>
          <w:sz w:val="28"/>
          <w:szCs w:val="28"/>
        </w:rPr>
        <w:t>3.3.7. Egyéb vendéglátó helyek</w:t>
      </w:r>
      <w:r>
        <w:rPr>
          <w:b/>
        </w:rPr>
        <w:tab/>
      </w:r>
    </w:p>
    <w:p>
      <w:pPr>
        <w:pStyle w:val="Normal"/>
        <w:spacing w:lineRule="auto" w:line="360"/>
        <w:ind w:firstLine="708"/>
        <w:jc w:val="both"/>
        <w:rPr/>
      </w:pPr>
      <w:r>
        <w:rPr/>
        <w:t>A felsoroltakon kívül még számos vendéglátási forma létezik, koronként, országonként eltérő kínálattal. Kiszorulóban van a néhány évtizede még igen népszerű kolbászsütő, vagy a lángos árus. Ezzel szemben megemlíthető a főleg keleten népszerű teázó, a fiatalok által kedvelt palacsintázó vagy a modernkori igényeket figyelembe vevő salátabár. A sor még folytatható lenne, a szolgáltatások palettája egyre szélesebb, s az tud versenyben maradni, aki új ötleteivel elnyeri a vásárlók tetszését.  Ez a vendéglátóiparra fokozottan érvényes.</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1:56:00Z</dcterms:created>
  <dc:creator>User</dc:creator>
  <dc:description/>
  <dc:language>en-US</dc:language>
  <cp:lastModifiedBy>Tanulmányi Osztály</cp:lastModifiedBy>
  <dcterms:modified xsi:type="dcterms:W3CDTF">2005-11-11T11:56:00Z</dcterms:modified>
  <cp:revision>2</cp:revision>
  <dc:subject/>
  <dc:title>gtzzhjjuhgfd</dc:title>
</cp:coreProperties>
</file>