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jc w:val="center"/>
        <w:rPr>
          <w:b/>
          <w:b/>
          <w:i/>
          <w:i/>
          <w:sz w:val="52"/>
          <w:szCs w:val="52"/>
        </w:rPr>
      </w:pPr>
      <w:r>
        <w:rPr>
          <w:b/>
          <w:i/>
          <w:sz w:val="52"/>
          <w:szCs w:val="52"/>
        </w:rPr>
        <w:t>BEVEZETÉS A TURIZMUSBA</w:t>
      </w:r>
    </w:p>
    <w:p>
      <w:pPr>
        <w:pStyle w:val="Normal"/>
        <w:spacing w:lineRule="auto" w:line="360"/>
        <w:jc w:val="center"/>
        <w:rPr>
          <w:b/>
          <w:b/>
          <w:i/>
          <w:i/>
          <w:sz w:val="52"/>
          <w:szCs w:val="52"/>
        </w:rPr>
      </w:pPr>
      <w:r>
        <w:rPr>
          <w:b/>
          <w:i/>
          <w:sz w:val="52"/>
          <w:szCs w:val="52"/>
        </w:rPr>
      </w:r>
    </w:p>
    <w:p>
      <w:pPr>
        <w:pStyle w:val="Normal"/>
        <w:spacing w:lineRule="auto" w:line="360"/>
        <w:jc w:val="both"/>
        <w:rPr>
          <w:sz w:val="32"/>
          <w:szCs w:val="32"/>
        </w:rPr>
      </w:pPr>
      <w:r>
        <w:rPr>
          <w:sz w:val="32"/>
          <w:szCs w:val="32"/>
        </w:rPr>
        <w:t>1.1.  Történeti visszatekintés</w:t>
      </w:r>
      <w:r>
        <w:rPr/>
        <w:t xml:space="preserve"> </w:t>
      </w:r>
    </w:p>
    <w:p>
      <w:pPr>
        <w:pStyle w:val="Normal"/>
        <w:spacing w:lineRule="auto" w:line="360"/>
        <w:jc w:val="both"/>
        <w:rPr>
          <w:sz w:val="32"/>
          <w:szCs w:val="32"/>
        </w:rPr>
      </w:pPr>
      <w:r>
        <w:rPr>
          <w:sz w:val="32"/>
          <w:szCs w:val="32"/>
        </w:rPr>
      </w:r>
    </w:p>
    <w:p>
      <w:pPr>
        <w:pStyle w:val="Normal"/>
        <w:spacing w:lineRule="auto" w:line="360"/>
        <w:ind w:firstLine="360"/>
        <w:jc w:val="both"/>
        <w:rPr/>
      </w:pPr>
      <w:r>
        <w:rPr/>
        <w:t>Az emberiség történetének kezdete óta mindenkiben él a kíváncsiság: milyen lehet a világ, hogyan élnek az emberek a távoli vidékeken. Ezzel együtt a vágy is feltámadt sokakban: jó lenne útra kelni, megismerni és bebarangolni ismeretlen tájakat, országokat. Ám a lehetőség sokáig nem adatott meg erre, az emberek többsége évezredeken át egyetlen településen élte le az életét, s csak mások elbeszéléséből tudhatott meg valamit a világ szépségeiről, más népek életéről. A legnagyobb utazások nem a tudásszomj csillapítását szolgálták, hanem fájdalmat és szenvedést eredményeztek: elsősorban a hódító hadseregek jutottak el a leigázott népeket gyilkolva az ellenségesnek mondott országokba. E mellett a kereskedők és a felfedezők vállalkoztak nagyobb utakra a haszon reményében. Az egyetlen olyan csoportos utazási forma, mely a mai értelembe vett turizmus előzményének tekinthető, a zarándok út volt, mely csaknem minden vallás fontos  megnyilvánulási formája napjainkban is.</w:t>
      </w:r>
    </w:p>
    <w:p>
      <w:pPr>
        <w:pStyle w:val="Normal"/>
        <w:spacing w:lineRule="auto" w:line="360"/>
        <w:ind w:firstLine="360"/>
        <w:jc w:val="both"/>
        <w:rPr/>
      </w:pPr>
      <w:r>
        <w:rPr/>
        <w:t xml:space="preserve">  </w:t>
      </w:r>
      <w:r>
        <w:rPr/>
        <w:t>Az utazás műszaki, technikai lehetőségei az évezredek folyamán nem sokat változtak. Az ókorban épültek először olyan utak, melyek az utazást gyorsabbá, biztonságosabbá tették. Aztán a középkor végén a hajózásban végbement modernizáció segítette a nagy földrajzi felfedezéseket. A valódi nagy áttörést  a 18. század második felében az ipari forradalom jelentette. E folyamat lehetővé tette az addig elképzelhetetlennek tartott gyors utazást, s a megközelíthetetlennek vélt tájak felkeresését is akár üzleti, akár turisztikai céllal. Ezt teljesítette ki a 20. század elképesztő méretű műszaki fejlődése, mely nemcsak a gazdagok luxusigényeit elégítette ki, hanem az emberek többsége számára lehetővé tette az utazást akár az egyik kontinensről a másikra is megfizethető áron.</w:t>
      </w:r>
    </w:p>
    <w:p>
      <w:pPr>
        <w:pStyle w:val="Normal"/>
        <w:spacing w:lineRule="auto" w:line="360"/>
        <w:ind w:firstLine="360"/>
        <w:jc w:val="both"/>
        <w:rPr/>
      </w:pPr>
      <w:r>
        <w:rPr/>
        <w:t>Ahhoz, hogy a turizmus a 21. század elejére az egyik legfontosabb, s egyben az egyik legdinamikusabban fejlődő ágazatává váljék, a műszaki feltételek mellett más tényezőkre is szükség volt. Az utazási lehetőségek kínálatának bővülése együtt járt a biztonság növekedésével és az árak csökkenésével is. Ám ahhoz, hogy Európában széles rétegek ezzel a lehetőséggel élni is tudjanak, szabad időre és szabadon felhasználható jövedelemre (diszkrecionális idő és jövedelem) volt szükség. Mindez a legfejlettebb országokban is csak az első világháború utáni két évtizedben vált általánossá, ekkorra harcolták ki a szakszervezetek a törvényben rögzített kötelező szabadságot, mely minden alkalmazottnak azóta is alanyi jogon jár. Megindultak tehát a munkások és a tisztviselők nyaralni, elsősorban a tengerpartokra s azokra az üdülőhelyekre, ahol eddig csak a leggazdagabbak számára volt hely. Nőtt tehát a kereslet, s ezért a kínálat is igazodni próbált ehhez, a luxusszállodák mellé tömegesen kezdték építeni a nagy befogadóképességű olcsóbb hoteleket. E mellett az üdülőövezetben lakók saját házuk egy részét is a vendégek számára kínálták fel a nyaralás idejére.</w:t>
      </w:r>
    </w:p>
    <w:p>
      <w:pPr>
        <w:pStyle w:val="Normal"/>
        <w:spacing w:lineRule="auto" w:line="360"/>
        <w:ind w:firstLine="360"/>
        <w:jc w:val="both"/>
        <w:rPr/>
      </w:pPr>
      <w:r>
        <w:rPr/>
        <w:t xml:space="preserve">A háborús évek megszakították ezt az időszakot, de aztán újult erővel folytatódott. Napjainkban a leggazdagabb országokat a szociológusok előszeretettel nevezik szabadidős társadalmaknak, utalva arra, hogy a műszaki, gazdasági fejlettségnek köszönhetően a szabadidő szerepe egyre fontosabb és meghatározóbb. A 2. világháború után Európa két részre szakadt, a nyugati országokban az ötvenes évektől kezdve meredeken emelkedett az életszínvonal, s ezzel együtt a turisztika, a szovjet megszállás alatt lévő országokban az életszínvonal stagnált, az utazási lehetőségek is erősen korlátozva voltak. A rendszerváltás után kinyíltak a kapuk, s ma már ezek a polgárok is szívesen látott vendégek a világ bármely országában.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sz w:val="32"/>
          <w:szCs w:val="32"/>
        </w:rPr>
        <w:t>1.2.  A turizmus általános jellemzése</w:t>
      </w:r>
    </w:p>
    <w:p>
      <w:pPr>
        <w:pStyle w:val="Normal"/>
        <w:spacing w:lineRule="auto" w:line="360"/>
        <w:jc w:val="both"/>
        <w:rPr>
          <w:sz w:val="32"/>
          <w:szCs w:val="32"/>
        </w:rPr>
      </w:pPr>
      <w:r>
        <w:rPr>
          <w:sz w:val="32"/>
          <w:szCs w:val="32"/>
        </w:rPr>
      </w:r>
    </w:p>
    <w:p>
      <w:pPr>
        <w:pStyle w:val="Normal"/>
        <w:spacing w:lineRule="auto" w:line="360"/>
        <w:ind w:firstLine="360"/>
        <w:jc w:val="both"/>
        <w:rPr/>
      </w:pPr>
      <w:r>
        <w:rPr/>
        <w:t xml:space="preserve">Mint minden gazdasági ágazatban, a turizmusban is óriási a verseny: országok, vállalatok, repülőgép társaságok, szállodaláncok egymással harcolva próbálják saját szolgáltatásaik igénybevételére rábírni a fogyasztókat. Stratégiájuk kialakítása érdekében mindannyian szeretnék tudni, minek alapján dönt az, aki utazni szeretne. Nézzük tehát meg, a fogyasztó, a felhasználó szempontjait! </w:t>
      </w:r>
    </w:p>
    <w:p>
      <w:pPr>
        <w:pStyle w:val="Normal"/>
        <w:spacing w:lineRule="auto" w:line="360"/>
        <w:ind w:firstLine="360"/>
        <w:jc w:val="both"/>
        <w:rPr/>
      </w:pPr>
      <w:r>
        <w:rPr/>
      </w:r>
    </w:p>
    <w:p>
      <w:pPr>
        <w:pStyle w:val="Normal"/>
        <w:spacing w:lineRule="auto" w:line="360"/>
        <w:ind w:firstLine="360"/>
        <w:jc w:val="both"/>
        <w:rPr/>
      </w:pPr>
      <w:r>
        <w:rPr>
          <w:b/>
          <w:i/>
          <w:sz w:val="28"/>
          <w:szCs w:val="28"/>
        </w:rPr>
        <w:t>1.2.1. Rekreáció és turizmus</w:t>
      </w:r>
    </w:p>
    <w:p>
      <w:pPr>
        <w:pStyle w:val="Normal"/>
        <w:spacing w:lineRule="auto" w:line="360"/>
        <w:ind w:firstLine="360"/>
        <w:jc w:val="both"/>
        <w:rPr/>
      </w:pPr>
      <w:r>
        <w:rPr/>
        <w:t>A jólét egyik leglátványosabb megnyilvánulása, hogy egyre több a szabadidő. A marxista filozófia szerint ennek egyetlen célja, hogy a dolgozó a „munkaképességét újratermelje”, vagyis a szabadidő kizárólagos feladata, hogy utána frissen, vidáman tudjanak az emberek újra dolgozni, termelni. Ma már ez a nézet idejét múlt, hiszen a józan gondolkodású emberek számára a munka csak eszköz, és nem cél. A szabad idejét mindenki megpróbálja tartalmasan, igényeinek és anyagi lehetőségeinek figyelembe vételével eltölteni. Ezt a folyamatot hívjuk rekreációnak. A rekreációs tevékenység két részből áll: egyrészt regeneráló, vagyis felfrissítő, újjáteremtő hatása van, másrészt  ugyanilyen fontos a preventív hatás, vagyis az egészség megőrzés, a betegségek megelőzése, a káros hatások közömbösítése. A rekreációnak több fokozata van:</w:t>
      </w:r>
    </w:p>
    <w:p>
      <w:pPr>
        <w:pStyle w:val="Normal"/>
        <w:spacing w:lineRule="auto" w:line="360"/>
        <w:jc w:val="both"/>
        <w:rPr/>
      </w:pPr>
      <w:r>
        <w:rPr>
          <w:b/>
        </w:rPr>
        <w:t>Pihenés</w:t>
        <w:tab/>
      </w:r>
      <w:r>
        <w:rPr/>
        <w:t xml:space="preserve">A rekreáció passzív formája a pihenés. Ennek legegyszerűbb módja, a tétlen pihenés, relaxálás, szemlélődés, mikor az ember teljes mértékben megpróbál kikapcsolódni. A pihenés második fokozta a fizikai és szellemi aktivitást nem igénylő tevékenység, pl.: zenehallgatás, TV nézés, ezt a némi odafigyelést, kis fokú koncentrációt igénylő kikapcsolódás követi: olvasás, rejtvényfejtés, kártyázás vagy internetezés. Végül a negyedik fokozat, mikor a program nem otthon van, fel kell készülni rá, el kell jutni odáig: vendégség, színház, mozi.  </w:t>
      </w:r>
    </w:p>
    <w:p>
      <w:pPr>
        <w:pStyle w:val="Normal"/>
        <w:spacing w:lineRule="auto" w:line="360"/>
        <w:jc w:val="both"/>
        <w:rPr/>
      </w:pPr>
      <w:r>
        <w:rPr>
          <w:b/>
        </w:rPr>
        <w:t>Szellemi rekreáció</w:t>
        <w:tab/>
      </w:r>
      <w:r>
        <w:rPr/>
        <w:t xml:space="preserve">A szellemi rekreáció a rekreációnak olyan formája, mely szellemi erőfeszítést igényel. Ide sorolható a tanulás, melynek ma már nemcsak a fiatal  korosztályhoz kötődik, az élethosszig tartó tanulás egyre elfogadottabbá válik. Másik lehetőség a szellemi alkotás, a hobbi szerűen végzett szellemi tevékenység.  </w:t>
      </w:r>
    </w:p>
    <w:p>
      <w:pPr>
        <w:pStyle w:val="Normal"/>
        <w:spacing w:lineRule="auto" w:line="360"/>
        <w:jc w:val="both"/>
        <w:rPr/>
      </w:pPr>
      <w:r>
        <w:rPr>
          <w:b/>
        </w:rPr>
        <w:t>Fizikai rekreáció</w:t>
        <w:tab/>
      </w:r>
      <w:r>
        <w:rPr/>
        <w:t xml:space="preserve">A kikapcsolódás hatékonyabb módja a fizikai rekreáció, mely mozgást, esetenként erőkifejtést, kitartást igényel. Sokaknak az otthonukban vagy közvetlen környezetükben kötelességszerű rendszeres fizikai tevékenységet kell végezniük. Ilyen lehet a fűnyírás vagy a kerti mezőgazdasági munkák. A fizikai rekreáció másik formája a sport. Egy részük idénytől függetlenül végezhető teremben (pl.: aerobic, ping-pong, teremfoci, konditorna), más részük csak a szabadban.    </w:t>
      </w:r>
    </w:p>
    <w:p>
      <w:pPr>
        <w:pStyle w:val="Normal"/>
        <w:spacing w:lineRule="auto" w:line="360"/>
        <w:jc w:val="both"/>
        <w:rPr/>
      </w:pPr>
      <w:r>
        <w:rPr>
          <w:b/>
        </w:rPr>
        <w:t>Turisztika</w:t>
        <w:tab/>
      </w:r>
      <w:r>
        <w:rPr/>
        <w:t xml:space="preserve">Végül a rekreációs tevékenység csúcsának mondható a turizmus. Fizikai és szellemi aktivitást egyaránt igényel, s a teljes kikapcsolódást a környezetváltozás is biztosítja. Minden korosztály számára hasznos, bármilyen foglalkozást végzők számára ajánlható. </w:t>
      </w:r>
    </w:p>
    <w:p>
      <w:pPr>
        <w:pStyle w:val="Normal"/>
        <w:spacing w:lineRule="auto" w:line="360"/>
        <w:ind w:firstLine="360"/>
        <w:jc w:val="both"/>
        <w:rPr/>
      </w:pPr>
      <w:r>
        <w:rPr/>
        <w:t xml:space="preserve">A szabadidő növekedésével a fejlett gazdaságú országokban egyre nagyobb szerepet kap a rekreáció. Mivel e tevékenység az egyének szabad döntésén alapszik, fontos szempont az önkéntesség, mindenfajta esetleges kényszer kiiktatása. A rekreáció eredeti céljának akkor felel meg, ha az emberek gondolatvilágába, életmódjába saját elhatározásukból és meggyőződésükből tartósan beépül, és végzése örömet jelent. Ezért jó, ha minél nagyobb kínálat áll rendelkezésre, hogy legyen választási lehetőség (Sportcentrumok, szabadidőparkok, rendezvények, utazási ajánlatok, stb.). E kérdés fontosságát felismerve az oktatásba is mind erőteljesebben beépül a rekreáció, egyrészt a helyes szemlélet kialakítását segítve, másrészt rekreációs szakembereket képezve.   </w:t>
      </w:r>
    </w:p>
    <w:p>
      <w:pPr>
        <w:pStyle w:val="Normal"/>
        <w:spacing w:lineRule="auto" w:line="360"/>
        <w:ind w:firstLine="360"/>
        <w:jc w:val="both"/>
        <w:rPr/>
      </w:pPr>
      <w:r>
        <w:rPr/>
      </w:r>
    </w:p>
    <w:p>
      <w:pPr>
        <w:pStyle w:val="Normal"/>
        <w:numPr>
          <w:ilvl w:val="2"/>
          <w:numId w:val="3"/>
        </w:numPr>
        <w:spacing w:lineRule="auto" w:line="360"/>
        <w:jc w:val="both"/>
        <w:rPr>
          <w:b/>
          <w:b/>
          <w:i/>
          <w:i/>
          <w:sz w:val="28"/>
          <w:szCs w:val="28"/>
        </w:rPr>
      </w:pPr>
      <w:r>
        <w:rPr>
          <w:b/>
          <w:i/>
          <w:sz w:val="28"/>
          <w:szCs w:val="28"/>
        </w:rPr>
        <w:t>Turisztikai alapfogalmak</w:t>
      </w:r>
    </w:p>
    <w:p>
      <w:pPr>
        <w:pStyle w:val="Normal"/>
        <w:spacing w:lineRule="auto" w:line="360"/>
        <w:jc w:val="both"/>
        <w:rPr/>
      </w:pPr>
      <w:r>
        <w:rPr>
          <w:b/>
        </w:rPr>
        <w:t>Turizmus</w:t>
        <w:tab/>
      </w:r>
      <w:r>
        <w:rPr/>
        <w:t>A turisztika pontos meghatározását számos szerző fogalmazta meg. Ma a szakértők egységesen a Hágai Nyilatkozatban rögzített definíciót fogadják el. E szerint: „A turizmus az emberek minden olyan szabad helyváltoztatását jelenti, mely az állandó lakó- és munkahelyen kívülre irányul, s egyben jelenti azt a szolgáltatási intézményrendszert is, melyet e helyváltoztatáshoz kapcsolódó szükségletek kielégítése céljából hoznak létre”. Megjegyzendő, hogy a magyar nyelvben régebben az „idegenforgalom” szó volt használatos, mára ez háttérbe szorult, s helyette ugyanazzal a jelentéstartalommal a „turizmus” az elfogadott kifejezés.</w:t>
      </w:r>
    </w:p>
    <w:p>
      <w:pPr>
        <w:pStyle w:val="Normal"/>
        <w:spacing w:lineRule="auto" w:line="360"/>
        <w:ind w:firstLine="708"/>
        <w:jc w:val="both"/>
        <w:rPr/>
      </w:pPr>
      <w:r>
        <w:rPr/>
        <w:t>Elsősorban a statisztikai nyilvántartások egyértelmű értelmezése érdekében néhány további fogalom meghatározása is szükséges.</w:t>
      </w:r>
    </w:p>
    <w:p>
      <w:pPr>
        <w:pStyle w:val="Normal"/>
        <w:spacing w:lineRule="auto" w:line="360"/>
        <w:jc w:val="both"/>
        <w:rPr/>
      </w:pPr>
      <w:r>
        <w:rPr>
          <w:b/>
        </w:rPr>
        <w:t>Látogató</w:t>
        <w:tab/>
      </w:r>
      <w:r>
        <w:rPr/>
        <w:t xml:space="preserve">Minden olyan személy látogatónak minősül, aki adott ország határát átlépi. Ebből következik, hogy valamennyi turista egyben látogató is.  </w:t>
      </w:r>
    </w:p>
    <w:p>
      <w:pPr>
        <w:pStyle w:val="Normal"/>
        <w:spacing w:lineRule="auto" w:line="360"/>
        <w:jc w:val="both"/>
        <w:rPr/>
      </w:pPr>
      <w:r>
        <w:rPr>
          <w:b/>
        </w:rPr>
        <w:t>Kirándulók és átutazók</w:t>
        <w:tab/>
      </w:r>
      <w:r>
        <w:rPr/>
        <w:t>Azokat a látogatókat, akik 24 óránál kevesebbet töltenek egy országban  kirándulóknak vagy átutazóknak nevezzük.</w:t>
      </w:r>
    </w:p>
    <w:p>
      <w:pPr>
        <w:pStyle w:val="Normal"/>
        <w:spacing w:lineRule="auto" w:line="360"/>
        <w:jc w:val="both"/>
        <w:rPr/>
      </w:pPr>
      <w:r>
        <w:rPr>
          <w:b/>
        </w:rPr>
        <w:t>Turista</w:t>
        <w:tab/>
      </w:r>
      <w:r>
        <w:rPr/>
        <w:t>Azokat a látogatókat nevezzük turistáknak, akik legalább egy éjszakát eltöltenek a meglátogatott ország valamelyik kereskedelmi vagy magánszállásán.</w:t>
        <w:tab/>
      </w:r>
    </w:p>
    <w:p>
      <w:pPr>
        <w:pStyle w:val="Normal"/>
        <w:spacing w:lineRule="auto" w:line="360"/>
        <w:jc w:val="both"/>
        <w:rPr/>
      </w:pPr>
      <w:r>
        <w:rPr>
          <w:b/>
        </w:rPr>
        <w:t>Beutazó turizmus</w:t>
        <w:tab/>
      </w:r>
      <w:r>
        <w:rPr/>
        <w:t>Országon kívüliek beutazása adott országba.</w:t>
      </w:r>
    </w:p>
    <w:p>
      <w:pPr>
        <w:pStyle w:val="Normal"/>
        <w:spacing w:lineRule="auto" w:line="360"/>
        <w:jc w:val="both"/>
        <w:rPr/>
      </w:pPr>
      <w:r>
        <w:rPr>
          <w:b/>
        </w:rPr>
        <w:t>Hazai turizmus</w:t>
        <w:tab/>
      </w:r>
      <w:r>
        <w:rPr/>
        <w:t>Adott ország lakosai, akik az országon belül utaznak.</w:t>
      </w:r>
    </w:p>
    <w:p>
      <w:pPr>
        <w:pStyle w:val="Normal"/>
        <w:spacing w:lineRule="auto" w:line="360"/>
        <w:jc w:val="both"/>
        <w:rPr/>
      </w:pPr>
      <w:r>
        <w:rPr>
          <w:b/>
        </w:rPr>
        <w:t>Kiutazó turizmus</w:t>
        <w:tab/>
      </w:r>
      <w:r>
        <w:rPr/>
        <w:t>Adott ország lakosainak kiutazása más országba.</w:t>
      </w:r>
    </w:p>
    <w:p>
      <w:pPr>
        <w:pStyle w:val="Normal"/>
        <w:spacing w:lineRule="auto" w:line="360"/>
        <w:jc w:val="both"/>
        <w:rPr/>
      </w:pPr>
      <w:r>
        <w:rPr>
          <w:b/>
        </w:rPr>
        <w:t>Belső turizmus</w:t>
        <w:tab/>
      </w:r>
      <w:r>
        <w:rPr/>
        <w:t>A hazai és a beutazó turizmus együttvéve.</w:t>
      </w:r>
    </w:p>
    <w:p>
      <w:pPr>
        <w:pStyle w:val="Normal"/>
        <w:spacing w:lineRule="auto" w:line="360"/>
        <w:jc w:val="both"/>
        <w:rPr/>
      </w:pPr>
      <w:r>
        <w:rPr>
          <w:b/>
        </w:rPr>
        <w:t>Nemzeti turizmus</w:t>
        <w:tab/>
      </w:r>
      <w:r>
        <w:rPr/>
        <w:t>A hazai és a kiutazó turizmus együttvéve.</w:t>
      </w:r>
    </w:p>
    <w:p>
      <w:pPr>
        <w:pStyle w:val="Normal"/>
        <w:spacing w:lineRule="auto" w:line="360"/>
        <w:jc w:val="both"/>
        <w:rPr/>
      </w:pPr>
      <w:r>
        <w:rPr>
          <w:b/>
        </w:rPr>
        <w:t>Nemzetközi turizmus</w:t>
        <w:tab/>
      </w:r>
      <w:r>
        <w:rPr/>
        <w:t>A beutazó turizmus és a kiutazó turizmus együttvéve.</w:t>
      </w:r>
    </w:p>
    <w:p>
      <w:pPr>
        <w:pStyle w:val="Normal"/>
        <w:spacing w:lineRule="auto" w:line="360"/>
        <w:jc w:val="both"/>
        <w:rPr/>
      </w:pPr>
      <w:r>
        <w:rPr/>
        <w:t xml:space="preserve"> </w:t>
      </w:r>
    </w:p>
    <w:p>
      <w:pPr>
        <w:pStyle w:val="Normal"/>
        <w:spacing w:lineRule="auto" w:line="360"/>
        <w:jc w:val="both"/>
        <w:rPr>
          <w:b/>
          <w:b/>
          <w:i/>
          <w:i/>
          <w:sz w:val="28"/>
          <w:szCs w:val="28"/>
        </w:rPr>
      </w:pPr>
      <w:r>
        <w:rPr>
          <w:b/>
          <w:i/>
          <w:sz w:val="28"/>
          <w:szCs w:val="28"/>
        </w:rPr>
        <w:t>1.2.3.  Motiváció a turizmusban</w:t>
      </w:r>
    </w:p>
    <w:p>
      <w:pPr>
        <w:pStyle w:val="Normal"/>
        <w:spacing w:lineRule="auto" w:line="360"/>
        <w:jc w:val="both"/>
        <w:rPr/>
      </w:pPr>
      <w:r>
        <w:rPr>
          <w:b/>
          <w:i/>
        </w:rPr>
        <w:tab/>
      </w:r>
      <w:r>
        <w:rPr/>
        <w:t xml:space="preserve">A turizmus kialakulásának feltétele a megfelelő infrastruktúra (utazási és szállás- lehetőség) és a diszkrecionális idő és jövedelem. Ám a feltételek megléte még önmagában kevés ahhoz, hogy valaki rászánja magát az utazásra, ehhez megfelelő motiváció is szükséges.     </w:t>
      </w:r>
    </w:p>
    <w:p>
      <w:pPr>
        <w:pStyle w:val="Normal"/>
        <w:spacing w:lineRule="auto" w:line="360"/>
        <w:jc w:val="both"/>
        <w:rPr/>
      </w:pPr>
      <w:r>
        <w:rPr/>
        <w:t xml:space="preserve">A motiváció az embereket valamilyen cselekvésre késztető belső tényező. Magyarországon a rendszerváltás előtt az üdülés túlnyomórészt a szakszervezet vagy a vállalatok szervezésében történt, ezért, amikor ez a forma háttérbe szorult, megszűnt az addigi motiváció, s visszaesett az emberek üdülési kedve. </w:t>
      </w:r>
    </w:p>
    <w:p>
      <w:pPr>
        <w:pStyle w:val="Normal"/>
        <w:spacing w:lineRule="auto" w:line="360"/>
        <w:jc w:val="both"/>
        <w:rPr/>
      </w:pPr>
      <w:r>
        <w:rPr>
          <w:b/>
        </w:rPr>
        <w:t>Szükséglet</w:t>
        <w:tab/>
      </w:r>
      <w:r>
        <w:rPr/>
        <w:t xml:space="preserve">A motivációk legjelentősebb része a szükségletekből fakad. E szempontból meg kell állapítani, hogy a turizmus nem jelent elemi létszükségletet, nélküle az emberek leélhetik az életüket, semmiféle biológiai szükségletük nem fog csorbát szenvedni. Ez a tulajdonság a turisztikai ágazat egyik fő veszélyforrásának az okozója: ha a világban bármilyen váratlan esemény következik be, a turizmus azonnal drasztikusan visszaesik. Ugyanakkor az egészség megőrzésének érdekében fontos a pszichés feltöltődés szerepe, mely környezetváltozással, kikapcsolódással, utazással  érhető el a  legkönnyebben. Így ha nem is létszükségletként, de az egészség megőrzésének fontos tényezőjeként említhetjük a turizmust.  </w:t>
      </w:r>
    </w:p>
    <w:p>
      <w:pPr>
        <w:pStyle w:val="Normal"/>
        <w:spacing w:lineRule="auto" w:line="360"/>
        <w:jc w:val="both"/>
        <w:rPr/>
      </w:pPr>
      <w:r>
        <w:rPr>
          <w:b/>
        </w:rPr>
        <w:t>Kíváncsiság</w:t>
        <w:tab/>
      </w:r>
      <w:r>
        <w:rPr/>
        <w:t>Létezik minden magasabb fejlődési fokon lévő élőlény esetében egy indíték, mely az emberek turisztika iránti igényében is tetten érhető: a kíváncsiság, melyet a pszichológia kutató-tájékozódó motívumnak nevez. A  csecsemők a közvetlen környezetüket próbálják megismerni, majd óvódás korban állandóan kérdezgetnek, később tanulnak, ismerkednek a világgal, s a felnőttek szeretnek távoli vidékekre utazni.</w:t>
      </w:r>
    </w:p>
    <w:p>
      <w:pPr>
        <w:pStyle w:val="Normal"/>
        <w:spacing w:lineRule="auto" w:line="360"/>
        <w:jc w:val="both"/>
        <w:rPr/>
      </w:pPr>
      <w:r>
        <w:rPr>
          <w:b/>
        </w:rPr>
        <w:t>Érzelem</w:t>
        <w:tab/>
      </w:r>
      <w:r>
        <w:rPr/>
        <w:t xml:space="preserve">Egy másik jelentős motívum, mely utazásra sarkall, az érzelem. Pszichológiai szempontból az utazási irodák lényegében nem külföldi utakat, étkezéseket, idegenvezetést és egyéb szolgáltatásokat kínálnak, hanem emlékeket. Az utazáson résztvevő kockázatot vállal, a mindennapi környezetéből kiszakadva sok minden történhet vele, az utazás fárasztó, a szállás kiszámíthatatlan, az étkezés szokatlan, vajon miért vállalja ezt a rengeteg kényelmetlenséget drága áron? Azért, mert a pénzéért alapvetően emléket akar vásárolni. Olyat, mellyel eldicsekedhet a szomszédoknak, ismerősöknek, s olyat, melyről fényképeket, esetleg naplót készít, s melyre évtizedek múlva is  -a kényelmetlenségeket elfelejtve- szívesen emlékezik vissza. </w:t>
      </w:r>
    </w:p>
    <w:p>
      <w:pPr>
        <w:pStyle w:val="Normal"/>
        <w:spacing w:lineRule="auto" w:line="360"/>
        <w:jc w:val="both"/>
        <w:rPr/>
      </w:pPr>
      <w:r>
        <w:rPr/>
        <w:tab/>
        <w:t xml:space="preserve">Az érzelmi motívumnak egy sajátos fajtája az emlékekhez kötődik. Örökség (heritage) turizmusnak nevezik, mikor valaki a „gyökerekhez próbál visszatérni”, vagyis olyan helyre utazik, ahol életének egy korábbi szakaszát töltötte. Logikus lenne azt feltételezni, hogy csak a kellemes emlékek csábítják az embert, a szülőfaluban a búcsú, vagy egy felejthetetlen sportesemény, esetleg szerelem emléke. Az egykori turistaút is ide sorolható, ahol a vendég egyrészt emlékeit is fel tudja idézni, másrészt kevésbé kell tartania váratlan meglepetésektől.  A valóságban a nehéz időszakra is szívesen emlékeznek az emberek. Például leszerelt amerikai katonák a hatvanas-hetvenes években ezrével utaztak Európába az egykori harcok színhelyét megnézni.  </w:t>
      </w:r>
    </w:p>
    <w:p>
      <w:pPr>
        <w:pStyle w:val="Normal"/>
        <w:spacing w:lineRule="auto" w:line="360"/>
        <w:jc w:val="both"/>
        <w:rPr/>
      </w:pPr>
      <w:r>
        <w:rPr>
          <w:b/>
        </w:rPr>
        <w:t>Vágy</w:t>
        <w:tab/>
      </w:r>
      <w:r>
        <w:rPr/>
        <w:t xml:space="preserve">Végül a legfontosabb motivációs tényező: a vágy. Ez, az előzőekkel ellentétben nem az ember veleszületett tulajdonsága, hanem a környezet hatására fokozatosan alakul ki. Ezt segíti, erősíti a tanulás, a kommunikáció, a családi és baráti környezetből érkező impulzusok, melyek által a vágy egyre erősödik, s lassan céllá alakul. A cél a turizmusban egy vezérmotívumot jelent, mely az utazás alapvető célját meghatározza. Pl.: szeretnék a tengerben fürödni, vagy egyszer szeretnék egy angol futball meccset megnézni, esetleg szeretnék egy bordeaux-i borospincét meglátogatni, stb. Ha ez a cél, vezérmotívum konkrétan megfogalmazódik, nincs más hátra, mint utánajárni, s megtudni, hogy melyik iroda tudja a legkedvezőbb ajánlatot tenni a cél megvalósításához.           </w:t>
      </w:r>
    </w:p>
    <w:p>
      <w:pPr>
        <w:pStyle w:val="Normal"/>
        <w:spacing w:lineRule="auto" w:line="360"/>
        <w:jc w:val="both"/>
        <w:rPr/>
      </w:pPr>
      <w:r>
        <w:rPr/>
        <w:tab/>
      </w:r>
    </w:p>
    <w:p>
      <w:pPr>
        <w:pStyle w:val="Normal"/>
        <w:spacing w:lineRule="auto" w:line="360"/>
        <w:jc w:val="both"/>
        <w:rPr>
          <w:b/>
          <w:b/>
          <w:i/>
          <w:i/>
          <w:sz w:val="28"/>
          <w:szCs w:val="28"/>
        </w:rPr>
      </w:pPr>
      <w:r>
        <w:rPr>
          <w:b/>
          <w:i/>
          <w:sz w:val="28"/>
          <w:szCs w:val="28"/>
        </w:rPr>
        <w:t>1.2.4.  Piacszegmentáció a szükségletek hierarchiája alapján</w:t>
      </w:r>
    </w:p>
    <w:p>
      <w:pPr>
        <w:pStyle w:val="Normal"/>
        <w:spacing w:lineRule="auto" w:line="360"/>
        <w:ind w:firstLine="360"/>
        <w:jc w:val="both"/>
        <w:rPr/>
      </w:pPr>
      <w:r>
        <w:rPr/>
        <w:t>Más szempontból foglalkozik a szükségletekkel Maslow. Ő a szükségleteknek öt szintjét fogalmazza meg: a fiziológiai-, a biztonsági-, a szociális szükségletek, az önbecsülés vagy mások általi elismertség igénye, s végül az önmegvalósítás iránti vágy. Maslow rámutat, hogy a szükségletek egymásra épülnek, csak akkor törekszik az ember újabb célok felé, ha az addigi szinten lévő igényei már kielégítődtek. Így a szükségletek egy hierarchiát alkotnak.</w:t>
      </w:r>
    </w:p>
    <w:p>
      <w:pPr>
        <w:pStyle w:val="Normal"/>
        <w:spacing w:lineRule="auto" w:line="360"/>
        <w:ind w:firstLine="360"/>
        <w:jc w:val="both"/>
        <w:rPr/>
      </w:pPr>
      <w:r>
        <w:rPr/>
        <w:t xml:space="preserve">A turisztikában a Maslow-elmélet két szempontból értelmezhető: egyrészt egy adott szolgáltatás minősége aszerint emelkedik, hogy hány maslowi igényszintet tud kielégíteni, vagyis a szükségletek, igények növekedésére tekintettel a szolgáltatások színvonala, differenciáltsága és ezzel együtt természetesen az ára is emelkedik. Másrészt  a különböző szinteken lévő igényeket más és más kínálattal próbálják meg kielégíteni, vagyis a motívumok hierarchiájának segítségével szegmentálják a piacot. </w:t>
      </w:r>
    </w:p>
    <w:p>
      <w:pPr>
        <w:pStyle w:val="Normal"/>
        <w:spacing w:lineRule="auto" w:line="360"/>
        <w:jc w:val="both"/>
        <w:rPr/>
      </w:pPr>
      <w:r>
        <w:rPr>
          <w:b/>
        </w:rPr>
        <w:t>Fiziológiai szükségletek</w:t>
        <w:tab/>
        <w:tab/>
      </w:r>
      <w:r>
        <w:rPr/>
        <w:t>A legalacsonyabb árú turisztikai szolgáltatások épp hogy a minimális szintet biztosítják: szállás több ágyas szobában, mosdó, WC a folyosón, önellátás, városnézés egyénileg, stb. Ugyanakkor sokan vannak, akik -nem feltétlenül csak az olcsó ár matt- a nomád körülményekhez kapcsolódó kalandos utakat kedvelik. Jellegzetesen ilyen jellegű igényeket próbál kiszolgálni a campingek és a Caraván klubok kínálata.</w:t>
      </w:r>
    </w:p>
    <w:p>
      <w:pPr>
        <w:pStyle w:val="Normal"/>
        <w:spacing w:lineRule="auto" w:line="360"/>
        <w:jc w:val="both"/>
        <w:rPr/>
      </w:pPr>
      <w:r>
        <w:rPr>
          <w:b/>
        </w:rPr>
        <w:t xml:space="preserve">Biztonsági szükségletek  </w:t>
      </w:r>
      <w:r>
        <w:rPr/>
        <w:t xml:space="preserve">Kissé magasabb áron lehet hozzájutni a nagyobb kényelmi fokozatot és némi biztonságot is nyújtó szolgáltatásokhoz. Ilyen a 24 órás szállodaportai ügyelet vagy a buszon menet közben is használható WC. Akik számára a biztonság fontos, többnyire a csoportos autóbusz utakat választják, ahol nem érheti őket kellemetlen meglepetés, az idegenvezető minden esetleges problémájukat megoldja. Ez a szegmens elsősorban az egyedülálló idősebb emberekből áll. </w:t>
      </w:r>
    </w:p>
    <w:p>
      <w:pPr>
        <w:pStyle w:val="Normal"/>
        <w:spacing w:lineRule="auto" w:line="360"/>
        <w:jc w:val="both"/>
        <w:rPr/>
      </w:pPr>
      <w:r>
        <w:rPr>
          <w:b/>
        </w:rPr>
        <w:t>Szociális szükségletek</w:t>
        <w:tab/>
      </w:r>
      <w:r>
        <w:rPr/>
        <w:t>A „valahová tartozás” igényének kielégítése elsősorban a családok üdülésének segítésében nyilvánul meg, hiszen a legkisebb, de legszorosabb összetartozó társadalmi csoport a család. A harmonikus családi kapcsolat, a gyerekek egészséges fejlődése szempontjából elengedhetetlen az együtt töltött családi vakációk élménye! Ezért alakítanak ki családi apartmanokat az üdülő körzetekben, s alkalmaznak számos kedvezményt a családok részére. Hasonló a motiváció a rokonok vagy barátok meglátogatása esetén is.</w:t>
      </w:r>
    </w:p>
    <w:p>
      <w:pPr>
        <w:pStyle w:val="Normal"/>
        <w:spacing w:lineRule="auto" w:line="360"/>
        <w:ind w:firstLine="360"/>
        <w:jc w:val="both"/>
        <w:rPr/>
      </w:pPr>
      <w:r>
        <w:rPr/>
        <w:t xml:space="preserve">Ugyancsak a valahová tartozás élményéhez sorolható a vallási turizmus is. A zarándokok kisebb-nagyobb csoportjai, közösségei együtt keresik fel a kegyhelyeket, búcsújáró helyeket (Máriapócs, Csíksomlyó, Róma). Ez nemcsak a keresztény vallásra jellemző, hanem az iszlámra is (Mekka, Kába kő). </w:t>
      </w:r>
    </w:p>
    <w:p>
      <w:pPr>
        <w:pStyle w:val="Normal"/>
        <w:spacing w:lineRule="auto" w:line="360"/>
        <w:ind w:firstLine="360"/>
        <w:jc w:val="both"/>
        <w:rPr/>
      </w:pPr>
      <w:r>
        <w:rPr/>
        <w:t xml:space="preserve">Más jellegű, de ugyancsak a csoporthoz tartozás fontossága miatt egyre többen kísérik el kedvenceiket akár távoli országokba is az ott rendezett sporteseményekre, hogy szurkolhassanak, buzdíthassák csapatukat. Az olimpiákat általában több százezer turista a helyszínen élvezi végig a magas árak ellenére, de egy-egy labdarúgó meccsre is egyetlen napra akár 40-50 ezer ember is útra kel.   </w:t>
      </w:r>
    </w:p>
    <w:p>
      <w:pPr>
        <w:pStyle w:val="Normal"/>
        <w:spacing w:lineRule="auto" w:line="360"/>
        <w:jc w:val="both"/>
        <w:rPr/>
      </w:pPr>
      <w:r>
        <w:rPr>
          <w:b/>
        </w:rPr>
        <w:t>Az elismertség igénye</w:t>
        <w:tab/>
      </w:r>
      <w:r>
        <w:rPr/>
        <w:t xml:space="preserve">A szállodai szolgáltatások magasabb kategóriáiban a vendégeket szinte családtagként kezelik, igyekszenek minden egyéni kívánságát teljesíteni. A repülőtársaságok business osztályán az utasok magasabb színtű kiszolgálásban részesülnek. Ez az elismertség igen sokba kerül, de a milliomosok  -talán épp ezért- nagyon szeretnek utazni. Művészek, politikusok, média sztárok, sportolók számára ez a mások általi elismertség olykor terhes, de többnyire szinte fürödnek benne, annyira élvezik. </w:t>
      </w:r>
    </w:p>
    <w:p>
      <w:pPr>
        <w:pStyle w:val="Normal"/>
        <w:spacing w:lineRule="auto" w:line="360"/>
        <w:ind w:firstLine="360"/>
        <w:jc w:val="both"/>
        <w:rPr/>
      </w:pPr>
      <w:r>
        <w:rPr/>
        <w:t xml:space="preserve">  </w:t>
      </w:r>
      <w:r>
        <w:rPr/>
        <w:t xml:space="preserve">Az üzleti életben a vállalatok nagy előszeretettel alkalmazzák az incentive utakat, mely gyakran egy-egy részleg vagy munkacsoport jutalomutaztatását jelenti. Ugyancsak egyre nagyobb a jelentősége a kongresszusoknak vagy egyéb szakmai rendezvényeknek, ahol egy-egy szakma legbefolyásosabb szereplői vehetnek részt. </w:t>
      </w:r>
    </w:p>
    <w:p>
      <w:pPr>
        <w:pStyle w:val="Normal"/>
        <w:spacing w:lineRule="auto" w:line="360"/>
        <w:jc w:val="both"/>
        <w:rPr/>
      </w:pPr>
      <w:r>
        <w:rPr>
          <w:b/>
        </w:rPr>
        <w:t>Az önmegvalósítás igénye</w:t>
        <w:tab/>
      </w:r>
      <w:r>
        <w:rPr/>
        <w:t xml:space="preserve">A sikeres, vagy más módon meggazdagodott emberek a szakmai elismertség megszerzését követően szeretnek saját egyéni igényüknek megfelelő szórakozást, időtöltést választani. Ám az önmegvalósítás távolról sem a gazdagak kiváltsága. Akár egy anyagiaktól független életcél („Szeretnék ideális anya lenni!”), akár egy nagy teljesítményt követelő egyszeri alkalom („Szeretném egyszer átúszni a Balatont!”) is jelenthet motivációt. Ez egyben azt is bizonyítja, hogy a szükségletek egymásra épülését nem lehet szó szerint értelmezni, gyakran felborulhat az eredeti sorrend. </w:t>
      </w:r>
    </w:p>
    <w:p>
      <w:pPr>
        <w:pStyle w:val="Normal"/>
        <w:spacing w:lineRule="auto" w:line="360"/>
        <w:ind w:firstLine="360"/>
        <w:jc w:val="both"/>
        <w:rPr>
          <w:b/>
          <w:b/>
        </w:rPr>
      </w:pPr>
      <w:r>
        <w:rPr/>
        <w:t xml:space="preserve">A turisztikai kínálat az önmegvalósítás lehetőségét túlélő utakkal, teljesítmény túrákkal biztosítja. Természetesen ezek az utak nem olyan népszerűek, mint egy tengerparti nyaralás, s ez az árakban is jelentkezik.    </w:t>
      </w:r>
      <w:r>
        <w:rPr>
          <w:b/>
        </w:rPr>
        <w:tab/>
      </w:r>
    </w:p>
    <w:p>
      <w:pPr>
        <w:pStyle w:val="Normal"/>
        <w:spacing w:lineRule="auto" w:line="360"/>
        <w:ind w:firstLine="360"/>
        <w:jc w:val="both"/>
        <w:rPr>
          <w:b/>
          <w:b/>
        </w:rPr>
      </w:pPr>
      <w:r>
        <w:rPr>
          <w:b/>
        </w:rPr>
      </w:r>
    </w:p>
    <w:p>
      <w:pPr>
        <w:pStyle w:val="Normal"/>
        <w:spacing w:lineRule="auto" w:line="360"/>
        <w:ind w:firstLine="360"/>
        <w:jc w:val="both"/>
        <w:rPr/>
      </w:pPr>
      <w:r>
        <w:rPr/>
      </w:r>
    </w:p>
    <w:p>
      <w:pPr>
        <w:pStyle w:val="Normal"/>
        <w:spacing w:lineRule="auto" w:line="360"/>
        <w:jc w:val="both"/>
        <w:rPr>
          <w:sz w:val="32"/>
          <w:szCs w:val="32"/>
        </w:rPr>
      </w:pPr>
      <w:r>
        <w:rPr>
          <w:sz w:val="32"/>
          <w:szCs w:val="32"/>
        </w:rPr>
        <w:t>1.3.  Nemzetközi turisztikai konferenciák</w:t>
      </w:r>
    </w:p>
    <w:p>
      <w:pPr>
        <w:pStyle w:val="Normal"/>
        <w:spacing w:lineRule="auto" w:line="360"/>
        <w:jc w:val="both"/>
        <w:rPr>
          <w:sz w:val="32"/>
          <w:szCs w:val="32"/>
        </w:rPr>
      </w:pPr>
      <w:r>
        <w:rPr>
          <w:sz w:val="32"/>
          <w:szCs w:val="32"/>
        </w:rPr>
      </w:r>
    </w:p>
    <w:p>
      <w:pPr>
        <w:pStyle w:val="Normal"/>
        <w:spacing w:lineRule="auto" w:line="360"/>
        <w:ind w:firstLine="708"/>
        <w:jc w:val="both"/>
        <w:rPr/>
      </w:pPr>
      <w:r>
        <w:rPr/>
        <w:t>A turisztika legnagyobb nemzetközi szervezete a Turisztikai Világszervezet (World Tourism Organization), a WTO. 1975-ben alakult, székhelye Madrid. Állandó tagja 139 ország, e mellett 350 társult tagja is van, melyek regionális irodákból, turisztikai kereskedelmi és oktatási szervezetekből, valamint repülőgép társaságokból és szállodaláncokból tevődik össze. A WTO szorosan együttműködik az ENSZ számos intézményével és más nemzetközi szervezettel. Valamennyi országot segíteni kívánja a turizmus pozitív hatásainak (munkahelyteremtés, infrastruktúra fejlesztés, bevételek növekedése) kihasználásában, s az esetleges negatív hatások megelőzésében.</w:t>
      </w:r>
    </w:p>
    <w:p>
      <w:pPr>
        <w:pStyle w:val="Normal"/>
        <w:spacing w:lineRule="auto" w:line="360"/>
        <w:ind w:firstLine="708"/>
        <w:jc w:val="both"/>
        <w:rPr/>
      </w:pPr>
      <w:r>
        <w:rPr/>
        <w:t>E mellett a WTO ösztönözni kívánja a gazdaság fejlődését, a foglalkoztatást, a természeti és kulturális örökség védelmét, a béke megőrzését és az emberi jogok tiszteletben tartását.</w:t>
      </w:r>
    </w:p>
    <w:p>
      <w:pPr>
        <w:pStyle w:val="Normal"/>
        <w:spacing w:lineRule="auto" w:line="360"/>
        <w:ind w:firstLine="708"/>
        <w:jc w:val="both"/>
        <w:rPr/>
      </w:pPr>
      <w:r>
        <w:rPr/>
        <w:t xml:space="preserve">A WTO megalakulása óta igyekszik a turizmus jelentőségére felhívni a figyelmet. E célból két nagy világkonferenciát szerveztek, az elsőt Manilában, a Fülöp-szigetek fővárosában 1980-ban, a másodikat Hollandiában, Hágában 1989-ben. A konferenciák számos kérdést érintettek, gyakorlatilag mindazt összefoglalták, amit a turizmusról akkoriban tudni kellett, s melyek elsöprő része ma is érvényes. Természetesen egy ilyen konferencia nem hozhat kötelező érvényű határozatokat, az egyes országok szabadon dönthetnek e kérdésekben. Ezért a konferenciák ajánlásokat fogalmaztak meg, melyeket nyilatkozat formájában hoztak nyilvánosságra. Mindkét nyilatkozat még a nagy kelet-európai rendszerváltás előtt készült, ezért az emberi jogok terén még kénytelenek voltak visszafogottan fogalmazni, hogy valamennyi résztvevő ország elfogadja a nyilatkozatot.   </w:t>
      </w:r>
    </w:p>
    <w:p>
      <w:pPr>
        <w:pStyle w:val="Normal"/>
        <w:spacing w:lineRule="auto" w:line="360"/>
        <w:ind w:firstLine="708"/>
        <w:jc w:val="both"/>
        <w:rPr/>
      </w:pPr>
      <w:r>
        <w:rPr/>
        <w:t xml:space="preserve">   </w:t>
      </w:r>
    </w:p>
    <w:p>
      <w:pPr>
        <w:pStyle w:val="Normal"/>
        <w:spacing w:lineRule="auto" w:line="360"/>
        <w:jc w:val="both"/>
        <w:rPr/>
      </w:pPr>
      <w:r>
        <w:rPr>
          <w:b/>
          <w:i/>
          <w:sz w:val="28"/>
          <w:szCs w:val="28"/>
        </w:rPr>
        <w:t>1.3.1.  Manilai Nyilatkozat</w:t>
      </w:r>
    </w:p>
    <w:p>
      <w:pPr>
        <w:pStyle w:val="Normal"/>
        <w:spacing w:lineRule="auto" w:line="360"/>
        <w:ind w:firstLine="708"/>
        <w:jc w:val="both"/>
        <w:rPr/>
      </w:pPr>
      <w:r>
        <w:rPr/>
        <w:t>Az első konferencia Manilában 1980. szeptember 27. és október 10. között zajlott 107 ország küldöttségének részvételével. A Manilai Nyilatkozat az alábbi témákkal foglalkozik:</w:t>
      </w:r>
    </w:p>
    <w:p>
      <w:pPr>
        <w:pStyle w:val="Normal"/>
        <w:spacing w:lineRule="auto" w:line="360"/>
        <w:jc w:val="both"/>
        <w:rPr/>
      </w:pPr>
      <w:r>
        <w:rPr>
          <w:b/>
        </w:rPr>
        <w:t xml:space="preserve">A turizmus szerepe </w:t>
      </w:r>
      <w:r>
        <w:rPr/>
        <w:t xml:space="preserve">A nyilatkozat leszögezi, hogy a turizmus alapvető tevékenység, a társadalmi és gazdasági élet integráns része, melynek célja a jobb, emberhez méltóbb életfeltételek megteremtése. A turizmus egyben elősegíti a társadalmi stabilitás megteremtését, hozzájárul a jólét fokozásához. Mivel a turizmus képes munkahelyek teremtésére, ezért a társadalmi haladásnak is fontos eleme. E mellett segíti az országok közötti együttműködés és szolidaritás fokozódását, szerepet játszik a béke tartós megőrzésében.  </w:t>
      </w:r>
    </w:p>
    <w:p>
      <w:pPr>
        <w:pStyle w:val="Normal"/>
        <w:spacing w:lineRule="auto" w:line="360"/>
        <w:jc w:val="both"/>
        <w:rPr/>
      </w:pPr>
      <w:r>
        <w:rPr>
          <w:b/>
        </w:rPr>
        <w:t>A nemzeti kormányok feladatai</w:t>
        <w:tab/>
      </w:r>
      <w:r>
        <w:rPr/>
        <w:t xml:space="preserve">Minden kormány köteles biztosítani állampolgárai számára az utazáshoz való jogot, az utazást korlátozó kötöttségeket fokozatosan meg kell szüntetni. Ugyanakkor a történelmi, vallási és kulturális emlékek megóvása minden állam alapvető feladata. </w:t>
      </w:r>
    </w:p>
    <w:p>
      <w:pPr>
        <w:pStyle w:val="Normal"/>
        <w:spacing w:lineRule="auto" w:line="360"/>
        <w:jc w:val="both"/>
        <w:rPr/>
      </w:pPr>
      <w:r>
        <w:rPr>
          <w:b/>
        </w:rPr>
        <w:t>Az emberek jogai</w:t>
        <w:tab/>
      </w:r>
      <w:r>
        <w:rPr/>
        <w:t xml:space="preserve">Minden embernek joga van a fizetett szabadsághoz, az aktív pihenéshez, s így a turizmus az emberek életében fontos szerepet tölt be. </w:t>
      </w:r>
    </w:p>
    <w:p>
      <w:pPr>
        <w:pStyle w:val="Normal"/>
        <w:spacing w:lineRule="auto" w:line="360"/>
        <w:jc w:val="both"/>
        <w:rPr/>
      </w:pPr>
      <w:r>
        <w:rPr>
          <w:b/>
        </w:rPr>
        <w:t>Az egyes csoportok jogai</w:t>
        <w:tab/>
      </w:r>
      <w:r>
        <w:rPr/>
        <w:t xml:space="preserve">A nyilatkozat felhívja a figyelmet arra, hogy a turizmus lehetőségét a fiataloknak, az időseknek és a hátrányos helyzetben lévő embereknek is meg kell teremteni. Ugyancsak fontos a turizmusban dolgozók számára a jobb munkafeltételek folyamatos biztosítása. Szükséges a turizmus beépítése az oktatási rendszerbe.    </w:t>
      </w:r>
    </w:p>
    <w:p>
      <w:pPr>
        <w:pStyle w:val="Normal"/>
        <w:spacing w:lineRule="auto" w:line="360"/>
        <w:jc w:val="both"/>
        <w:rPr/>
      </w:pPr>
      <w:r>
        <w:rPr>
          <w:b/>
        </w:rPr>
        <w:t>A turizmus gazdasági jelentősége</w:t>
        <w:tab/>
      </w:r>
      <w:r>
        <w:rPr/>
        <w:t xml:space="preserve">A turizmus a gazdasági élet meghatározó eleme. Szerepe lehet a fizetési mérleg egyensúlyának megteremtésében, és a nemzetgazdaságok egyensúlyának javításában.  </w:t>
      </w:r>
    </w:p>
    <w:p>
      <w:pPr>
        <w:pStyle w:val="Normal"/>
        <w:spacing w:lineRule="auto" w:line="360"/>
        <w:jc w:val="both"/>
        <w:rPr>
          <w:b/>
          <w:b/>
        </w:rPr>
      </w:pPr>
      <w:r>
        <w:rPr>
          <w:b/>
        </w:rPr>
      </w:r>
    </w:p>
    <w:p>
      <w:pPr>
        <w:pStyle w:val="Normal"/>
        <w:spacing w:lineRule="auto" w:line="360"/>
        <w:jc w:val="both"/>
        <w:rPr>
          <w:b/>
          <w:b/>
          <w:i/>
          <w:i/>
          <w:sz w:val="28"/>
          <w:szCs w:val="28"/>
        </w:rPr>
      </w:pPr>
      <w:r>
        <w:rPr>
          <w:b/>
          <w:i/>
          <w:sz w:val="28"/>
          <w:szCs w:val="28"/>
        </w:rPr>
        <w:t>1.3.2. Hágai Nyilatkozat</w:t>
      </w:r>
    </w:p>
    <w:p>
      <w:pPr>
        <w:pStyle w:val="Normal"/>
        <w:spacing w:lineRule="auto" w:line="360"/>
        <w:ind w:firstLine="708"/>
        <w:jc w:val="both"/>
        <w:rPr/>
      </w:pPr>
      <w:r>
        <w:rPr/>
        <w:t xml:space="preserve">A Manilai Nyilatkozat pozitív fogadtatása felbátorította a WTO-t a kissé keményebb fellépésre, és az elérendő célok konkrétabb meghatározására. Ezért 1989-ben újabb konferenciát szerveztek Hágában, s most már részletesebben és bátrabban fogalmazták meg gondolataikat, javaslataikat, amit a nyilatkozatban alapelvekként jelöltek meg. Rögtön az első alapelvben egy sokat vitatott kérdésre tettek pontot, pontosan megfogalmazták, hogy mit takar a turizmus fogalma. </w:t>
      </w:r>
    </w:p>
    <w:p>
      <w:pPr>
        <w:pStyle w:val="Normal"/>
        <w:spacing w:lineRule="auto" w:line="360"/>
        <w:jc w:val="both"/>
        <w:rPr/>
      </w:pPr>
      <w:r>
        <w:rPr>
          <w:b/>
        </w:rPr>
        <w:t>1.alapelv: A turizmus fogalma</w:t>
        <w:tab/>
      </w:r>
      <w:r>
        <w:rPr/>
        <w:t>(Lásd 1.2.2. fejezet)</w:t>
        <w:tab/>
        <w:t xml:space="preserve"> </w:t>
      </w:r>
    </w:p>
    <w:p>
      <w:pPr>
        <w:pStyle w:val="Normal"/>
        <w:spacing w:lineRule="auto" w:line="360"/>
        <w:jc w:val="both"/>
        <w:rPr>
          <w:b/>
          <w:b/>
        </w:rPr>
      </w:pPr>
      <w:r>
        <w:rPr>
          <w:b/>
        </w:rPr>
        <w:t>2.alapelv: A nemzetgazdaságok feladatai</w:t>
        <w:tab/>
      </w:r>
      <w:r>
        <w:rPr/>
        <w:t xml:space="preserve">Az egyes országoknak a turizmus fejlesztése érdekében megfelelő infrastruktúrát, képzési központokat, regionális és integrált fejlesztési terveket kell létrehozni, s ügyelni arra, hogy a belföldi turizmus fejlesztése együtt járjon a nemzetközi turizmus bővülésével. </w:t>
      </w:r>
      <w:r>
        <w:rPr>
          <w:b/>
        </w:rPr>
        <w:tab/>
      </w:r>
    </w:p>
    <w:p>
      <w:pPr>
        <w:pStyle w:val="Normal"/>
        <w:spacing w:lineRule="auto" w:line="360"/>
        <w:jc w:val="both"/>
        <w:rPr/>
      </w:pPr>
      <w:r>
        <w:rPr>
          <w:b/>
        </w:rPr>
        <w:t>3.alapelv: Környezetvédelem</w:t>
        <w:tab/>
      </w:r>
      <w:r>
        <w:rPr/>
        <w:t>Meg kell határozni turisztikai területek teherbíró képességét, s ennek alapján lehet csak a fenntartható fejlődésnek is megfelelve a turisztikai terveket kidolgozni. Törekedni kell a turisták és a helyi lakosok közötti megfelelő kapcsolat megteremtésére.</w:t>
      </w:r>
    </w:p>
    <w:p>
      <w:pPr>
        <w:pStyle w:val="Normal"/>
        <w:spacing w:lineRule="auto" w:line="360"/>
        <w:jc w:val="both"/>
        <w:rPr/>
      </w:pPr>
      <w:r>
        <w:rPr>
          <w:b/>
        </w:rPr>
        <w:t xml:space="preserve">4.alapelv: A külföldi turisták </w:t>
        <w:tab/>
      </w:r>
      <w:r>
        <w:rPr/>
        <w:t xml:space="preserve">Külföldi turistának a látogatók és a három hónapnál rövidebb ideig külföldön tartózkodók tekinthetőek abban az esetben, ha nem folytatnak jövedelemszerző tevékenységet. (Ezt az alapelvet ma már általában nem fogadják el.)  </w:t>
      </w:r>
    </w:p>
    <w:p>
      <w:pPr>
        <w:pStyle w:val="Normal"/>
        <w:spacing w:lineRule="auto" w:line="360"/>
        <w:jc w:val="both"/>
        <w:rPr/>
      </w:pPr>
      <w:r>
        <w:rPr>
          <w:b/>
        </w:rPr>
        <w:t>5.alapelv: Az emberi jogok</w:t>
        <w:tab/>
        <w:tab/>
      </w:r>
      <w:r>
        <w:rPr/>
        <w:t xml:space="preserve">Minden ember alapvető joga az évi fizetett szabadság és a szabad helyváltoztatás. </w:t>
      </w:r>
    </w:p>
    <w:p>
      <w:pPr>
        <w:pStyle w:val="Normal"/>
        <w:spacing w:lineRule="auto" w:line="360"/>
        <w:jc w:val="both"/>
        <w:rPr>
          <w:b/>
          <w:b/>
        </w:rPr>
      </w:pPr>
      <w:r>
        <w:rPr>
          <w:b/>
        </w:rPr>
        <w:t>6.alapelv: Az utazási akadályok leépítése</w:t>
        <w:tab/>
      </w:r>
      <w:r>
        <w:rPr/>
        <w:t xml:space="preserve">A hatóságok enyhítsék az útlevélre, vízumra, egészségügyi ellenőrzésre, valutaváltásra vonatkozó szigorú előírásokat. </w:t>
      </w:r>
      <w:r>
        <w:rPr>
          <w:b/>
        </w:rPr>
        <w:tab/>
      </w:r>
    </w:p>
    <w:p>
      <w:pPr>
        <w:pStyle w:val="Normal"/>
        <w:spacing w:lineRule="auto" w:line="360"/>
        <w:jc w:val="both"/>
        <w:rPr/>
      </w:pPr>
      <w:r>
        <w:rPr>
          <w:b/>
        </w:rPr>
        <w:t>7.alapelv: Közbiztonság, a turisták védelme</w:t>
        <w:tab/>
      </w:r>
      <w:r>
        <w:rPr/>
        <w:t>A kormányok készítsenek olyan dokumentumot, mely a turisták védelmét, biztonságát garantáló szabályokat, előírásokat tartalmazza.</w:t>
      </w:r>
    </w:p>
    <w:p>
      <w:pPr>
        <w:pStyle w:val="Normal"/>
        <w:spacing w:lineRule="auto" w:line="360"/>
        <w:jc w:val="both"/>
        <w:rPr/>
      </w:pPr>
      <w:r>
        <w:rPr>
          <w:b/>
        </w:rPr>
        <w:t>8.alapelv: A terrorizmus visszaszorítása</w:t>
        <w:tab/>
      </w:r>
      <w:r>
        <w:rPr/>
        <w:t>A terroristákat, akik közönséges bűnözők, minden ország köteles üldözni, s egyetlen ország sem nyújthat számukra menedéket.</w:t>
      </w:r>
    </w:p>
    <w:p>
      <w:pPr>
        <w:pStyle w:val="Normal"/>
        <w:spacing w:lineRule="auto" w:line="360"/>
        <w:jc w:val="both"/>
        <w:rPr/>
      </w:pPr>
      <w:r>
        <w:rPr>
          <w:b/>
        </w:rPr>
        <w:t>9.alapelv: A turisztikai képzés</w:t>
        <w:tab/>
      </w:r>
      <w:r>
        <w:rPr/>
        <w:t>A turizmusban dolgozok oktatása, nevelése érdekében intézményhálózatot kell kiépíteni minden országban.</w:t>
      </w:r>
      <w:r>
        <w:rPr>
          <w:b/>
        </w:rPr>
        <w:tab/>
      </w:r>
    </w:p>
    <w:p>
      <w:pPr>
        <w:pStyle w:val="Normal"/>
        <w:spacing w:lineRule="auto" w:line="360"/>
        <w:jc w:val="both"/>
        <w:rPr/>
      </w:pPr>
      <w:r>
        <w:rPr>
          <w:b/>
        </w:rPr>
        <w:t xml:space="preserve">10.alapelv: Integrált tervezés </w:t>
        <w:tab/>
      </w:r>
      <w:r>
        <w:rPr/>
        <w:t xml:space="preserve">A turizmus országos színtű irányítószerveinek hatásköre növekedjen, a turizmus legyen szerves része egy integrált, a kapcsolódó ágazatokra is kiterjedő tervezésnek.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sz w:val="32"/>
          <w:szCs w:val="32"/>
        </w:rPr>
      </w:pPr>
      <w:r>
        <w:rPr>
          <w:sz w:val="32"/>
          <w:szCs w:val="32"/>
        </w:rPr>
        <w:t>1.4.  Turizmus napjainkban</w:t>
      </w:r>
    </w:p>
    <w:p>
      <w:pPr>
        <w:pStyle w:val="Normal"/>
        <w:spacing w:lineRule="auto" w:line="360"/>
        <w:jc w:val="both"/>
        <w:rPr>
          <w:sz w:val="32"/>
          <w:szCs w:val="32"/>
        </w:rPr>
      </w:pPr>
      <w:r>
        <w:rPr>
          <w:sz w:val="32"/>
          <w:szCs w:val="32"/>
        </w:rPr>
      </w:r>
    </w:p>
    <w:p>
      <w:pPr>
        <w:pStyle w:val="Normal"/>
        <w:spacing w:lineRule="auto" w:line="360"/>
        <w:ind w:firstLine="360"/>
        <w:jc w:val="both"/>
        <w:rPr/>
      </w:pPr>
      <w:r>
        <w:rPr/>
        <w:t xml:space="preserve">A turisztika világgazdasági jelentőségét, mely egyre növekszik, számos adattal lehet bizonyítani. Mégsem lehet olyan egyértelmű, konkrét adatokat bemutatni, mint egy termelő ágazatban. Ennek elsősorban az az oka, hogy az eredmények nem egy elkülöníthető helyen jelentkeznek, hanem több ágazatban, hiszen a turisták kiadásai megoszlanak az utazási irodák, a benzinkutak, a szállodák, vendéglők, a múzeumok és még számos más hely között. Ugyancsak nehezíti a tisztánlátást, hogy az idegenforgalomban  nagy a fekete- és szürkegazdaság szerepe, ami természetesen nem regisztrálható, legfeljebb becsülhető. </w:t>
      </w:r>
    </w:p>
    <w:p>
      <w:pPr>
        <w:pStyle w:val="Normal"/>
        <w:spacing w:lineRule="auto" w:line="360"/>
        <w:ind w:firstLine="360"/>
        <w:jc w:val="both"/>
        <w:rPr/>
      </w:pPr>
      <w:r>
        <w:rPr/>
        <w:t xml:space="preserve">Végül a határok fokozatos eltűnése és az  euro bevezetése is nehezíti a statisztikai adatszolgáltatást. Néhány éve a határátlépés volt a be- és kiutazások egyetlen pontos és megbízható adatforrása, s ez a schengeni egyezményhez csatlakozó országok esetében teljes egészében megszűnt. A hivatalos valutaváltás ugyancsak adott támpontot, bár e téren a feketepiac magas mértéke megkérdőjelezhetővé tette ezt az adatot Magyarországon.      </w:t>
      </w:r>
    </w:p>
    <w:p>
      <w:pPr>
        <w:pStyle w:val="Normal"/>
        <w:spacing w:lineRule="auto" w:line="360"/>
        <w:ind w:firstLine="360"/>
        <w:jc w:val="both"/>
        <w:rPr/>
      </w:pPr>
      <w:r>
        <w:rPr/>
        <w:t xml:space="preserve">Turisztikai bevételnek a fogadó országban a külföldi látogatók által közvetve vagy közvetlenül elköltött összes pénzt értjük, melyen saját céljukra szolgáltatást vesznek igénybe vagy termékeket vásárolnak. Kivétel a nemzetközi közlekedési kiadások összege, amit nem számolnak el a bevételek között. </w:t>
      </w:r>
    </w:p>
    <w:p>
      <w:pPr>
        <w:pStyle w:val="Normal"/>
        <w:spacing w:lineRule="auto" w:line="360"/>
        <w:ind w:firstLine="360"/>
        <w:jc w:val="both"/>
        <w:rPr/>
      </w:pPr>
      <w:r>
        <w:rPr/>
        <w:t>A turisztikai kiadások alatt az adott ország állampolgárainak külföldön hasonló célokból elköltött pénzösszegét értjük, ugyancsak a nemzetközi közlekedési kiadások nélkül.</w:t>
      </w:r>
    </w:p>
    <w:p>
      <w:pPr>
        <w:pStyle w:val="Normal"/>
        <w:spacing w:lineRule="auto" w:line="360"/>
        <w:ind w:firstLine="360"/>
        <w:jc w:val="both"/>
        <w:rPr/>
      </w:pPr>
      <w:r>
        <w:rPr/>
        <w:t xml:space="preserve"> </w:t>
      </w:r>
      <w:r>
        <w:rPr/>
        <w:t xml:space="preserve">A turisztikából származó bevételek közül a szervezett utak résztvevőinek száma, s az általuk befizetett pénz az utazási irodák bevallásai alapján nyomon követhető. E mellett a kereskedelmi szállásdíjak összege regisztrálható, bár ezt a vendégek jelentős része nem veszi igénybe. A további pénzköltés mértéke csak becsülhető. Ennek legáltalánosabb formája az, ha összehasonlítják egy adott szolgáltatás vagy üzlet szezonon kívüli és a szezonban lévő bevételét, s így következtetnek arra, hogy mekkora részarány köszönhető a turistáknak. További jelentős bevétel keletkezik a szürke- és feketegazdaságban.   </w:t>
      </w:r>
    </w:p>
    <w:p>
      <w:pPr>
        <w:pStyle w:val="Normal"/>
        <w:spacing w:lineRule="auto" w:line="360"/>
        <w:ind w:firstLine="360"/>
        <w:jc w:val="both"/>
        <w:rPr/>
      </w:pPr>
      <w:r>
        <w:rPr/>
      </w:r>
    </w:p>
    <w:p>
      <w:pPr>
        <w:pStyle w:val="Normal"/>
        <w:spacing w:lineRule="auto" w:line="360"/>
        <w:ind w:left="360" w:hanging="360"/>
        <w:jc w:val="both"/>
        <w:rPr>
          <w:b/>
          <w:b/>
          <w:i/>
          <w:i/>
          <w:sz w:val="28"/>
          <w:szCs w:val="28"/>
        </w:rPr>
      </w:pPr>
      <w:r>
        <w:rPr>
          <w:b/>
          <w:i/>
          <w:sz w:val="28"/>
          <w:szCs w:val="28"/>
        </w:rPr>
        <w:t>1.4.1.  A világ turizmusa</w:t>
      </w:r>
    </w:p>
    <w:p>
      <w:pPr>
        <w:pStyle w:val="Normal"/>
        <w:spacing w:lineRule="auto" w:line="360"/>
        <w:jc w:val="both"/>
        <w:rPr/>
      </w:pPr>
      <w:r>
        <w:rPr/>
        <w:tab/>
        <w:t>A turizmus mára kétségkívül a világ egyik legnagyobb gazdasági ágazatává vált, a turisztikának köszönhető árbevétel évente 3.4 billió dollár! Mivel a legnagyobb lélekszámú ázsiai országokban a tömeges turizmus ebben az évtizedben ugrásszerűen fejlődik, a turisztikában továbbra is legalább évi 4-5%-os bővülés prognosztizálható.  Ez a növekedés meghaladja a világgazdaság növekedésének ütemét.</w:t>
      </w:r>
    </w:p>
    <w:p>
      <w:pPr>
        <w:pStyle w:val="Normal"/>
        <w:spacing w:lineRule="auto" w:line="360"/>
        <w:jc w:val="both"/>
        <w:rPr/>
      </w:pPr>
      <w:r>
        <w:rPr/>
        <w:tab/>
        <w:t xml:space="preserve">A nemzetközi turizmus fejlődése elképesztő: 50 év alatt a turistaérkezések száma 28-szorosára nőtt, mára meghaladja az évi 700 millió főt. A WTO számításai szerint 2020-ra  évi 1.6 milliárd külföldi turista érkezésére lehet számítani.   </w:t>
      </w:r>
    </w:p>
    <w:p>
      <w:pPr>
        <w:pStyle w:val="Normal"/>
        <w:spacing w:lineRule="auto" w:line="360"/>
        <w:ind w:firstLine="360"/>
        <w:jc w:val="both"/>
        <w:rPr/>
      </w:pPr>
      <w:r>
        <w:rPr/>
        <w:t xml:space="preserve">A 20. században a munkaerő foglalkoztatásban óriási arányeltolódás következett be: fokozatosan csökkent a termelő ágazatokban a munkaerőigény, s az itt fölöslegessé vált emberek a szolgáltatásokban, s ezen belül is nagy számban a turisztikában helyezkedtek el. Az ezredforduló idején a turisztikai ágazat több mint 200 millió embernek biztosított munkalehetőséget, s ez a szám azóta is növekszik. </w:t>
      </w:r>
    </w:p>
    <w:p>
      <w:pPr>
        <w:pStyle w:val="Normal"/>
        <w:spacing w:lineRule="auto" w:line="360"/>
        <w:ind w:firstLine="360"/>
        <w:jc w:val="both"/>
        <w:rPr/>
      </w:pPr>
      <w:r>
        <w:rPr/>
        <w:t xml:space="preserve">Ha az egyes országok részesedését vizsgáljuk, a turistaküldő országok sorrendje szorosan összefügg az életszínvonallal, azaz minél gazdagabbak egy ország állampolgárai, annál több pénzt költenek utazásra. </w:t>
      </w:r>
    </w:p>
    <w:p>
      <w:pPr>
        <w:pStyle w:val="Normal"/>
        <w:spacing w:lineRule="auto" w:line="360"/>
        <w:ind w:firstLine="708"/>
        <w:jc w:val="both"/>
        <w:rPr/>
      </w:pPr>
      <w:r>
        <w:rPr/>
        <w:t>A turista fogadó országok képe változatosabb: a legnagyobb vonzerőt a melegvizű tengerparttal, kulturális látnivalókkal és fejlett infrastruktúrával egyaránt rendelkező gazdag országok jelentik (Franciaország, Olaszország, Spanyolország). E mellett a szegény, de mediterrán klímával és tengerparttal bíró ázsiai és Karib-tengeri szigetországok  szerepe is jelentős (Kambodzsa, Kuba). Néhány ország gazdag történeti és vallási  emlékhelyeivel hatalmas vonzerővel bír, de időszakosan a terrortámadások vagy a háborús veszélyeztetettség távol tartja a turistákat (Egyiptom, Izrael).</w:t>
      </w:r>
    </w:p>
    <w:p>
      <w:pPr>
        <w:pStyle w:val="Normal"/>
        <w:spacing w:lineRule="auto" w:line="360"/>
        <w:ind w:firstLine="360"/>
        <w:jc w:val="both"/>
        <w:rPr/>
      </w:pPr>
      <w:r>
        <w:rPr/>
        <w:t>A statisztikai adatok figyelembevételével a közeljövő tendenciái az alábbiak:</w:t>
      </w:r>
    </w:p>
    <w:p>
      <w:pPr>
        <w:pStyle w:val="Normal"/>
        <w:numPr>
          <w:ilvl w:val="0"/>
          <w:numId w:val="4"/>
        </w:numPr>
        <w:tabs>
          <w:tab w:val="clear" w:pos="708"/>
          <w:tab w:val="left" w:pos="0" w:leader="none"/>
        </w:tabs>
        <w:spacing w:lineRule="auto" w:line="360"/>
        <w:ind w:left="0" w:hanging="0"/>
        <w:jc w:val="both"/>
        <w:rPr/>
      </w:pPr>
      <w:r>
        <w:rPr/>
        <w:t>A leggazdagabb országokból érkező turisták fizikailag és szellemileg egyre aktívabbak, mind színesebb, változatosabb programokat igényelnek. A megszokott tengerparti üdülőhelyek helyett sokszor egzotikus távoli tájakat keresnek fel. Gyakorivá vált az évi többszöri utazás. Egyre több a jómódú nyugdíjas, akik elő- vagy utószezonban szeretnek utazni, s magas kulturális igényekkel bírnak. A nyaraló turizmus mellett az aktív-, az egészség- és a konferenciaturizmus szerepe nagy mértékben nő.</w:t>
      </w:r>
    </w:p>
    <w:p>
      <w:pPr>
        <w:pStyle w:val="Normal"/>
        <w:numPr>
          <w:ilvl w:val="0"/>
          <w:numId w:val="4"/>
        </w:numPr>
        <w:tabs>
          <w:tab w:val="clear" w:pos="708"/>
          <w:tab w:val="left" w:pos="0" w:leader="none"/>
        </w:tabs>
        <w:spacing w:lineRule="auto" w:line="360"/>
        <w:ind w:left="0" w:hanging="0"/>
        <w:jc w:val="both"/>
        <w:rPr/>
      </w:pPr>
      <w:r>
        <w:rPr/>
        <w:t>A Közép-kelet-európai országok polgárai a rendszerváltásnak köszönhetően kapcsolódhattak be a világturizmusba. A régebbi üdülőhelyeket csoportos szervezésben nagy számban látogatják, de e mellett  az egyéni utak is gyakoriak. Bár az anyagi lehetőségeik korlátozottak, utazásaik során kevésbé takarékosak, szeretnek sok pénzt költeni.</w:t>
      </w:r>
    </w:p>
    <w:p>
      <w:pPr>
        <w:pStyle w:val="Normal"/>
        <w:numPr>
          <w:ilvl w:val="0"/>
          <w:numId w:val="4"/>
        </w:numPr>
        <w:tabs>
          <w:tab w:val="clear" w:pos="708"/>
          <w:tab w:val="left" w:pos="0" w:leader="none"/>
        </w:tabs>
        <w:spacing w:lineRule="auto" w:line="360"/>
        <w:ind w:left="0" w:hanging="0"/>
        <w:jc w:val="both"/>
        <w:rPr/>
      </w:pPr>
      <w:r>
        <w:rPr/>
        <w:t xml:space="preserve">Új, hatalmas szegmens jelent meg az idegenforgalmi piacon, Kína. Az előrejelzések szerint a kínai turisták száma robbanásszerűen növekedni fog a közeljövőben. Ők kizárólag csoportos utakon vesznek részt, feszített program szerint. Várhatóan más ázsiai országok is követik e példát. </w:t>
      </w:r>
    </w:p>
    <w:p>
      <w:pPr>
        <w:pStyle w:val="Normal"/>
        <w:numPr>
          <w:ilvl w:val="0"/>
          <w:numId w:val="4"/>
        </w:numPr>
        <w:tabs>
          <w:tab w:val="clear" w:pos="708"/>
          <w:tab w:val="left" w:pos="0" w:leader="none"/>
        </w:tabs>
        <w:spacing w:lineRule="auto" w:line="360"/>
        <w:ind w:left="0" w:hanging="0"/>
        <w:jc w:val="both"/>
        <w:rPr/>
      </w:pPr>
      <w:r>
        <w:rPr/>
        <w:t>A turistautak megtervezéséhez egyre többen veszik igénybe az internetet. A programok összeállítása esetén a környezetvédelmi és biztonsági szempontok fontossága növekszik.</w:t>
      </w:r>
    </w:p>
    <w:p>
      <w:pPr>
        <w:pStyle w:val="Normal"/>
        <w:numPr>
          <w:ilvl w:val="0"/>
          <w:numId w:val="4"/>
        </w:numPr>
        <w:tabs>
          <w:tab w:val="clear" w:pos="708"/>
          <w:tab w:val="left" w:pos="0" w:leader="none"/>
        </w:tabs>
        <w:spacing w:lineRule="auto" w:line="360"/>
        <w:ind w:left="0" w:hanging="0"/>
        <w:jc w:val="both"/>
        <w:rPr/>
      </w:pPr>
      <w:r>
        <w:rPr/>
        <w:t xml:space="preserve">A fapados repülőjáratok elterjedése a nagyvárosokba látogatók számát növeli. Ezek az utak általában csak néhány naposak, kiegészítik, de nem pótolják az éves nyaralást.     </w:t>
      </w:r>
    </w:p>
    <w:p>
      <w:pPr>
        <w:pStyle w:val="Normal"/>
        <w:spacing w:lineRule="auto" w:line="360"/>
        <w:ind w:left="360" w:hanging="360"/>
        <w:jc w:val="both"/>
        <w:rPr>
          <w:b/>
          <w:b/>
          <w:i/>
          <w:i/>
          <w:sz w:val="28"/>
          <w:szCs w:val="28"/>
        </w:rPr>
      </w:pPr>
      <w:r>
        <w:rPr>
          <w:b/>
          <w:i/>
          <w:sz w:val="28"/>
          <w:szCs w:val="28"/>
        </w:rPr>
      </w:r>
    </w:p>
    <w:p>
      <w:pPr>
        <w:pStyle w:val="Normal"/>
        <w:spacing w:lineRule="auto" w:line="360"/>
        <w:ind w:left="360" w:hanging="360"/>
        <w:jc w:val="both"/>
        <w:rPr/>
      </w:pPr>
      <w:r>
        <w:rPr>
          <w:b/>
          <w:i/>
          <w:sz w:val="28"/>
          <w:szCs w:val="28"/>
        </w:rPr>
        <w:t>1.4.2.  Magyarország turizmusa</w:t>
      </w:r>
    </w:p>
    <w:p>
      <w:pPr>
        <w:pStyle w:val="Normal"/>
        <w:spacing w:lineRule="auto" w:line="360"/>
        <w:jc w:val="both"/>
        <w:rPr/>
      </w:pPr>
      <w:r>
        <w:rPr/>
        <w:tab/>
        <w:t>Magyarország természeti adottságai közül hiányzik a két legkeresettebb vonzerő: nincs melegvizű tengerünk és nincs síelésre hosszabb időn át alkalmas hegyünk. Ezzel szemben hazánkban található Közép-Európa legnagyobb édesvizű tava (Balaton), egy gyönyörű fekvésű, történelmi emlékekben gazdag világváros (Budapest), és Európa leggazdagabb gyógyvízforrás készlete. E mellett számos történelmi és kulturális emlékhely található az országban, s nem utolsósorban jó hírnévnek örvend a világban a magyar konyha, a magyar bor és a magyaros vendégszeretet. Adottságaink tehát vannak, csak élni kellene vele.</w:t>
      </w:r>
    </w:p>
    <w:p>
      <w:pPr>
        <w:pStyle w:val="Normal"/>
        <w:spacing w:lineRule="auto" w:line="360"/>
        <w:jc w:val="both"/>
        <w:rPr/>
      </w:pPr>
      <w:r>
        <w:rPr/>
        <w:tab/>
        <w:t xml:space="preserve">A rendszerváltás előtt a turizmus legfőbb gátja a rendkívül korlátozott méretű szállodakapacitás volt. Ennek hiányában a tömegméretű vendéglátásra gondolni sem lehetett. A rendszerváltás idején tömegesen épültek a különböző színvonalú szállodák a luxushotelektől a szerényebb ellátást biztosító olcsóbb szállókig. Ebben az időszakban szokatlanul nagy érdeklődés mutatkozott hazánk iránt: sokan szerették volna megnézni, milyen a világ az akkoriban lebontott „vasfalon” túli Közép-kelet-Európában. Ez a konjunktúra, melyet ebben az időben a szomszédunkban dúló háború beárnyékolt, azóta megszűnt, így a látogatók száma csökkent, s mára nagyjából állandósult.   </w:t>
      </w:r>
    </w:p>
    <w:p>
      <w:pPr>
        <w:pStyle w:val="Normal"/>
        <w:spacing w:lineRule="auto" w:line="360"/>
        <w:ind w:firstLine="708"/>
        <w:jc w:val="both"/>
        <w:rPr/>
      </w:pPr>
      <w:r>
        <w:rPr/>
        <w:t xml:space="preserve">Napjainkban évente kb. 30 millió ember látogat Magyarországra melynek a fele nevezhető turistának. Idegenforgalmi bevételünk átlagosan 3 milliárd dollár évente. Mivel a turisztikai kiadások ennek kb. a felét teszik csak ki, sikerül minden évbe az ágazatnak biztosítani kb. 1.5 milliárd dollár többlet bevételt az ország számára. </w:t>
      </w:r>
    </w:p>
    <w:p>
      <w:pPr>
        <w:pStyle w:val="Normal"/>
        <w:spacing w:lineRule="auto" w:line="360"/>
        <w:ind w:firstLine="708"/>
        <w:jc w:val="both"/>
        <w:rPr/>
      </w:pPr>
      <w:r>
        <w:rPr/>
        <w:t xml:space="preserve">Nemzetközi viszonylatban ezzel az eredménnyel Magyarország a világ legjelentősebb fogadó országai közé tartozik: 2002-ben a WTO adatai szerint a világon a 13., Európában a 8. helyen állunk a turista érkezések szerinti sorrendben. Sajnos ez az eredmény csak látszólag kedvező, mivel nem tudtunk lépést tartani a világ turizmusának fejődésével. 1990-ben még 4,47% volt a piaci részesedésünk a nemzetközi turistaérkezésekben, 2002-re ez a felére, 2,21%-ra csökkent.   </w:t>
      </w:r>
    </w:p>
    <w:p>
      <w:pPr>
        <w:pStyle w:val="Normal"/>
        <w:spacing w:lineRule="auto" w:line="360"/>
        <w:ind w:firstLine="708"/>
        <w:jc w:val="both"/>
        <w:rPr/>
      </w:pPr>
      <w:r>
        <w:rPr/>
        <w:t xml:space="preserve">A külföldiek tartózkodási ideje átlagosan mindössze 3 nap. A magyar idegenforgalom legnagyobb problémája, hogy az érkezésekhez képest az itt töltött idő, az itt elköltött pénz rendkívül kevés. Ennek következtében turizmusunk legfőbb jellemzője a viszonylag magas vendégforgalom és a rendkívül szerény hozam. Nemzetközi összehasonlításban pl. Ausztriában az egy főre eső idegenforgalmi bevétel kb. ötszöröse, Portugáliában háromszorosa a miénknek. </w:t>
      </w:r>
    </w:p>
    <w:p>
      <w:pPr>
        <w:pStyle w:val="Normal"/>
        <w:spacing w:lineRule="auto" w:line="360"/>
        <w:ind w:firstLine="708"/>
        <w:jc w:val="both"/>
        <w:rPr/>
      </w:pPr>
      <w:r>
        <w:rPr/>
        <w:t xml:space="preserve">Egy átlagosnak mondható magyarországi program a következő: 1.nap Városnézés Budapesten, délelőtt Hősök tere, Vásárcsarnok, Váci utcai séta délután Gellérthegy, Vár, Mátyás templom, este színházi előadás. 2.nap  Kirándulás a Dunakanyarban Szentendre, Esztergom, Visegrád. 3. nap  Délelőtt pusztai lovas program, délután budapesti szabadprogram, vásárlás.  </w:t>
      </w:r>
    </w:p>
    <w:p>
      <w:pPr>
        <w:pStyle w:val="Normal"/>
        <w:spacing w:lineRule="auto" w:line="360"/>
        <w:ind w:firstLine="708"/>
        <w:jc w:val="both"/>
        <w:rPr/>
      </w:pPr>
      <w:r>
        <w:rPr/>
        <w:t xml:space="preserve">A szokványos programok mellett komoly vonzerőt jelent a minden év márciusában megrendezett Tavaszi Fesztivál, mely különösen a komolyzene kedvelői számára nyújt felejthetetlen élményt. </w:t>
      </w:r>
    </w:p>
    <w:p>
      <w:pPr>
        <w:pStyle w:val="Normal"/>
        <w:spacing w:lineRule="auto" w:line="360"/>
        <w:ind w:firstLine="708"/>
        <w:jc w:val="both"/>
        <w:rPr/>
      </w:pPr>
      <w:r>
        <w:rPr/>
        <w:t>E mellett jelentős a nemzeti parkok és a világörökséghez sorolt nevezetességek vonzereje is, melyek az alábbiak:</w:t>
      </w:r>
    </w:p>
    <w:p>
      <w:pPr>
        <w:pStyle w:val="Normal"/>
        <w:spacing w:lineRule="auto" w:line="360"/>
        <w:jc w:val="both"/>
        <w:rPr/>
      </w:pPr>
      <w:r>
        <w:rPr>
          <w:b/>
        </w:rPr>
        <w:t xml:space="preserve">Nemzeti Parkok (9) </w:t>
        <w:tab/>
      </w:r>
      <w:r>
        <w:rPr/>
        <w:t xml:space="preserve">Aggteleki Nemzeti Park, Balaton-felvidéki Nemzeti Park, Bükki Nemzeti Park,  Duna-Dráva Nemzeti Park, Duna-Ipoly Nemzeti Park, Fertő-Hanság Nemzeti Park, Hortobágyi Nemzeti Park, Kiskunsági Nemzeti Park, Kőrös-Maros Nemzeti Park </w:t>
      </w:r>
    </w:p>
    <w:p>
      <w:pPr>
        <w:pStyle w:val="Normal"/>
        <w:spacing w:lineRule="auto" w:line="360"/>
        <w:jc w:val="both"/>
        <w:rPr/>
      </w:pPr>
      <w:r>
        <w:rPr>
          <w:b/>
        </w:rPr>
        <w:t>UNESCO világörökség részei (8)</w:t>
        <w:tab/>
      </w:r>
      <w:r>
        <w:rPr/>
        <w:t xml:space="preserve">Budapest – Budai vár és a Duna parti panoráma, az Andrássy út és történelmi környezete, Hollókő – Ófalu, Aggtelek – Baradla cseppkőbarlang, Pannonhalma – Bencés főapátság, Hortobágy – Nemzeti Park, Pécs – ókeresztény sírkamrák, Fertőtó és környezete, Tokaj – történelmi borvidék. </w:t>
      </w:r>
    </w:p>
    <w:p>
      <w:pPr>
        <w:pStyle w:val="Normal"/>
        <w:spacing w:lineRule="auto" w:line="360"/>
        <w:jc w:val="both"/>
        <w:rPr/>
      </w:pPr>
      <w:r>
        <w:rPr/>
        <w:tab/>
        <w:t xml:space="preserve">Bár a turisztika fejlesztése mindenki által elismerve az ország gazdasági érdeke, a rendszerváltás óta az egymást váltó kormányok részéről az ágazat kevés támogatásban részesült. Az egyik legnagyobb gond az állami irányítás állandó változása, s ennek köszönhetően a koncepció és az országot népszerűsítő egységes reklámstratégia hiánya. </w:t>
      </w:r>
    </w:p>
    <w:p>
      <w:pPr>
        <w:pStyle w:val="Normal"/>
        <w:spacing w:lineRule="auto" w:line="360"/>
        <w:jc w:val="both"/>
        <w:rPr/>
      </w:pPr>
      <w:r>
        <w:rPr/>
        <w:tab/>
        <w:t xml:space="preserve">A fejlesztési lehetőségek közül a legígéretesebb a gyógyturizmus kiépítése lehetne, de e mellett a kongresszusi és a falusi turizmus is más-más célcsoportok számára vonzóvá tehetné Magyarországot. Sajnos a regionális versenyben Prága messze megelőzött minket, s fordulatnak kellene bekövetkeznie ahhoz, hogy legalább a többi Közép-kelet-európai országgal versenyben maradhassun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1.5.  A turizmus fajtái</w:t>
      </w:r>
    </w:p>
    <w:p>
      <w:pPr>
        <w:pStyle w:val="Normal"/>
        <w:spacing w:lineRule="auto" w:line="360"/>
        <w:jc w:val="both"/>
        <w:rPr>
          <w:sz w:val="32"/>
          <w:szCs w:val="32"/>
        </w:rPr>
      </w:pPr>
      <w:r>
        <w:rPr>
          <w:sz w:val="32"/>
          <w:szCs w:val="32"/>
        </w:rPr>
      </w:r>
    </w:p>
    <w:p>
      <w:pPr>
        <w:pStyle w:val="Normal"/>
        <w:spacing w:lineRule="auto" w:line="360"/>
        <w:ind w:firstLine="708"/>
        <w:jc w:val="both"/>
        <w:rPr/>
      </w:pPr>
      <w:r>
        <w:rPr/>
        <w:t xml:space="preserve">Számos szempont alapján csoportosítható a turizmus, ám ha a marketing szempontokat is figyelembe vesszük, legcélszerűbb a fogyasztók motivációjából kiindulni, hiszen ez által már a piac szegmentációja is könnyebben elvégezhető. </w:t>
      </w:r>
    </w:p>
    <w:p>
      <w:pPr>
        <w:pStyle w:val="Normal"/>
        <w:spacing w:lineRule="auto" w:line="360"/>
        <w:jc w:val="both"/>
        <w:rPr>
          <w:sz w:val="32"/>
          <w:szCs w:val="32"/>
        </w:rPr>
      </w:pPr>
      <w:r>
        <w:rPr>
          <w:sz w:val="32"/>
          <w:szCs w:val="32"/>
        </w:rPr>
      </w:r>
    </w:p>
    <w:p>
      <w:pPr>
        <w:pStyle w:val="Normal"/>
        <w:spacing w:lineRule="auto" w:line="360"/>
        <w:jc w:val="both"/>
        <w:rPr>
          <w:b/>
          <w:b/>
          <w:i/>
          <w:i/>
          <w:sz w:val="28"/>
          <w:szCs w:val="28"/>
        </w:rPr>
      </w:pPr>
      <w:r>
        <w:rPr>
          <w:b/>
          <w:i/>
          <w:sz w:val="28"/>
          <w:szCs w:val="28"/>
        </w:rPr>
        <w:t>1.5.1.  Passzív üdülés</w:t>
      </w:r>
    </w:p>
    <w:p>
      <w:pPr>
        <w:pStyle w:val="Normal"/>
        <w:spacing w:lineRule="auto" w:line="360"/>
        <w:jc w:val="both"/>
        <w:rPr/>
      </w:pPr>
      <w:r>
        <w:rPr/>
        <w:tab/>
        <w:t xml:space="preserve">A legnagyobb csoport kétségkívül a passzív üdülőké. Az éves rendes szabadság életbelépése óta az emberek többsége szabadságának java részét családi körben, nyáron, lehetőleg a tenger mellett, esetleg tóparton szeretné eltölteni. Ebből adódik, hogy e turisztikai forma időpontja a gyerekek iskolai vakációjához igazodik, vagyis a nyári hónapok 1-2 hetére tevődik. Jellemzője, hogy egy helyen történő tartózkodást jelent, az utazás az oda- és visszaútra korlátozódik. A motiváció alapján a pihenésen van a hangsúly, azaz a fürdési és étkezési lehetőségeken felül a szórakozás szerepel még nagy hangsúllyal, a kulturális programoknak, városnézésnek jelentősége minimális. </w:t>
      </w:r>
    </w:p>
    <w:p>
      <w:pPr>
        <w:pStyle w:val="Normal"/>
        <w:spacing w:lineRule="auto" w:line="360"/>
        <w:ind w:firstLine="708"/>
        <w:jc w:val="both"/>
        <w:rPr/>
      </w:pPr>
      <w:r>
        <w:rPr/>
        <w:t xml:space="preserve">A fogyasztói társadalmak korát éljük, így az üdülés alatt is nagy szerepe lehet a vásárlásnak. Ezt erősíti az üdülés alatti sok szabadidő, a gyerekek fogyasztást döntően meghatározó szerepe, valamint az a tény, hogy az évközben viszonylag takarékosan élő családok a nyaralás alatt szívesebben költik a pénzt. Ezt kihasználva az üdülőhelyeken rengeteg vállalkozás igyekszik a vásárlás ezernyi lehetőségét, módját megteremteni. </w:t>
      </w:r>
    </w:p>
    <w:p>
      <w:pPr>
        <w:pStyle w:val="Normal"/>
        <w:spacing w:lineRule="auto" w:line="360"/>
        <w:ind w:firstLine="708"/>
        <w:jc w:val="both"/>
        <w:rPr/>
      </w:pPr>
      <w:r>
        <w:rPr/>
        <w:t xml:space="preserve">Kínálati szempontból a legnagyobb problémát a rövid szezon jelenti. Ennek meghosszabbítása céljából elő- és utószezoni ajánlatokat is nyújtanak, ahol ugyanazokat a szolgáltatásokat lényegesen kedvezőbb áron biztosítják. Ezeket elsősorban nyugdíjasok veszik igénybe, akik amúgy sem szeretik a zajos környezetet, a tikkasztó meleget, jobban kedvelik a csendet és a tavaszi vagy őszi kissé hűvösebb időjárást. </w:t>
      </w:r>
    </w:p>
    <w:p>
      <w:pPr>
        <w:pStyle w:val="Normal"/>
        <w:spacing w:lineRule="auto" w:line="360"/>
        <w:ind w:firstLine="708"/>
        <w:jc w:val="both"/>
        <w:rPr/>
      </w:pPr>
      <w:r>
        <w:rPr/>
        <w:t xml:space="preserve">A nyári üdülések akkora tömegeket vonzanak, hogy e téren merül fel leginkább a környezetvédelem és a fenntartható fejlődés kérdése, hiszen a zsúfoltság óriási környezetterhelést is jelent egyben. A kínálat minősége szempontjából is felmerül e kérdés, hiszen a 10-15 emeletes óriás szállók sokasága mindent biztosít, csak nem csendes, nyugodt környezetet. </w:t>
      </w:r>
    </w:p>
    <w:p>
      <w:pPr>
        <w:pStyle w:val="Normal"/>
        <w:spacing w:lineRule="auto" w:line="360"/>
        <w:ind w:firstLine="708"/>
        <w:jc w:val="both"/>
        <w:rPr/>
      </w:pPr>
      <w:r>
        <w:rPr/>
        <w:t xml:space="preserve"> </w:t>
      </w:r>
      <w:r>
        <w:rPr>
          <w:b/>
          <w:i/>
          <w:sz w:val="28"/>
          <w:szCs w:val="28"/>
        </w:rPr>
        <w:t xml:space="preserve">  </w:t>
      </w:r>
    </w:p>
    <w:p>
      <w:pPr>
        <w:pStyle w:val="Normal"/>
        <w:spacing w:lineRule="auto" w:line="360"/>
        <w:ind w:left="720" w:hanging="720"/>
        <w:jc w:val="both"/>
        <w:rPr>
          <w:b/>
          <w:b/>
          <w:i/>
          <w:i/>
          <w:sz w:val="28"/>
          <w:szCs w:val="28"/>
        </w:rPr>
      </w:pPr>
      <w:r>
        <w:rPr>
          <w:b/>
          <w:i/>
          <w:sz w:val="28"/>
          <w:szCs w:val="28"/>
        </w:rPr>
        <w:t>1.5.2.  Aktív üdülés</w:t>
      </w:r>
    </w:p>
    <w:p>
      <w:pPr>
        <w:pStyle w:val="Normal"/>
        <w:spacing w:lineRule="auto" w:line="360"/>
        <w:jc w:val="both"/>
        <w:rPr/>
      </w:pPr>
      <w:r>
        <w:rPr/>
        <w:tab/>
        <w:t xml:space="preserve">Az üdülés másik, egyre népszerűbb formája az aktív üdülés. Annyiban hasonlít a passzív üdüléshez, hogy ugyancsak egy időszakhoz, évszakhoz köthető, de nem konkrét időponthoz. Különbség viszont, hogy itt nem a pihenés az elsődleges cél, hanem a kikapcsolódás, a feltöltődés valamilyen aktív tevékenységhez kapcsolódik. A családok mellett az aktív üdülést baráti társaságok, közösségek, iskolai csoportok vagy akár az egyéni utazók is gyakran választják. A motivációk igen változatosak lehetnek, az alábbiakban a leggyakrabban előfordulókkal ismerkedhetünk meg.   </w:t>
      </w:r>
    </w:p>
    <w:p>
      <w:pPr>
        <w:pStyle w:val="Normal"/>
        <w:spacing w:lineRule="auto" w:line="360"/>
        <w:jc w:val="both"/>
        <w:rPr/>
      </w:pPr>
      <w:r>
        <w:rPr>
          <w:b/>
        </w:rPr>
        <w:t>Sportolás</w:t>
        <w:tab/>
      </w:r>
      <w:r>
        <w:rPr/>
        <w:t xml:space="preserve">A tengerparti nyaralások mellett a téli síelés is mindinkább szinte kötelező jelleggel a gazdag országok polgárainak éves programjában fontos helyet kap. Ennek szezonja hosszabb, mint a nyári főszezon, s minél magasabbak a hegyek, annál tovább tart. Már a hó hiány sem okoz gondot, a környezetvédők tiltakozása ellenére minden komolyabb sípályán készenlétben állnak a hóágyúk. Mivel az igények évtizedek óta folyamatosan nőnek, egyre több „síparadicsom” várja a turistákat. Költségesebb szórakozás, mint a nyári nyaralás,  több iparág épül rá, nemcsak a sípályák, síliftek üzemeltetői, a szállásadók, a kölcsönzők, a síoktatók, hanem -mivel komoly felszerelést igényel- a sílécgyártók, a síruhák készítői  is érdekeltek a síelés népszerűségének további növelésében. A síutak december utolsó hetében a legdrágábbak, mikor a legtöbben szeretnének az ünnepek miatt utazni, aztán az igazi főszezon január végén, február elején van. </w:t>
      </w:r>
    </w:p>
    <w:p>
      <w:pPr>
        <w:pStyle w:val="Normal"/>
        <w:spacing w:lineRule="auto" w:line="360"/>
        <w:jc w:val="both"/>
        <w:rPr>
          <w:b/>
          <w:b/>
        </w:rPr>
      </w:pPr>
      <w:r>
        <w:rPr/>
        <w:tab/>
        <w:t xml:space="preserve">A síelés mellett egyre több sport szolgálja a szabadidő aktív eltöltésének lehetőségét. Nyáron a tengerparton a vitorlázás a szörf, a búvárkodás, a folyókon az evezőstúrák, a vadvízi evezés (raffting) népszerűsége nő. Tavasszal és ősszel a lovasturizmus, a hegymászás, a golf és a kerékpározás jelent nagy vonzerőt. Minden sportágra jellemző, hogy az alapfelszereltség viszonylag olcsó áron beszerezhető, ám az igényes, ultramodern ruhák, felszerelések csillagászati árakba kerülnek. A differenciálódás nemcsak a felszerelésekre jellemző, hanem a program kínálatokra is: az embert próbáló teljesítménytúrák nagyfokú gyakorlatot és fizikai erőnlétet igényelnek, de ezek mellett van program kezdők és nyugdíjasok részére is.   </w:t>
      </w:r>
      <w:r>
        <w:rPr>
          <w:b/>
        </w:rPr>
        <w:t xml:space="preserve"> </w:t>
        <w:tab/>
      </w:r>
    </w:p>
    <w:p>
      <w:pPr>
        <w:pStyle w:val="Normal"/>
        <w:spacing w:lineRule="auto" w:line="360"/>
        <w:jc w:val="both"/>
        <w:rPr/>
      </w:pPr>
      <w:r>
        <w:rPr>
          <w:b/>
        </w:rPr>
        <w:t>Városnézés</w:t>
        <w:tab/>
      </w:r>
      <w:r>
        <w:rPr/>
        <w:t xml:space="preserve">A szellemi feltöltődés, a világ megismerésének vágya motiválja a városnéző utakon résztvevőket. A csoportos utak és az egyéni szervezésűek egyaránt népszerűek. Közelebbi országokból többen választják az egyéni utakat, s ez által a résztvevők a saját igényük szerint tudják a programot alakítani. Az egyéni utasok jobban felkészülnek, inkább rövidebb utat választanak, s az ott található nevezetességekkel szeretnének alaposabban megismerkedni. A tengerentúlról érkezők a csoportos utakon rövid idő alatt minél több helyszínt igyekszenek felkeresni, hiszen ritkán jutnak el ilyen nagy távolságra. Ilyenkor egy-egy világhíres városra esetleg csak néhány óra jut, s a tapasztalatok, ismeretek meglehetősen felszínesek maradnak. A csoportos körutazásokon az idegenvezető, az egyénieken az útikönyv a fő támasz. Az egyéni városlátogató turizmus 2002 óta újabb nagy lendületet kapott, a „fapados” repülőjáratok a legtöbb európai nagyvárosba érkező vendégek számát 20-30%-kal megnövelték!   </w:t>
      </w:r>
    </w:p>
    <w:p>
      <w:pPr>
        <w:pStyle w:val="Normal"/>
        <w:spacing w:lineRule="auto" w:line="360"/>
        <w:jc w:val="both"/>
        <w:rPr/>
      </w:pPr>
      <w:r>
        <w:rPr>
          <w:b/>
        </w:rPr>
        <w:t>Klubturizmus</w:t>
        <w:tab/>
      </w:r>
      <w:r>
        <w:rPr/>
        <w:t xml:space="preserve">A passzív turizmusból kialakuló üdülési forma a klubturizmus, mely magas színvonalú zártkörű szolgáltatásokat kínál. Kialakulását két tényező tette indokolttá: egyrészt az üdülőhelyek zsúfoltsága sokak számára már elfogadhatatlanná vált, s aki hajlandó lényegesen magasabb árat fizetni, annak fölajánlanak egy garantáltan korlátozott létszámú, zárt területen lévő üdülési lehetőséget. Az ilyen telepet üdülőfalunak nevezik, ezzel is jelezve, hogy nem lakótelepi házakra emlékeztető óriás szállókban fogadják a vendégeket, hanem kis, kényelmes házakban. Másrészt a gazdag vendégek többsége elvárja az alapszolgáltatásokon kívüli széleskörű egyéb szolgáltatásokat is. A klubturizmus elsősorban a gazdag fiatalokra épül (szinglik, yuppie-k), akik számára a jó fizikai erőnlét és esztétikus külső egyaránt fontos. Ezt az életformát hívják fitnesz-nek. Ezzel kapcsolatos az üdülőfaluk kínálata is: kondi termek, aerobic, szépségszalonok.  </w:t>
      </w:r>
    </w:p>
    <w:p>
      <w:pPr>
        <w:pStyle w:val="Normal"/>
        <w:spacing w:lineRule="auto" w:line="360"/>
        <w:jc w:val="both"/>
        <w:rPr/>
      </w:pPr>
      <w:r>
        <w:rPr>
          <w:b/>
        </w:rPr>
        <w:t>Vallási turizmus</w:t>
        <w:tab/>
      </w:r>
      <w:r>
        <w:rPr/>
        <w:t xml:space="preserve">A zarándoklatok évezredes hagyománya ma is él. A legnépszerűbb európai keresztény zarándokhelyek Róma mellett a portugáliai Fatima és a franciaországi Lourde. Mindkét helyre évente több millióan látogatnak el, ám ezek mellett valamennyi  katolikus országban még számos kisebb-nagyobb zarándokhely, kegyhely  található. Turisztikai szempontból a vallási csoportok igényeinek kielégítése nem egyszerű: lényegesen kevesebbet költenek, kevesebb és egyszerűbb szolgáltatatást igényelnek, a csoportokat általában nem idegenforgalmi szakember, hanem vallási vezető, többnyire pap vezeti. A szezonalítás nem jellemző, ám egy-egy nagy vallási ünnep, búcsú idején az utasok száma megsokszorozódhat.  </w:t>
      </w:r>
    </w:p>
    <w:p>
      <w:pPr>
        <w:pStyle w:val="Normal"/>
        <w:spacing w:lineRule="auto" w:line="360"/>
        <w:jc w:val="both"/>
        <w:rPr/>
      </w:pPr>
      <w:r>
        <w:rPr>
          <w:b/>
        </w:rPr>
        <w:t>Falusi turizmus</w:t>
        <w:tab/>
      </w:r>
      <w:r>
        <w:rPr/>
        <w:t>Városban lakók részére ideális és olcsó kikapcsolódást jelent a falusi turizmus. Elsősorban kis gyerekes családok veszik igénybe, a vendéglátók általában saját házukban biztosítanak szállást számukra. Itt a pihenés mellett megismerkedhetnek a természet közeli hagyományos falusi élet érdekességeivel, a vidéki életformával, az állattartás munkáival, esetenként a falusi élet nevezetes eseményeivel (disznóölés, lakodalom,  búcsú, szüret), s vásárolhatnak is a házilag készített élelmiszerekből, használati tárgyakból. Különösen kis gyermekek számára jelenthet élményt a sok házi állat megismerése. A falusi turizmus Európában egyre népszerűbb, a koordináció és a népszerűsítés érdekében nemzetközi szervezete is alakult „Farm és Falusi Turizmus Európai Szövetsége (EuroGites)” néven. Hazánkban a „Falusi és Agroturizmus Országos Szövetsége (Fatosz)”  lát el hasonló feladatokat.</w:t>
      </w:r>
    </w:p>
    <w:p>
      <w:pPr>
        <w:pStyle w:val="Normal"/>
        <w:spacing w:lineRule="auto" w:line="360"/>
        <w:ind w:firstLine="708"/>
        <w:jc w:val="both"/>
        <w:rPr/>
      </w:pPr>
      <w:r>
        <w:rPr/>
        <w:t xml:space="preserve">Kínálati szempontból azokon a vidékeken fűznek nagy reményt a turizmus e formájának terjedéséhez, ahol nincs más munkaalkalom. Ugyanakkor a falusi turizmus csak kiegészítő tevékenységként életképes, önmagában nem tud egy-egy családot eltartani. </w:t>
      </w:r>
    </w:p>
    <w:p>
      <w:pPr>
        <w:pStyle w:val="Normal"/>
        <w:spacing w:lineRule="auto" w:line="360"/>
        <w:jc w:val="both"/>
        <w:rPr/>
      </w:pPr>
      <w:r>
        <w:rPr/>
        <w:tab/>
        <w:t xml:space="preserve">Globalizálódó világunkban a minőségbiztosításnak egyre nagyobb a szerepe, mely a tömegtermékeknek kedvez, s a hagyományos módon, házi eszközökkel készült termékek forgalmazását igyekszik ellehetetleníteni. A falusi turizmus épp azoknak kínál egy apró kitörési pontot, akik számára elfogadhatatlan a multinacionális cégek által kínált új életforma, s szívesebben választják a hagyományos termékeket.    </w:t>
      </w:r>
    </w:p>
    <w:p>
      <w:pPr>
        <w:pStyle w:val="Normal"/>
        <w:spacing w:lineRule="auto" w:line="360"/>
        <w:jc w:val="both"/>
        <w:rPr/>
      </w:pPr>
      <w:r>
        <w:rPr>
          <w:b/>
        </w:rPr>
        <w:t>Borturizmus</w:t>
        <w:tab/>
      </w:r>
      <w:r>
        <w:rPr/>
        <w:t>A borkultúra napjainkban reneszánszát éli, egyre népszerűbb. A borturizmus azoknak a borbarátoknak kínál jó programot, akik arra kíváncsiak, hogy hol és hogyan készül kedvenc italuk. A borturizmus számos bortermő országban szervezett formában működik: a borvidékeken „borutakat” jelöltek ki, mely a nevesebb borosgazdák pincéit érinti. A turista kedve szerint azt látogatja meg, amelyiket akarja, s a pince megtekintése mellett számíthat egy kis borkóstolóra is. Ha egy-egy bor különösen elnyerte a tetszését vásárolhat is belőle, s vagy azonnal magával viszi, vagy bortrezorban helyezi el. Ez a pincében egy palackok tárolására kialakított zárható rész, ahol a megvásárolt bortételeket a tulajdonosok neve szerint elkülönítve tetszőleges ideig tárolják. Ha a turistának otthon fogytán van a bora, bármikor megrendelheti a következő adagot a gazda pincéjéből a neki félretett készletből.</w:t>
      </w:r>
    </w:p>
    <w:p>
      <w:pPr>
        <w:pStyle w:val="Normal"/>
        <w:spacing w:lineRule="auto" w:line="360"/>
        <w:jc w:val="both"/>
        <w:rPr/>
      </w:pPr>
      <w:r>
        <w:rPr/>
        <w:t xml:space="preserve"> </w:t>
      </w:r>
      <w:r>
        <w:rPr/>
        <w:tab/>
        <w:t>A borutakon a borospincék mellett ipartörténeti, kulturális, gasztronómiai és népművészeti különlegességek is megtalálhatóak, s a programok mellett éttermek, panziók várják a vendégeket. A vendéglátók figyelnek arra is, hogy a borbarátok családtagjai, gyerekei se unatkozzanak, ezért többnyire a gyerekek számára is programokat kínálnak.</w:t>
      </w:r>
    </w:p>
    <w:p>
      <w:pPr>
        <w:pStyle w:val="Normal"/>
        <w:spacing w:lineRule="auto" w:line="360"/>
        <w:jc w:val="both"/>
        <w:rPr/>
      </w:pPr>
      <w:r>
        <w:rPr>
          <w:b/>
        </w:rPr>
        <w:t>Kalandturizmus</w:t>
        <w:tab/>
      </w:r>
      <w:r>
        <w:rPr/>
        <w:t xml:space="preserve">A turisztikai igények szélesedésével egyre inkább szükség van különleges programokra is. E célból a gazdaságilag fejlett országokban óriási szórakoztató központokat hoztak létre, ahol a legváltozatosabb szórakozási lehetőségeket biztosítják. A világ legnagyobb szórakoztató központja Las Vegas, mely a sivatag közepén kizárólag a turisták kedvéért épült, s elsősorban kaszinóiról híres. Az amerikai kisgyerekes családok részére Disneyland jelenti a kikapcsolódást, ahol a kedvenc Walt Disney mesehősök fogadják a gyerekeket. Ennek mintájára, a sikereken felbuzdulva további Disney parkok létesültek, Európában Párizs mellett, Ázsiában legutóbb Szingapúrban épült hasonló létesítmény. Több európai országban a világ leghíresebb épületeinek miniatűr változatával készült parkok várják a turistákat (Pl. Klagenfurt Mini-Mondus). Magyarországon is többször szóba került hasonló létesítmény építése, Debrecen mellett terveznek egy  tematikus meseparkot Lúdas Matyi park néven, természetesen magyar mesehősökkel. </w:t>
      </w:r>
    </w:p>
    <w:p>
      <w:pPr>
        <w:pStyle w:val="Normal"/>
        <w:spacing w:lineRule="auto" w:line="360"/>
        <w:ind w:firstLine="708"/>
        <w:jc w:val="both"/>
        <w:rPr/>
      </w:pPr>
      <w:r>
        <w:rPr/>
        <w:t>A jómódú országokban világszerte egyre több szórakoztató központ épül, melyeknek fő attrakciója a hullámvasút. A hétköznapokon szürke emberek a szabadságukon megpróbálnak különleges „kalandhősökké” válni, Amerikában a bátorság szimbóluma, ha a hullámvasúton valaki kapaszkodás nélkül, fölemelt kézzel  megy végig.</w:t>
      </w:r>
    </w:p>
    <w:p>
      <w:pPr>
        <w:pStyle w:val="Normal"/>
        <w:spacing w:lineRule="auto" w:line="360"/>
        <w:ind w:firstLine="708"/>
        <w:jc w:val="both"/>
        <w:rPr/>
      </w:pPr>
      <w:r>
        <w:rPr/>
        <w:t xml:space="preserve">A hagyományos vidámparkok, kalandparkok mellett egyre népszerűbbek a hagyományos strandokat háttérbe szorító aquaparkok is. Ezekben óriáscsúszdák, hullámfürdők s egyéb attrakciók gondoskodnak a vendégek szórakoztatásáról. Az aquaparkok sokszor a termálvizes fürdőkkel egybeépülve a különböző generációk eltérő igényeit kielégítve az egész családnak kínál egy időben kikapcsolódási lehetőséget.     </w:t>
      </w:r>
    </w:p>
    <w:p>
      <w:pPr>
        <w:pStyle w:val="Normal"/>
        <w:spacing w:lineRule="auto" w:line="360"/>
        <w:ind w:firstLine="708"/>
        <w:jc w:val="both"/>
        <w:rPr/>
      </w:pPr>
      <w:r>
        <w:rPr/>
        <w:t>E mellett a szegény országok is igyekszenek lépést tartani: a trópusi őserdőket, szavannákat bemutató szafariktól kezdve, a szexturizmuson át, a túlélő túrákig a legkülönbözőbb igényeket próbálják meg kielégíteni. Ezeken az utakon a résztvevők általában jó módúak, egyénileg vagy kisebb baráti társaságban vágnak neki a kalandnak. A szolgáltatások néha a törvényesség határát súrolják, vagy olyat nyújtanak, amit a turista hazájában szigorú törvények tiltanak emberi jogi vagy környezetvédelmi okokból. Magyarországon e téren a leggyakrabban előforduló törvénysértés a szigorúan védett énekesmadarak tömeges pusztítása.</w:t>
      </w:r>
    </w:p>
    <w:p>
      <w:pPr>
        <w:pStyle w:val="Normal"/>
        <w:spacing w:lineRule="auto" w:line="360"/>
        <w:jc w:val="both"/>
        <w:rPr>
          <w:i/>
          <w:i/>
          <w:sz w:val="28"/>
          <w:szCs w:val="28"/>
        </w:rPr>
      </w:pPr>
      <w:r>
        <w:rPr/>
        <w:t xml:space="preserve">    </w:t>
      </w:r>
    </w:p>
    <w:p>
      <w:pPr>
        <w:pStyle w:val="Normal"/>
        <w:numPr>
          <w:ilvl w:val="2"/>
          <w:numId w:val="2"/>
        </w:numPr>
        <w:spacing w:lineRule="auto" w:line="360"/>
        <w:jc w:val="both"/>
        <w:rPr>
          <w:b/>
          <w:b/>
          <w:i/>
          <w:i/>
          <w:sz w:val="28"/>
          <w:szCs w:val="28"/>
        </w:rPr>
      </w:pPr>
      <w:r>
        <w:rPr>
          <w:b/>
          <w:i/>
          <w:sz w:val="28"/>
          <w:szCs w:val="28"/>
        </w:rPr>
        <w:t>Eseményhez kötött turizmus</w:t>
      </w:r>
    </w:p>
    <w:p>
      <w:pPr>
        <w:pStyle w:val="Normal"/>
        <w:spacing w:lineRule="auto" w:line="360"/>
        <w:ind w:firstLine="708"/>
        <w:jc w:val="both"/>
        <w:rPr/>
      </w:pPr>
      <w:r>
        <w:rPr/>
        <w:t xml:space="preserve">Külön kategória a turizmusnak az a csoportja, mely konkrét időpontban rendezett eseményhez kötődik. A motiváció rendkívül változatos lehet, sportesemények: olimpia, autóverseny, labdarúgó mérkőzések, vallási ünnepek: pünkösd Csíksomlyón, búcsú Máriapócson, politikai-társadalmi rendezvények: Szent István napi tűzijáték, katonai dísz-szemlék, gazdasági: kiállítások, vásárok, kulturális: fesztiválok, filmszemlék, koncertek. </w:t>
      </w:r>
    </w:p>
    <w:p>
      <w:pPr>
        <w:pStyle w:val="Normal"/>
        <w:spacing w:lineRule="auto" w:line="360"/>
        <w:ind w:firstLine="708"/>
        <w:jc w:val="both"/>
        <w:rPr/>
      </w:pPr>
      <w:r>
        <w:rPr/>
        <w:t xml:space="preserve">Ezek a rendezvények sok embert vonzanak, de csak 1-2 napra. Ezért a rendezőket sokszor megoldhatatlan feladat elé állítja: hogyan lehet ilyen rövid időre megfelelő vendéglátó kapacitást kialakítani? Nehezíti a szervezést, hogy sokszor nem hozzáértő szakemberek irányítják ezt a munkát, a rendező úgy gondolja, hogy ezzel költségeket takaríthat meg. </w:t>
      </w:r>
    </w:p>
    <w:p>
      <w:pPr>
        <w:pStyle w:val="Normal"/>
        <w:spacing w:lineRule="auto" w:line="360"/>
        <w:ind w:firstLine="708"/>
        <w:jc w:val="both"/>
        <w:rPr/>
      </w:pPr>
      <w:r>
        <w:rPr/>
        <w:t xml:space="preserve">Gyakran önkéntes segítők nagy számban részt vesznek a vendégek fogadásában, tájékoztatásában, a szervező munkákban. Abban az esetben, ha az önkéntesek feladatait, hatáskörüket pontosan meghatározzák, értékes segítséget nyújthatnak. A siker többnyire azon múlik, hogy mekkora az összhang a szervezésben résztvevők között, mindenki tudja-e pontosan a feladatát, s nem próbálja-e meg hatáskörét túllépni. Ez utóbbi akár tragikus következményekkel is járhat. </w:t>
      </w:r>
    </w:p>
    <w:p>
      <w:pPr>
        <w:pStyle w:val="Normal"/>
        <w:spacing w:lineRule="auto" w:line="360"/>
        <w:ind w:firstLine="708"/>
        <w:jc w:val="both"/>
        <w:rPr/>
      </w:pPr>
      <w:r>
        <w:rPr/>
        <w:t xml:space="preserve">A biztonság kialakításában a hatóságokra is fontos szerep hárul. Fontos felkészülni az esetleges rendkívüli eseményekre is, ilyen esetekben a pánik megelőzése az elsődleges feladat. Sajnos ma már minden olyan rendezvényen, ahol sok ember vesz részt, számolni kell a terrorizmus lehetőségével is, ennek megelőzése ugyancsak a szervezők feladata.   </w:t>
      </w:r>
    </w:p>
    <w:p>
      <w:pPr>
        <w:pStyle w:val="Normal"/>
        <w:spacing w:lineRule="auto" w:line="360"/>
        <w:ind w:left="1080" w:hanging="1080"/>
        <w:jc w:val="both"/>
        <w:rPr/>
      </w:pPr>
      <w:r>
        <w:rPr/>
        <w:tab/>
        <w:tab/>
      </w:r>
    </w:p>
    <w:p>
      <w:pPr>
        <w:pStyle w:val="Normal"/>
        <w:spacing w:lineRule="auto" w:line="360"/>
        <w:ind w:left="1080" w:hanging="1080"/>
        <w:jc w:val="both"/>
        <w:rPr>
          <w:b/>
          <w:b/>
          <w:i/>
          <w:i/>
          <w:sz w:val="28"/>
          <w:szCs w:val="28"/>
        </w:rPr>
      </w:pPr>
      <w:r>
        <w:rPr>
          <w:b/>
          <w:i/>
          <w:sz w:val="28"/>
          <w:szCs w:val="28"/>
        </w:rPr>
        <w:t>1.5.4.  Egészségturizmus</w:t>
      </w:r>
    </w:p>
    <w:p>
      <w:pPr>
        <w:pStyle w:val="Normal"/>
        <w:spacing w:lineRule="auto" w:line="360"/>
        <w:ind w:hanging="1080"/>
        <w:jc w:val="both"/>
        <w:rPr/>
      </w:pPr>
      <w:r>
        <w:rPr>
          <w:b/>
        </w:rPr>
        <w:tab/>
        <w:tab/>
      </w:r>
      <w:r>
        <w:rPr/>
        <w:t xml:space="preserve">Világszerte egyre több figyelmet fordítanak az emberek az egészségük megtartására, az egészséges életmódra. Ez a trend hatással van a turizmusra is, sokan utazásaikat is e szempont figyelembevételével tervezik meg. Külön kiemeli e terület fontosságát, hogy az egészségturizmust igénybevevők általában magasabb jövedelemmel rendelkeznek, s ezért utazásuk során kevésbé takarékosak, többet költenek. A vendégek átlagos tartózkodási ideje hosszabb, s nincs jelentős szerepe a szezonalitásnak. </w:t>
      </w:r>
    </w:p>
    <w:p>
      <w:pPr>
        <w:pStyle w:val="Normal"/>
        <w:spacing w:lineRule="auto" w:line="360"/>
        <w:jc w:val="both"/>
        <w:rPr/>
      </w:pPr>
      <w:r>
        <w:rPr/>
        <w:tab/>
        <w:t xml:space="preserve">Magyarországon nagy lehetőség rejlik e terület fejlesztésében. Ennek ma még akadálya, hogy a külföldi társadalombiztosítókkal nincs megállapodás a biztosítottak költségeinek fedezésére. Ha ez elhárulna, várhatóan emelkedne a gyógyturizmust igénybevevő külföldiek Magyarországra látogatása.    </w:t>
      </w:r>
    </w:p>
    <w:p>
      <w:pPr>
        <w:pStyle w:val="Normal"/>
        <w:spacing w:lineRule="auto" w:line="360"/>
        <w:jc w:val="both"/>
        <w:rPr>
          <w:b/>
          <w:b/>
        </w:rPr>
      </w:pPr>
      <w:r>
        <w:rPr>
          <w:b/>
        </w:rPr>
        <w:t>Orvosi kezelések igénybevétele</w:t>
        <w:tab/>
      </w:r>
      <w:r>
        <w:rPr/>
        <w:t>Magyarországon kitűnő az orvosképzés, a magyar orvosok világszerte megbecsültek, elismertek. E mellett a gyógykezelés költségei a nyugati országokban szokásoshoz képest rendkívül alacsonyak. Ezért Ausztriából és Németországból sokan járnak hazánkba orvosi szolgáltatások igénybevételére. Elsősorban a társadalombiztosítás által nem támogatott gyógykezelések igénybevételére jönnek Magyarországra, így fogorvoshoz, reumatológushoz, újabban plasztikai sebészhez. A nyugati határ közelében lévő némelyik magyar kisváros bizonyára világcsúcstartó a lakosság létszámához viszonyított fogorvosok száma alapján. A bizalomnak kiemelkedő szerepe van  e területen, hiszen az esetleges reklamáció, kártérítés sokkal körülményesebb a határokon keresztül, mint országon belül. Sajnos e tevékenység napjainkban veszélybe került, mivel a magyar orvosok a megalázóan alacsony fizetések miatt egyre nagyobb számban mennek külföldre dolgozni.</w:t>
      </w:r>
    </w:p>
    <w:p>
      <w:pPr>
        <w:pStyle w:val="Normal"/>
        <w:spacing w:lineRule="auto" w:line="360"/>
        <w:jc w:val="both"/>
        <w:rPr/>
      </w:pPr>
      <w:r>
        <w:rPr>
          <w:b/>
        </w:rPr>
        <w:t>Klimatikus és gyógyvizekre épülő turizmus</w:t>
        <w:tab/>
      </w:r>
      <w:r>
        <w:rPr/>
        <w:t>Az egészségturizmus legfontosabb eleme a klimatikus és gyógyvizekre épülő turizmus. A természeti adottságok mellett általában gyógyászati centrumok alakultak ki a kedvező helyeken, s itt a betegek nemcsak a természetes gyógymódok hatását élvezhetik, hanem szakszerű orvosi ellátásban is részesülhetnek.</w:t>
      </w:r>
    </w:p>
    <w:p>
      <w:pPr>
        <w:pStyle w:val="Normal"/>
        <w:spacing w:lineRule="auto" w:line="360"/>
        <w:ind w:firstLine="708"/>
        <w:jc w:val="both"/>
        <w:rPr/>
      </w:pPr>
      <w:r>
        <w:rPr/>
        <w:t xml:space="preserve">Klimatikus gyógyhelyeknek elsősorban a magas hegyeken lévő üdülőket nevezik. A kristálytiszta hegyi levegő elsősorban a légzésszervi megbetegedések  gyógyítására alkalmas. Magyarországon erre a lehetőség meglehetősen korlátozott, hiszen igazán magas hegyeink nincsenek. Ugyancsak a klimatikus gyógyturizmushoz sorolhatóak a barlangok is, öntisztító hatású, csíramentes levegőjüknek köszönhetően. E gyógybarlangok (Jósvafő, Tapolca, Abaliget) befogadó képessége minimális, s a továbbiakban sem bővíthető, ezért az itteni kezelések drágák s nehezen vehetőek igénybe. </w:t>
      </w:r>
    </w:p>
    <w:p>
      <w:pPr>
        <w:pStyle w:val="Normal"/>
        <w:spacing w:lineRule="auto" w:line="360"/>
        <w:ind w:firstLine="708"/>
        <w:jc w:val="both"/>
        <w:rPr/>
      </w:pPr>
      <w:r>
        <w:rPr/>
        <w:t xml:space="preserve">Számunkra lényegesen fontosabb a gyógyvizekre épülő turizmus, mivel ez irányú adottságaink igen jók, s még messze nincsenek kellő mértékig kiaknázva a lehetőségek. A 20. század elején kezdődő szénhidrogén kutatások olajat nem sokat találtak, de a fúrások nyomán több mint 600 helyen gyógyításra alkalmas vizet találtak. Balneológiának nevezik a gyógyforrásokkal foglalkozó tudományt. A gyógyvizeknek két nagy csoportját lehet megkülönböztetni: az ásványvizeket és a termálvizeket. Ásványvíznek az a természetes víz nevezhető, mely literenként legalább 100 mg oldott szilárd anyagot tartalmaz, vagy valamilyen életműködést segítő biológiai aktivitást kifejtő elemből kimutatható mennyiség van benne. A magyar ásványvizek nemcsak fürdésre vehetőek igénybe, ivásra is alkalmasak, étrendi hatásuk kitűnő. Ezért palackozott formában az élelmiszerboltokban is forgalomba kerülnek. Ezek az ásványvizek beltartalmi értékeiknek köszönhetően több nemzetközi díjat is elnyertek az utóbbi években. </w:t>
      </w:r>
    </w:p>
    <w:p>
      <w:pPr>
        <w:pStyle w:val="Normal"/>
        <w:spacing w:lineRule="auto" w:line="360"/>
        <w:ind w:firstLine="708"/>
        <w:jc w:val="both"/>
        <w:rPr/>
      </w:pPr>
      <w:r>
        <w:rPr/>
        <w:t xml:space="preserve">A 30 C fokosnál melegebb természetes vizeket nevezik termálvíznek. Magyarországon több mint hatvan minősített gyógyvíz, és húsznál több minősített ásványvíz található. A gyógyfürdők a gyógyvíz összetétele alapján más-más betegségek kezelésére alkalmasak. A hazai gyógyfürdők elsősorban mozgásszervi-, nőgyógyászati- és bőr betegségek kezelésére, anyagcsere zavarok elhárítására és a szív és keringési rendellenességek javítására ajánlottak.     </w:t>
      </w:r>
    </w:p>
    <w:p>
      <w:pPr>
        <w:pStyle w:val="Normal"/>
        <w:spacing w:lineRule="auto" w:line="360"/>
        <w:jc w:val="both"/>
        <w:rPr/>
      </w:pPr>
      <w:r>
        <w:rPr>
          <w:b/>
        </w:rPr>
        <w:t xml:space="preserve">Wellness turizmus </w:t>
        <w:tab/>
      </w:r>
      <w:r>
        <w:rPr/>
        <w:t xml:space="preserve">A wellness egy életforma, mely a test és a szellem optimális kondícióját próbálja meg biztosítani. Jellemző rá a tudatos egészségmegőrzés, a rendszeres testmozgás, az egészséges táplálkozás, az egészségre káros élelmiszerek és tevékenységek kerülése, és a környezetbarát szemléletmód. A wellness turizmus abban különbözik az egészségturizmus többi formájától, hogy elsődleges célja nem a gyógyulás, hanem a megelőzés, a prevenció. Főleg a jómódú fiatalok kedvelik, az igény dinamikusan növekszik. Egyre többen szeretnék a szabadságukat úgy eltölteni, hogy közben az egészségük megőrzésére is nagy figyelmet tudjanak fordítani. Az elvárásoknak azok a vendéglátók tudnak eleget tenni, akik minél több sportolási lehetőséget biztosítanak a vendégeiknek s e mellett a gasztronómiai kínálatot is egyéni igényeik figyelembevételével állítják össze.     </w:t>
      </w:r>
    </w:p>
    <w:p>
      <w:pPr>
        <w:pStyle w:val="Normal"/>
        <w:spacing w:lineRule="auto" w:line="360"/>
        <w:ind w:left="1080" w:hanging="1080"/>
        <w:jc w:val="both"/>
        <w:rPr>
          <w:b/>
          <w:b/>
          <w:i/>
          <w:i/>
          <w:sz w:val="28"/>
          <w:szCs w:val="28"/>
        </w:rPr>
      </w:pPr>
      <w:r>
        <w:rPr>
          <w:b/>
          <w:i/>
          <w:sz w:val="28"/>
          <w:szCs w:val="28"/>
        </w:rPr>
      </w:r>
    </w:p>
    <w:p>
      <w:pPr>
        <w:pStyle w:val="Normal"/>
        <w:spacing w:lineRule="auto" w:line="360"/>
        <w:ind w:left="1080" w:hanging="1080"/>
        <w:jc w:val="both"/>
        <w:rPr>
          <w:b/>
          <w:b/>
          <w:i/>
          <w:i/>
          <w:sz w:val="28"/>
          <w:szCs w:val="28"/>
        </w:rPr>
      </w:pPr>
      <w:r>
        <w:rPr>
          <w:b/>
          <w:i/>
          <w:sz w:val="28"/>
          <w:szCs w:val="28"/>
        </w:rPr>
      </w:r>
    </w:p>
    <w:p>
      <w:pPr>
        <w:pStyle w:val="Normal"/>
        <w:spacing w:lineRule="auto" w:line="360"/>
        <w:ind w:left="1080" w:hanging="1080"/>
        <w:jc w:val="both"/>
        <w:rPr>
          <w:b/>
          <w:b/>
          <w:i/>
          <w:i/>
          <w:sz w:val="28"/>
          <w:szCs w:val="28"/>
        </w:rPr>
      </w:pPr>
      <w:r>
        <w:rPr>
          <w:b/>
          <w:i/>
          <w:sz w:val="28"/>
          <w:szCs w:val="28"/>
        </w:rPr>
        <w:t>1.5.5.  Hivatásturizmus</w:t>
      </w:r>
    </w:p>
    <w:p>
      <w:pPr>
        <w:pStyle w:val="Normal"/>
        <w:spacing w:lineRule="auto" w:line="360"/>
        <w:jc w:val="both"/>
        <w:rPr/>
      </w:pPr>
      <w:r>
        <w:rPr>
          <w:b/>
        </w:rPr>
        <w:tab/>
      </w:r>
      <w:r>
        <w:rPr/>
        <w:t xml:space="preserve">Szakértők vitatják, hogy a munkavégzéssel kapcsolatos utazások milyen mértékben tekinthetőek a turizmus részének. A hivatalos meghatározás szerint csak a munkahelyen kívüli helyváltoztatás tekinthető turizmusnak, de természetesen nem lehet egyértelmű határvonalat húzni, hiszen a munkavégzés miatt utazók ugyanazokat a szolgáltatásokat veszik igénybe, mint a turisták. Így célszerű a hivatásturizmust oly módon vizsgálni, mint a turizmus egy sajátos formáját. </w:t>
      </w:r>
    </w:p>
    <w:p>
      <w:pPr>
        <w:pStyle w:val="Normal"/>
        <w:spacing w:lineRule="auto" w:line="360"/>
        <w:ind w:firstLine="708"/>
        <w:jc w:val="both"/>
        <w:rPr/>
      </w:pPr>
      <w:r>
        <w:rPr/>
        <w:t xml:space="preserve">A legmarkánsabb különbség, hogy a költségviselő a hivatásturizmus esetén többnyire nem a felhasználó, hanem a munkaadó, vagy valamely más szervezet. Ennek kettős hatása van: egyrészt a munkaadó saját presztízse érdekében arra ösztönzi az utazót, hogy magas színvonalú szolgáltatásokat vegyen igénybe, ezzel is bizonyítva az általa képviselt vállalat üzleti értékét, másrészt minden ember nagyvonalúbban költi a pénzt, ha az nem a saját tulajdona. Mindkét esetben hasonló a következmény: a hivatásturizmus szereplői jóval több pénzt költenek, mint a saját költségvetésükből gazdálkodó turisták.      </w:t>
      </w:r>
    </w:p>
    <w:p>
      <w:pPr>
        <w:pStyle w:val="Normal"/>
        <w:spacing w:lineRule="auto" w:line="360"/>
        <w:jc w:val="both"/>
        <w:rPr/>
      </w:pPr>
      <w:r>
        <w:rPr>
          <w:b/>
        </w:rPr>
        <w:t>Üzleti utazás</w:t>
        <w:tab/>
        <w:tab/>
      </w:r>
      <w:r>
        <w:rPr/>
        <w:t xml:space="preserve">Ma már életképtelen az a cég, mely saját telephelyén várja a megrendeléseket, minden komoly vállalat menedzserei, üzletkötői kénytelenek a munkaidejük jelentős részét utazással tölteni. Az üzleti utak többnyire rövidek, 1-2 naposak, és egyéni, vagy néhány fős csoportok bonyolítják. Gyakran az utolsó pillanatban döntenek az utazásról, nem lehet hosszútávra tervezni az ilyen típusú utat, s ezért az előre lekötött szolgáltatásokért járó kedvezményeket nem tudják igénybe venni, sőt, akár felárat is hajlandóak fizetni a résztvevők a gyorsaság érdekében. Az üzletemberek a munkavégzés után a számukra idegen környezetben egyedül maradnak, távol a családjuktól, barátaiktól, s ezért napi szabadidejük eltöltéséhez szolgáltatásokat kell igénybe venniük. </w:t>
      </w:r>
    </w:p>
    <w:p>
      <w:pPr>
        <w:pStyle w:val="Normal"/>
        <w:spacing w:lineRule="auto" w:line="360"/>
        <w:ind w:firstLine="708"/>
        <w:jc w:val="both"/>
        <w:rPr/>
      </w:pPr>
      <w:r>
        <w:rPr/>
        <w:t xml:space="preserve">A rendszeres utazók igyekszenek némi állandóságot kialakítani utazásaik során, ha tehetik, ugyanabban a kedvelt szállodában töltik az éjszakát, ugyanabban az étteremben vacsoráznak. Ezért a szolgáltatók érdeke, hogy magukhoz csalogassák őket, annál is inkább, mert többnyire épp a turisztikai holtszezonban érkeznek. A már említett okokból nem a kedvezményes ár lehet a legvonzóbb, hanem a szolgáltatások sokoldalúsága, színvonalának emelése. Különösen vonzó, ha olyan plusz szolgáltatást nyújtanak, amit az utazó vállalata nem fizetne ki, ha a számlán szerepelne. (Pl. személygépkocsi használat, szeszes ital, stb.)          </w:t>
      </w:r>
      <w:r>
        <w:rPr>
          <w:b/>
        </w:rPr>
        <w:t>Rendezvényturizmus</w:t>
        <w:tab/>
      </w:r>
      <w:r>
        <w:rPr/>
        <w:t xml:space="preserve">Csaknem minden ipari és kereskedelmi ágazatnak több szakvására, kiállítása van egy évben, amin a vállalatok képviselőinek érdeke megjelenni. Turisztikai szempontból ezek a rendezvények, hasonlóan az eseményturizmushoz, koncentrált keresletet jelentenek, azaz adott térségben a megszokott éves idegenforgalmi szolgáltatásokra a rendezvény néhány napján nagyságrendekkel nagyobb igény jelentkezik. Ennek maximális kielégítése nemcsak a szolgáltatóknak, hanem az esemény szervezőinek is elemi érdeke.  </w:t>
      </w:r>
    </w:p>
    <w:p>
      <w:pPr>
        <w:pStyle w:val="Normal"/>
        <w:spacing w:lineRule="auto" w:line="360"/>
        <w:jc w:val="both"/>
        <w:rPr/>
      </w:pPr>
      <w:r>
        <w:rPr>
          <w:b/>
        </w:rPr>
        <w:t>Kongresszusi turizmus</w:t>
        <w:tab/>
      </w:r>
      <w:r>
        <w:rPr/>
        <w:t xml:space="preserve">Ugyancsak nagy létszám jellemzi az egyre fontosabbá váló kongresszus turizmust is. Ennek alapfeltétele egy több száz, esetenként akár több ezer fő befogadására képes, a megfelelő műszaki berendezésekkel felszerelt kongresszusi központ. Ezeket általában magas komfortfokozatú szállodával egybeépítve készítetik, hogy a résztvevőket megfelelő színvonalon helyben el tudják szállásolni. </w:t>
      </w:r>
    </w:p>
    <w:p>
      <w:pPr>
        <w:pStyle w:val="Normal"/>
        <w:spacing w:lineRule="auto" w:line="360"/>
        <w:ind w:firstLine="708"/>
        <w:jc w:val="both"/>
        <w:rPr/>
      </w:pPr>
      <w:r>
        <w:rPr/>
        <w:t xml:space="preserve">A kongresszusokat gyakran árubemutatókkal kötik egybe, s ilyenkor a remélt üzlet reményében az árukat kínálók fedezik a költségeket. Ebben a szituációban a presztízs szempontok még jobban érvényesülnek, hiszen az eladók szeretnék megnyerni a potenciális vevőket, s ezért minden luxusigényüket igyekszenek kielégíteni. A leggyakrabbak a gyógyszergyárak által szponzorált orvosi kongresszusok, de e mellett szinte minden ágazatban rendeznek hasonló eseményeket. </w:t>
      </w:r>
    </w:p>
    <w:p>
      <w:pPr>
        <w:pStyle w:val="Normal"/>
        <w:spacing w:lineRule="auto" w:line="360"/>
        <w:jc w:val="both"/>
        <w:rPr/>
      </w:pPr>
      <w:r>
        <w:rPr>
          <w:b/>
        </w:rPr>
        <w:t>Tanulmányi utak</w:t>
        <w:tab/>
      </w:r>
      <w:r>
        <w:rPr/>
        <w:t xml:space="preserve">A szakmai kiállításokra, vásárokra sokan kíváncsiak, akik saját költségeikből utaznak, s egyedül nem képesek a látogatást megszervezni. A távolságok miatt, ha egyszer belevágnak egy ilyen útba, igényelnek útközben minél több színvonalas szakmai programot is. Némely utazási iroda szakosodott arra, hogy ilyen típusú csoportos utakat is  szervez, ám nem kis feladat ennek megfelelni. A résztvevők, mivel a saját pénzükből utaznak, joggal várnak érdekes, tanulságos, hasznosítható bemutatókat. Minden út egyedi szervezést igényel, hiszen egy-egy ágazatban  nincs fizetőképes kereslet több útra. Nagyon fontos szaktolmácsot találni, mert az általános nyelvtudás nem elegendő a szakmai szövegek fordítására.       </w:t>
      </w:r>
    </w:p>
    <w:p>
      <w:pPr>
        <w:pStyle w:val="Normal"/>
        <w:spacing w:lineRule="auto" w:line="360"/>
        <w:jc w:val="both"/>
        <w:rPr/>
      </w:pPr>
      <w:r>
        <w:rPr/>
        <w:tab/>
        <w:t xml:space="preserve">Az egyéni tanulmányutak is egyre népszerűbbek, különösen a fiatalok körében. Ennek célja lehet felsőfokú tanulmány, nyelvtanulás, szakmai tapasztalatszerzés. A fiatalok, ha kereskedelmi szálláshelyet vesznek igénybe, többnyire a stúdiókat keresik, olyan olcsóbb szobát, melyben hűtőszekrény és főzési lehetőség is van. </w:t>
      </w:r>
    </w:p>
    <w:p>
      <w:pPr>
        <w:pStyle w:val="Normal"/>
        <w:spacing w:lineRule="auto" w:line="360"/>
        <w:jc w:val="both"/>
        <w:rPr>
          <w:b/>
          <w:b/>
        </w:rPr>
      </w:pPr>
      <w:r>
        <w:rPr>
          <w:b/>
        </w:rPr>
        <w:t>Politikai, diplomáciai utazások</w:t>
        <w:tab/>
      </w:r>
      <w:r>
        <w:rPr/>
        <w:t xml:space="preserve">A politikusok utazásai a turizmusnak egy külön ágát képviselik. Állami pénzen utaznak, s a presztízs szempontok az ország vagy a küldő szervezet elismertségét is tükrözik, s ezért még fontosabbak. Két fontos szempontot kell még figyelembe venni a diplomáciai utak szervezéséhez: egyrészt az országok közötti protokollt másrészt a biztonsági szempontokat. E mellett a sajtó állandó jelenlétére is számítani lehet, s ezért ennek kereteit is meg kell teremteni.   </w:t>
      </w:r>
      <w:r>
        <w:rPr>
          <w:b/>
        </w:rPr>
        <w:tab/>
      </w:r>
    </w:p>
    <w:p>
      <w:pPr>
        <w:pStyle w:val="Normal"/>
        <w:spacing w:lineRule="auto" w:line="360"/>
        <w:jc w:val="both"/>
        <w:rPr/>
      </w:pPr>
      <w:r>
        <w:rPr>
          <w:b/>
        </w:rPr>
        <w:t>Incentive turizmus</w:t>
        <w:tab/>
      </w:r>
      <w:r>
        <w:rPr/>
        <w:t xml:space="preserve">Egyre divatosabb formája a turizmusnak az incentive turizmus, melyet magyarul ösztönző vagy jutalmazó turizmusnak lehet fordítani. Nagyvállalatok munkatársaikat vagy partnereiket jutalmazzák egy-egy ilyen úttal. Ezzel szeretnék növelni elkötelezettségüket, teljesítményüket, erősíteni a csapatszellemet. Nem utolsó sorban az incentive utak közkedveltsége annak is köszönhető, hogy az utazásra fordított összeg költségnek számít, s így az adóalapból leírható, sőt, a résztvevők számára sem adóköteles.  </w:t>
      </w:r>
    </w:p>
    <w:p>
      <w:pPr>
        <w:pStyle w:val="Normal"/>
        <w:spacing w:lineRule="auto" w:line="360"/>
        <w:jc w:val="both"/>
        <w:rPr/>
      </w:pPr>
      <w:r>
        <w:rPr>
          <w:b/>
        </w:rPr>
        <w:tab/>
      </w:r>
      <w:r>
        <w:rPr/>
        <w:t xml:space="preserve">Az incentive utak keretében a munkaadók szeretnének lényegesen többet adni a résztvevőknek, mintha csak egy szokásos turistaúton vennének részt. Általában luxusszállodákban laknak, a leghíresebb éttermekben étkeznek, egy kis szakmai konferencián  vagy tájékoztatón is részt kell venniük, de e mellett valami egészen rendkívüli, különleges programot is szerveznek, ami valóban felejthetetlenné teszi az utat. Így a siker nemcsak a minél magasabb színvonalú szolgáltatások biztosításán múlik, hanem az utazási irodák ötletességén is. </w:t>
      </w:r>
    </w:p>
    <w:p>
      <w:pPr>
        <w:pStyle w:val="Normal"/>
        <w:spacing w:lineRule="auto" w:line="360"/>
        <w:jc w:val="both"/>
        <w:rPr/>
      </w:pPr>
      <w:r>
        <w:rPr/>
        <w:tab/>
        <w:t xml:space="preserve">Az incentive utak gondos előkészületeket és percre pontosan betartott programok biztosítását igénylik a szervezőktől. A megrendelő szigorúan ragaszkodik a szerződésben rögzített szolgáltatások megvalósításához, ám a résztvevők nem ilyen igényesek, hiszen az utat ajándékba kapták. Általában nem készülnek fel az útra oly módon, mint azok, akik saját pénzükből utaznak, s ezért az irodák szolgáltatásait sem nézik olyan kritikus szemmel. </w:t>
      </w:r>
    </w:p>
    <w:p>
      <w:pPr>
        <w:pStyle w:val="Normal"/>
        <w:spacing w:lineRule="auto" w:line="360"/>
        <w:jc w:val="both"/>
        <w:rPr/>
      </w:pPr>
      <w:r>
        <w:rPr/>
        <w:t xml:space="preserve">  </w:t>
      </w:r>
    </w:p>
    <w:p>
      <w:pPr>
        <w:pStyle w:val="Normal"/>
        <w:numPr>
          <w:ilvl w:val="2"/>
          <w:numId w:val="1"/>
        </w:numPr>
        <w:spacing w:lineRule="auto" w:line="360"/>
        <w:jc w:val="both"/>
        <w:rPr>
          <w:b/>
          <w:b/>
          <w:i/>
          <w:i/>
          <w:sz w:val="28"/>
          <w:szCs w:val="28"/>
        </w:rPr>
      </w:pPr>
      <w:r>
        <w:rPr>
          <w:b/>
          <w:i/>
          <w:sz w:val="28"/>
          <w:szCs w:val="28"/>
        </w:rPr>
        <w:t>Megélhetési turizmus</w:t>
      </w:r>
    </w:p>
    <w:p>
      <w:pPr>
        <w:pStyle w:val="Normal"/>
        <w:spacing w:lineRule="auto" w:line="360"/>
        <w:ind w:firstLine="708"/>
        <w:jc w:val="both"/>
        <w:rPr/>
      </w:pPr>
      <w:r>
        <w:rPr/>
        <w:t xml:space="preserve">A külföldi utazások jelentős része nem sorolható sem a szabadon választható turista utakhoz, sem az üzleti utazásokhoz. Európában több tízmillió ember kel rendszeresen útra azért, hogy önmaga és családja számára a megélhetését biztosítani tudja. Azért fontos megemlíteni a nemzetközi utazásoknak ezt a formáját, mert ha nem is tekinthető az ilyen út  turistaútnak, a statisztikai adatokba  szerepel, s ez által a tisztánlátást nagy mértékben megnehezíti. A megélhetése érdekében utazó is vásárol, közlekedik, szolgáltatásokat vesz igénybe, akár a turisták. Általában tevékenységük a szürke- vagy feketegazdaságba sorolható, vagy csak egyszerűen a törvények kiskapuit használják ki. Nem laknak luxusszállodákban, igyekszenek minél kevesebb szolgáltatást igénybe venni, gyakran megalázó helyzetben kénytelenek élni. Hogy mekkora a számuk, arra csak becsült adatok lehetnek, ám sokat mond az az adat, hogy a Magyarországra érkező utazók fele semmiféle idegenforgalmi szállást nem vesz igénybe. </w:t>
      </w:r>
    </w:p>
    <w:p>
      <w:pPr>
        <w:pStyle w:val="Normal"/>
        <w:spacing w:lineRule="auto" w:line="360"/>
        <w:jc w:val="both"/>
        <w:rPr/>
      </w:pPr>
      <w:r>
        <w:rPr>
          <w:b/>
        </w:rPr>
        <w:t>Munkavállalás külföldön</w:t>
        <w:tab/>
      </w:r>
      <w:r>
        <w:rPr/>
        <w:t xml:space="preserve">Bár az Unió egyik alapelve a munkaerő szabad áramlása a tagországok között, a 2004-ben belépő 15 ország állampolgáraira ez még sokáig nem vonatkozik. Mivel a kereseti lehetőségek jobbak a régi tagállamokban, s ráadásul szükség is van a nehéz munkát vállaló munkaerőre, rendszeresen nagy tömegek indulnak el e célból keletről nyugatra. Elsősorban az építőiparban és a mezőgazdasági betakarítási munkák során foglalkoztatnak sok külföldit. A szüreti munkák ma már elképzelhetetlenek a külföldiek nélkül, s mivel ez nem csorbítja a fogadó ország állampolgárainak az érdekeit, sem a hatóságok, sem a szakszervezetek nem tiltakoznak ellene.     </w:t>
      </w:r>
    </w:p>
    <w:p>
      <w:pPr>
        <w:pStyle w:val="Normal"/>
        <w:spacing w:lineRule="auto" w:line="360"/>
        <w:jc w:val="both"/>
        <w:rPr/>
      </w:pPr>
      <w:r>
        <w:rPr>
          <w:b/>
        </w:rPr>
        <w:t>Határon átívelő kereskedelem</w:t>
      </w:r>
      <w:r>
        <w:rPr/>
        <w:t xml:space="preserve">  A megélhetési külföldi utak másik formája a kereskedelemhez kapcsolódik. Ennek jelentősége fokozatosan csökken, hiszen áruhiány ma már alig van, s az árak is egyre jobban kiegyenlítődnek. Ám az Unión kívüli országokban még nem ilyen egyértelmű a helyzet, a szükséges áremeléseket nem mindig merik meglépni a kormányok a bizonytalan politikai helyzetben, s más az áruválaszték, s az egyes termékek adótartalma is. Különösen a jövedéki termékek esetében időnként nagy árkülönbségek alakulnak ki a határ két oldalán, s minél nagyobb az árkülönbözet, annál jobban megéri a határon túlról vásárolni. Ennek a kereskedelemnek egy része legális, mivel a határon átvihető megengedett mennyiségek vásárlása is hoz némi hasznot. Nagyobbrészt természetesen ezt többszörösen meghaladva virágzik a csempészet.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1"/>
        </w:numPr>
        <w:spacing w:lineRule="auto" w:line="360"/>
        <w:jc w:val="both"/>
        <w:rPr>
          <w:sz w:val="32"/>
          <w:szCs w:val="32"/>
        </w:rPr>
      </w:pPr>
      <w:r>
        <w:rPr>
          <w:sz w:val="32"/>
          <w:szCs w:val="32"/>
        </w:rPr>
        <w:t>A turizmus hatásai</w:t>
      </w:r>
    </w:p>
    <w:p>
      <w:pPr>
        <w:pStyle w:val="Normal"/>
        <w:spacing w:lineRule="auto" w:line="360"/>
        <w:jc w:val="both"/>
        <w:rPr>
          <w:sz w:val="32"/>
          <w:szCs w:val="32"/>
        </w:rPr>
      </w:pPr>
      <w:r>
        <w:rPr>
          <w:sz w:val="32"/>
          <w:szCs w:val="32"/>
        </w:rPr>
      </w:r>
    </w:p>
    <w:p>
      <w:pPr>
        <w:pStyle w:val="Normal"/>
        <w:spacing w:lineRule="auto" w:line="360"/>
        <w:ind w:firstLine="708"/>
        <w:jc w:val="both"/>
        <w:rPr/>
      </w:pPr>
      <w:r>
        <w:rPr/>
        <w:t>A turizmus ma már a mindennapok részévé vált, csaknem minden ország állampolgárainak életét befolyásolja, s az országok gazdasági életére is nagy mértékben hat. A hatások nagy része pozitív és növekvő. Érdemes számba venni, milyen konkrét hatásai vannak jelenleg a turizmusnak, hiszen ezeknek a jelentősége is nyilvánvalóan növekszik.</w:t>
      </w:r>
    </w:p>
    <w:p>
      <w:pPr>
        <w:pStyle w:val="Normal"/>
        <w:spacing w:lineRule="auto" w:line="360"/>
        <w:ind w:firstLine="708"/>
        <w:jc w:val="both"/>
        <w:rPr/>
      </w:pPr>
      <w:r>
        <w:rPr/>
      </w:r>
    </w:p>
    <w:p>
      <w:pPr>
        <w:pStyle w:val="Normal"/>
        <w:spacing w:lineRule="auto" w:line="360"/>
        <w:jc w:val="both"/>
        <w:rPr/>
      </w:pPr>
      <w:r>
        <w:rPr>
          <w:b/>
          <w:i/>
          <w:sz w:val="28"/>
          <w:szCs w:val="28"/>
        </w:rPr>
        <w:t>1.6.1.  Gazdasági hatások</w:t>
      </w:r>
    </w:p>
    <w:p>
      <w:pPr>
        <w:pStyle w:val="Normal"/>
        <w:spacing w:lineRule="auto" w:line="360"/>
        <w:jc w:val="both"/>
        <w:rPr/>
      </w:pPr>
      <w:r>
        <w:rPr>
          <w:b/>
        </w:rPr>
        <w:t>Fizetési mérleg</w:t>
        <w:tab/>
      </w:r>
      <w:r>
        <w:rPr/>
        <w:t xml:space="preserve">Egy-egy ország számára a turizmus bevételét a beutazó turizmus, a kiadását a kiutazó turizmus jelenti. Amennyiben a kiutazók útjaikon több pénzt költenek el, mint amennyi pénz realizálódik a beutazóktól, a turisztikai mérleg negatív. A fejlett országok közül e téren Japán a listavezető, de ide tartozik Németország és az Egyesült Királyság is, vagyis azok az országok, melyek viszonylag kevés vonzerővel rendelkeznek, de állampolgárai jómódúak, és szeretnek utazni. A fogadó országokban ezzel szemben a turisztikai mérleg pozitív, a gazdagabb országokban (Franciaország, USA, Spanyolország) azért, mert több vendég érkezik, mint amennyi kiutazik, a szegényebb országokban meg azért, mert a beutazókhoz képest a kiutazók száma elhanyagolható. Magyarországon is a turisztikai bevételek évtizedek óta jelentősen meghaladják a kiadásokat.     </w:t>
      </w:r>
    </w:p>
    <w:p>
      <w:pPr>
        <w:pStyle w:val="Normal"/>
        <w:spacing w:lineRule="auto" w:line="360"/>
        <w:ind w:firstLine="708"/>
        <w:jc w:val="both"/>
        <w:rPr/>
      </w:pPr>
      <w:r>
        <w:rPr/>
        <w:t>Minden ország arra törekszik, hogy a folyó fizetési mérlege, vagyis az összes kiadásnak és az összes bevételnek az évi egyenlege pozitív legyen, azaz a bevétel meghaladja a kiadás mértékét. A fizetési mérlegben a turizmus, mint a legnagyobb szolgáltatási ágazat, nagy szerepet játszik. Ez Magyarországon a mérleget jelentősen javítja, becslések szerint turizmus nélkül a hiány minden évben kb. 80%-kal lenne nagyobb! A statisztikai adatok mellett valójában a bevételek valószínűleg nagyobbak, mivel egyrészt a fekete piac mértéke e téren igen nagy, másrészt a külföldiek által a fogadó országban elköltött pénz a statisztika számára nem követhető nyomon.</w:t>
      </w:r>
    </w:p>
    <w:p>
      <w:pPr>
        <w:pStyle w:val="Normal"/>
        <w:spacing w:lineRule="auto" w:line="360"/>
        <w:jc w:val="both"/>
        <w:rPr/>
      </w:pPr>
      <w:r>
        <w:rPr>
          <w:b/>
        </w:rPr>
        <w:t>Gazdasági mutatók</w:t>
        <w:tab/>
      </w:r>
      <w:r>
        <w:rPr/>
        <w:t xml:space="preserve">Mivel a turizmus jövedelemtermelő képessége igen jó, a gazdasági mutatókra is pozitív hatást gyakorol. Magyarországon a GDP-n belül a turizmus részaránya kb. 10%, ami megegyezik nagyjából a világátlaggal. Ez a részarány nálunk is lassan, de egyenletesen növekszik. Ahhoz, hogy jelentősen növekedjék, kormányzati döntésre és szerepvállalásra lenne szükség.  Ha ez nem következik be, a növekedés ellenére tovább csökken részarányunk a világ turizmusában. </w:t>
      </w:r>
    </w:p>
    <w:p>
      <w:pPr>
        <w:pStyle w:val="Normal"/>
        <w:spacing w:lineRule="auto" w:line="360"/>
        <w:ind w:firstLine="708"/>
        <w:jc w:val="both"/>
        <w:rPr/>
      </w:pPr>
      <w:r>
        <w:rPr/>
        <w:t>A belföldi turizmus értelemszerűen a folyó fizetési mérlegre nem hat, ám a GDP-re, a foglalkoztatottságra és a gazdasági növekedésre igen. Ez jelentős tartalékot jelenthet a magyar gazdaságnak, amire az utóbbi időben nem sok figyelem fordult.</w:t>
      </w:r>
    </w:p>
    <w:p>
      <w:pPr>
        <w:pStyle w:val="Normal"/>
        <w:spacing w:lineRule="auto" w:line="360"/>
        <w:jc w:val="both"/>
        <w:rPr/>
      </w:pPr>
      <w:r>
        <w:rPr/>
        <w:tab/>
        <w:t xml:space="preserve">Megjegyzendő, hogy azok az országok, melyekben aránytalanul magas a nemzeti össztermékben a turizmus szerepe, egy szint után rendkívül sebezhetővé válnak. Egy terrortámadás vagy időjárási katasztrófa az ország egész gazdasági életét romba döntheti egyik pillanatról a másikra. Ezért a kizárólag turizmusból élő országoknak érdemes más ágazatokat is fejleszteni, akár a turizmus rovására, hogy ne éljenek állandó kiszolgáltatottságban.   </w:t>
      </w:r>
    </w:p>
    <w:p>
      <w:pPr>
        <w:pStyle w:val="Normal"/>
        <w:spacing w:lineRule="auto" w:line="360"/>
        <w:jc w:val="both"/>
        <w:rPr/>
      </w:pPr>
      <w:r>
        <w:rPr>
          <w:b/>
        </w:rPr>
        <w:t>Foglalkoztatottság</w:t>
        <w:tab/>
      </w:r>
      <w:r>
        <w:rPr/>
        <w:t xml:space="preserve">A turizmus számszerű növekedésével együtt nő a turizmusban foglalkoztatottak aránya is. Ma az idegenforgalom Magyarországon kb. 300 ezer embernek állandó munkát biztosít, de legalább ugyanennyinek időszakos vagy eseti, illetve kapcsolódó munkahelyet teremt.  </w:t>
      </w:r>
    </w:p>
    <w:p>
      <w:pPr>
        <w:pStyle w:val="Normal"/>
        <w:spacing w:lineRule="auto" w:line="360"/>
        <w:ind w:firstLine="708"/>
        <w:jc w:val="both"/>
        <w:rPr/>
      </w:pPr>
      <w:r>
        <w:rPr/>
        <w:t xml:space="preserve">A rendszerváltás előtt az ágazatban foglalkoztatottaknak az a része, aki a „nyugati” vendégekkel közvetlen kapcsolatba került, anyagilag igen jól járt, s ezért e munkakörök presztízsértéke magas volt. Amióta a forint szabadon és korlátlanul váltható, ez a vonzerő megszűnt. Az ágazatban alkalmazottak körében ma nagyfokú a differenciáltság, az átlagos fizetések viszonylag alacsonyak. E mellett a munkaidő igen változatos, gyakran kell hétvégeken, ünnepnapokon is dolgozni. Magas a nők, a fiatalok és a vendégmunkások aránya. Komolyabb beosztás ma már csak felsőfokú végzettséggel és több nyelv magas színtű tudásával nyerhető el, de egyre inkább követelménnyé válik a külföldi munkavállalás, tapasztalatszerzés is. Nagy a részmunkaidőben foglalkoztatottak aránya, számos munkakör ellátását szinte kizárólag vállalkozóként lehet végezni (idegenvezető).   </w:t>
      </w:r>
    </w:p>
    <w:p>
      <w:pPr>
        <w:pStyle w:val="Normal"/>
        <w:spacing w:lineRule="auto" w:line="360"/>
        <w:jc w:val="both"/>
        <w:rPr/>
      </w:pPr>
      <w:r>
        <w:rPr>
          <w:b/>
        </w:rPr>
        <w:t>Területfejlesztés és vállalkozásösztönzés</w:t>
        <w:tab/>
      </w:r>
      <w:r>
        <w:rPr/>
        <w:t xml:space="preserve">Az ipari termelő munka és a mezőgazdaság foglalkoztató képessége nagy mértékben csökkent minden fejlett országban. Így jelentős térségek maradtak munkaalkalom nélkül. Ahol erre az adottságok megfelelőek, kitörési pontot jelenthet a turizmus. Az Unió is külön alapot hozott létre a gazdaságilag elmaradott térségek fejlesztésére, s az e célra benyújtott pályázatok segítségével jelentős támogatások nyerhetőek el. Napjainkban csaknem minden kistérség terveiben  hangsúlyosan szerepel a turizmus fejlesztése. Ám ahhoz, hogy a tervek valóra váljanak, két feltételnek kell teljesülnie: egyrészt elfogadható alap infrastruktúrának kell lennie, másrészt olyan vonzerőt kell létrehozni, mely alkalmas a vendégek odacsalogatására.  A vonzerő lehet természeti eredetű, de lehet emberi alkotás is. Előbbi esetén a terület teherbíró képességét feltétlenül figyelembe kell venni. </w:t>
      </w:r>
    </w:p>
    <w:p>
      <w:pPr>
        <w:pStyle w:val="Normal"/>
        <w:spacing w:lineRule="auto" w:line="360"/>
        <w:jc w:val="both"/>
        <w:rPr/>
      </w:pPr>
      <w:r>
        <w:rPr/>
        <w:tab/>
        <w:t xml:space="preserve">Az idegenforgalomban jelentős a kisvállalkozások száma. Az egyes társadalmi szektorok összefogása ezért elkerülhetetlen: a fő vonzerőt befektetők biztosíthatják állami szerepvállalással kiegészítve, az erre épülő szolgáltatásokat zömmel a kisvállalkozások nyújthatják. A fejlett országokban számos hatalmas szórakoztató park épült, melyek több ezer embert foglalkoztatnak, s évente akár több millió vendéget is képesek fogadni. Ezek természetesen gigászi befektetést igényelnek. A 2005-ben Szingapúrban átadott Disneyland összköltsége meghaladta a 3 milliárd dollárt!  </w:t>
      </w:r>
    </w:p>
    <w:p>
      <w:pPr>
        <w:pStyle w:val="Normal"/>
        <w:spacing w:lineRule="auto" w:line="360"/>
        <w:jc w:val="both"/>
        <w:rPr/>
      </w:pPr>
      <w:r>
        <w:rPr>
          <w:b/>
        </w:rPr>
        <w:t>Multiplikátor hatás</w:t>
        <w:tab/>
      </w:r>
      <w:r>
        <w:rPr/>
        <w:t xml:space="preserve">A turizmus egyik legkedvezőbb hatása a multiplikátor, azaz értéksokszorozó, más szóval tovább gyűrűző hatás. Ez a jövedelmekben, a foglalkoztatottságban és a termelésben egyaránt megfigyelhető. </w:t>
      </w:r>
    </w:p>
    <w:p>
      <w:pPr>
        <w:pStyle w:val="Normal"/>
        <w:spacing w:lineRule="auto" w:line="360"/>
        <w:jc w:val="both"/>
        <w:rPr/>
      </w:pPr>
      <w:r>
        <w:rPr>
          <w:b/>
        </w:rPr>
        <w:tab/>
      </w:r>
      <w:r>
        <w:rPr/>
        <w:t xml:space="preserve">A jövedelmi multiplikátor egy olyan arányt jelent, mely megmutatja, hogy egységnyi turisztikai jövedelem összesen hányszoros plusz jövedelmet generál. Egy turisztikai vállalkozó a munkája által szerzett jövedelem egy részét adóként befizeti, egy részét megtakarításként félreteszi. A többi részt visszaforgatja, s ez által más vállalkozókat is jövedelemhez juttat. Közvetlen turisztikai szolgáltatásokért is fizet (pl. egy fagylaltárus panzióban lakik), e mellett más szolgáltatásokat is igénybe vesz, vásárol, s mindezzel más vállalkozók bevételeit is gyarapítja. </w:t>
      </w:r>
    </w:p>
    <w:p>
      <w:pPr>
        <w:pStyle w:val="Normal"/>
        <w:spacing w:lineRule="auto" w:line="360"/>
        <w:jc w:val="both"/>
        <w:rPr/>
      </w:pPr>
      <w:r>
        <w:rPr/>
        <w:tab/>
        <w:t>A foglalkoztatási multiplikátor azt mutatja meg, hogy egy turisztikai munkahely hány további munkahelyet teremt. Ez különösen azért fontos, mert ha valamely térségben nincs elég munkahely, egy turisztikai fejlesztés nemcsak a közvetlenül foglalkoztatottaknak biztosít munkát, hanem ennél jóval nagyobb körnek nyújt megélhetési lehetőséget.</w:t>
      </w:r>
    </w:p>
    <w:p>
      <w:pPr>
        <w:pStyle w:val="Normal"/>
        <w:spacing w:lineRule="auto" w:line="360"/>
        <w:jc w:val="both"/>
        <w:rPr/>
      </w:pPr>
      <w:r>
        <w:rPr/>
        <w:tab/>
        <w:t xml:space="preserve">Ugyanígy a termelés bővülésére mutat rá a termelési multiplikátor. A többlettermelés termékekre és szolgáltatásokra egyaránt vonatkozik, s ez azért is lényeges, mert többségében kisvállalkozók biztosítják ezen kínálatot, s így a turizmus kiemelten támogatja azt a csoportot, mellyel a kormányzat általában mostohán bánik.   </w:t>
      </w:r>
    </w:p>
    <w:p>
      <w:pPr>
        <w:pStyle w:val="Normal"/>
        <w:spacing w:lineRule="auto" w:line="360"/>
        <w:jc w:val="both"/>
        <w:rPr/>
      </w:pPr>
      <w:r>
        <w:rPr>
          <w:b/>
        </w:rPr>
        <w:t>Jövedelem termelő képesség</w:t>
        <w:tab/>
      </w:r>
      <w:r>
        <w:rPr/>
        <w:t xml:space="preserve">A turizmus minden társadalmi szektor számára jövedelmet eredményez. A kormányzat - a helyi önkormányzat is -  az adókból részesül, a vállalkozások nyereséghez jutnak, a dolgozók pedig munkabért kapnak. Természetesen kockázatot is visel mindhárom csoport: kudarc esetén az állam elesik a bevételtől s e mellett a munkanélküliség költségeit is neki kell fedeznie, a vállalkozók esetleg csődbe juthatnak, a munkavállalók pedig munka nélkül maradhatnak. </w:t>
      </w:r>
    </w:p>
    <w:p>
      <w:pPr>
        <w:pStyle w:val="Normal"/>
        <w:spacing w:lineRule="auto" w:line="360"/>
        <w:jc w:val="both"/>
        <w:rPr/>
      </w:pPr>
      <w:r>
        <w:rPr/>
        <w:tab/>
        <w:t xml:space="preserve">Jelenleg Magyarországon a magas adóterhek a vállalkozókat és a munkavállalókat egyaránt sújtják, ezért menekülnek sokan a szürkegazdaságba. Ez az idegenforgalomra különösen jellemző. </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1.6.2. Társadalmi – szociális hatások</w:t>
      </w:r>
    </w:p>
    <w:p>
      <w:pPr>
        <w:pStyle w:val="Normal"/>
        <w:spacing w:lineRule="auto" w:line="360"/>
        <w:jc w:val="both"/>
        <w:rPr/>
      </w:pPr>
      <w:r>
        <w:rPr/>
        <w:tab/>
        <w:t xml:space="preserve">A határokon átívelő nemzetközi turizmus megváltoztatta a világot. Emberek milliói győződhetnek meg személyesen más népek, országok életéről, idegen emberek örömeivel, gondjaival, bajaival ismerkedhetnek meg. Óhatatlan a kultúrák keveredése melynek pozitív és negatív hatásai egyaránt lehetnek. </w:t>
      </w:r>
    </w:p>
    <w:p>
      <w:pPr>
        <w:pStyle w:val="Normal"/>
        <w:spacing w:lineRule="auto" w:line="360"/>
        <w:ind w:firstLine="708"/>
        <w:jc w:val="both"/>
        <w:rPr/>
      </w:pPr>
      <w:r>
        <w:rPr/>
        <w:t xml:space="preserve">Hasznos hatás a béke megerősítésében betöltött szerep: a megismerés általában barátkozást is jelent, s így az egyes embereket nehezebb egy esetleges háború szükségességéről meggyőzni. Mivel a gazdagabb országok polgárai előszeretettel látogatnak el a szegényebb országokba, a turizmus gazdasági fellendülést eredményezhet, csökkenti a nyomort, növeli a fogadó ország lakosainak életminőségét. Számos járulékos beruházás a helyi lakosság számára is az életkörülmények javulását eredményezheti. Sokszor a látogatók döbbentik rá az embereket, hogy a honismeretnek, a hagyományok ápolásának milyen fontos szerepe van, s így a turizmus az identitást is erősítheti. E mellett nyitottságra, toleranciára is szoktat. A turizmus egészségmegőrző szerepe is fontos szempont. </w:t>
      </w:r>
    </w:p>
    <w:p>
      <w:pPr>
        <w:pStyle w:val="Normal"/>
        <w:spacing w:lineRule="auto" w:line="360"/>
        <w:ind w:firstLine="708"/>
        <w:jc w:val="both"/>
        <w:rPr/>
      </w:pPr>
      <w:r>
        <w:rPr/>
        <w:t xml:space="preserve">Ugyanakkor veszélyeket is rejt a turizmus, kedvezőtlen társadalmi hatásai is lehetnek. Komoly feszültségek keletkezhetnek a helyi szegény lakosság és a gazdag, pazarló vendégek között. Különösen fennáll ez akkor, ha nem tartják tiszteletben a vendéglátók szokásait, viselkedésükkel irritálják őket. Szinte törvényszerű, hogy a turizmus bővülésével együtt romlik a közbiztonság, növekszik a bűnözés, megjelenik a prostitúció és a kábítószer. A turisták sokszor még az otthon megszokott saját erkölcsi normáikat sem tartják be, visszaélnek a vendégjoggal, s ez által hagyományos erkölcsi törvényeket rombolhatnak le.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1.6.3.  Ökológiai hatások</w:t>
      </w:r>
    </w:p>
    <w:p>
      <w:pPr>
        <w:pStyle w:val="Normal"/>
        <w:spacing w:lineRule="auto" w:line="360"/>
        <w:ind w:firstLine="708"/>
        <w:jc w:val="both"/>
        <w:rPr/>
      </w:pPr>
      <w:r>
        <w:rPr/>
        <w:t>A természeti környezet védelme ma már a fenntartható fejlődés fogalmával szorosan összefügg. Ez kimondja, hogy a fejlődésnek úgy kell kielégítenie a jelen igényeit, hogy azzal ne veszélyeztesse a jövő generáció lehetőségeit. Minden ágazat köteles lenne ezt az elvet szem előtt tartani és maradéktalanul megvalósítani.</w:t>
        <w:tab/>
      </w:r>
    </w:p>
    <w:p>
      <w:pPr>
        <w:pStyle w:val="Normal"/>
        <w:spacing w:lineRule="auto" w:line="360"/>
        <w:ind w:firstLine="708"/>
        <w:jc w:val="both"/>
        <w:rPr/>
      </w:pPr>
      <w:r>
        <w:rPr/>
        <w:t>A turizmus kínálatában a természeti vonzerőnek meghatározó szerepe van. Mivel a turizmus évről-évre növekvő ágazat, egyre nagyobb igény jelentkezik a kínálat bővítésére. Ez építkezésekkel, beruházással jár együtt, ami mindig a környezetpusztítás veszélyét is jelenti egyben. Ezért a fenntartható fejlődés megvalósítása a turizmus számára nemcsak társadalmi elvárás, hanem jól felfogott anyagi érdek is, hiszen a turisták friss levegőre, tiszta vízre vágynak, s csak ezért hajlandóak fizetni.</w:t>
      </w:r>
    </w:p>
    <w:p>
      <w:pPr>
        <w:pStyle w:val="Normal"/>
        <w:spacing w:lineRule="auto" w:line="360"/>
        <w:ind w:firstLine="708"/>
        <w:jc w:val="both"/>
        <w:rPr/>
      </w:pPr>
      <w:r>
        <w:rPr/>
        <w:t xml:space="preserve">Bármilyen turisztikai fejlesztés esetén először a természeti környezet teherbíró képességét kell megvizsgálni, s ügyelni arra, hogy e határt ne közelítsék meg. Fontos szempont a helyi lakosság érdekeit is tiszteletben tartani, a fejlesztéssel életvitelükben ne legyen kényszerű, visszafordíthatatlan változás. </w:t>
      </w:r>
    </w:p>
    <w:p>
      <w:pPr>
        <w:pStyle w:val="Normal"/>
        <w:spacing w:lineRule="auto" w:line="360"/>
        <w:ind w:firstLine="708"/>
        <w:jc w:val="both"/>
        <w:rPr>
          <w:sz w:val="32"/>
          <w:szCs w:val="32"/>
        </w:rPr>
      </w:pPr>
      <w:r>
        <w:rPr/>
        <w:t>A WTO mindezzel kapcsolatban konkrét állásfoglalást dolgozott ki: ”A fenntartható turizmus úgy elégíti ki a jelenlegi turisták és fogadóterületek szükségleteit, hogy egyúttal védi és javítja a jövő lehetőségeit. Ez az erőforrások olyan menedzselését feltételezi, amely lehetővé teszi a gazdasági, társadalmi és esztétikai igények kielégítését, miközben biztosítja a kulturális integritás, az alapvető ökológiai folyamatok, és az életfenntartó rendszerek megőrzését is.”</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54:00Z</dcterms:created>
  <dc:creator>User</dc:creator>
  <dc:description/>
  <dc:language>en-US</dc:language>
  <cp:lastModifiedBy>Tanulmányi Osztály</cp:lastModifiedBy>
  <dcterms:modified xsi:type="dcterms:W3CDTF">2005-11-11T11:54:00Z</dcterms:modified>
  <cp:revision>2</cp:revision>
  <dc:subject/>
  <dc:title>1</dc:title>
</cp:coreProperties>
</file>