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52"/>
          <w:szCs w:val="52"/>
        </w:rPr>
      </w:pPr>
      <w:r>
        <w:rPr>
          <w:b/>
          <w:i/>
          <w:sz w:val="52"/>
          <w:szCs w:val="52"/>
        </w:rPr>
        <w:t>4. A TURIZMUS INTÉZMÉNY-RENDSZERE ÉS MŰKÖDÉSE</w:t>
      </w:r>
    </w:p>
    <w:p>
      <w:pPr>
        <w:pStyle w:val="Normal"/>
        <w:spacing w:lineRule="auto" w:line="360"/>
        <w:jc w:val="center"/>
        <w:rPr>
          <w:b/>
          <w:b/>
          <w:i/>
          <w:i/>
          <w:sz w:val="52"/>
          <w:szCs w:val="52"/>
        </w:rPr>
      </w:pPr>
      <w:r>
        <w:rPr>
          <w:b/>
          <w:i/>
          <w:sz w:val="52"/>
          <w:szCs w:val="52"/>
        </w:rPr>
      </w:r>
    </w:p>
    <w:p>
      <w:pPr>
        <w:pStyle w:val="Normal"/>
        <w:spacing w:lineRule="auto" w:line="360"/>
        <w:jc w:val="both"/>
        <w:rPr>
          <w:sz w:val="32"/>
          <w:szCs w:val="32"/>
        </w:rPr>
      </w:pPr>
      <w:r>
        <w:rPr>
          <w:sz w:val="32"/>
          <w:szCs w:val="32"/>
        </w:rPr>
        <w:t>4.1.  A turizmus értékesítési csatornái</w:t>
        <w:tab/>
        <w:tab/>
        <w:t xml:space="preserve">  </w:t>
      </w:r>
    </w:p>
    <w:p>
      <w:pPr>
        <w:pStyle w:val="Normal"/>
        <w:spacing w:lineRule="auto" w:line="360"/>
        <w:jc w:val="both"/>
        <w:rPr>
          <w:sz w:val="32"/>
          <w:szCs w:val="32"/>
        </w:rPr>
      </w:pPr>
      <w:r>
        <w:rPr>
          <w:sz w:val="32"/>
          <w:szCs w:val="32"/>
        </w:rPr>
      </w:r>
    </w:p>
    <w:p>
      <w:pPr>
        <w:pStyle w:val="Normal"/>
        <w:spacing w:lineRule="auto" w:line="360"/>
        <w:jc w:val="both"/>
        <w:rPr/>
      </w:pPr>
      <w:r>
        <w:rPr/>
        <w:tab/>
        <w:t xml:space="preserve">Ahhoz, hogy a turisztikai termék az előállítóktól a felhasználókig eljusson közvetítőkre van szükség. A turizmusban két egymásra épülő közvetítői tevékenység különböztethető meg: az utazásszervező és az utazásértékesítő. A termékpálya alapján az utazásszervező munka nagykereskedelmi-, az utazásértékesítő munka kiskereskedelmi tevékenységként fogható fel, bár a határvonal a két tevékenység között nem olyan egyértelmű, mint a kereskedelemben. Magyarországon e két tevékenység még többnyire összemosódik, a túraszervezők többsége értékesítéssel is foglalkozik. Így gyakran használják az utazási iroda megnevezést, mely gyűjtőnévként fogható fel, s minden idegenforgalmi vállalkozásra alkalmazható .    </w:t>
      </w:r>
    </w:p>
    <w:p>
      <w:pPr>
        <w:pStyle w:val="Normal"/>
        <w:spacing w:lineRule="auto" w:line="360"/>
        <w:jc w:val="both"/>
        <w:rPr/>
      </w:pPr>
      <w:r>
        <w:rPr/>
      </w:r>
    </w:p>
    <w:p>
      <w:pPr>
        <w:pStyle w:val="Normal"/>
        <w:spacing w:lineRule="auto" w:line="360"/>
        <w:jc w:val="both"/>
        <w:rPr>
          <w:b/>
          <w:b/>
          <w:i/>
          <w:i/>
          <w:sz w:val="28"/>
          <w:szCs w:val="28"/>
        </w:rPr>
      </w:pPr>
      <w:r>
        <w:rPr>
          <w:b/>
          <w:i/>
          <w:sz w:val="28"/>
          <w:szCs w:val="28"/>
        </w:rPr>
        <w:t xml:space="preserve">4.1.1.  Túraszervezők – Tour operator </w:t>
      </w:r>
    </w:p>
    <w:p>
      <w:pPr>
        <w:pStyle w:val="Normal"/>
        <w:spacing w:lineRule="auto" w:line="360"/>
        <w:jc w:val="both"/>
        <w:rPr/>
      </w:pPr>
      <w:r>
        <w:rPr/>
        <w:tab/>
        <w:t>Az utazás- vagy túraszervezők állítják össze a túracsomagot, s ezt különböző elosztási csatornákon keresztül értékesítik.</w:t>
        <w:tab/>
        <w:t xml:space="preserve">Megkülönböztethető belföldi utazásszervező, aki kizárólag hazai utakat szervez és értékesít, valamint nemzetközi utazásszervező. Utóbbi belföldről külföldre, illetve külföldiek számára külföldi partneriroda közreműködésével belföldre szervez és értékesít utazást. E mellett külföldi egyéni utazók számára is értékesít utakat, valamint külföldi szálláshelyet belföldön értékesít. </w:t>
      </w:r>
    </w:p>
    <w:p>
      <w:pPr>
        <w:pStyle w:val="Normal"/>
        <w:spacing w:lineRule="auto" w:line="360"/>
        <w:jc w:val="both"/>
        <w:rPr/>
      </w:pPr>
      <w:r>
        <w:rPr/>
        <w:tab/>
        <w:t>Utazásszervezői tevékenység végzésére csak a cégbíróságon bejegyzett, saját irodával rendelkező vállalkozás jogosult. További követelmény, legalább egy megfelelő turisztikai végzettséggel és gyakorlattal rendelkező személy aktív közreműködése a vállalkozásban, és a megfelelő vagyoni biztosíték.</w:t>
      </w:r>
    </w:p>
    <w:p>
      <w:pPr>
        <w:pStyle w:val="Normal"/>
        <w:spacing w:lineRule="auto" w:line="360"/>
        <w:ind w:firstLine="708"/>
        <w:jc w:val="both"/>
        <w:rPr/>
      </w:pPr>
      <w:r>
        <w:rPr/>
        <w:t>Az árversenyben az a túraszervező lehet sikeres, aki ugyanazt a szolgáltatást olcsóbban tudja kínálni. Erre akkor nyílik lehetőség, ha nagy tételben vásárolnak turisztikai szolgáltatásokat szálláshelyre, étkezési lehetőségre, szállító eszközre. Ezért ez a munkaterület mára erőteljesen koncentrálódott. Külföldön óriási tőkeerős cégek jöttek létre, melyek a szállodákkal, közlekedési vállalatokkal igyekszenek hosszú távú szerződéseket kötni. Mivel nagy mennyiségben vásárolnak tőlük, a megfelelő kapacitás kihasználtságot jó eséllyel biztosítják számukra, s ezért a partnerek hajlandóak komoly árengedményeket adni nekik. Így létrejöhet a viszonylag olcsó kínálat, a versenyképes turisztikai csomag. A túraszervezők ezeket katalógusokban jelentetik meg, s a vásárlók ezekből választhatják ki az elképzeléseiknek és pénztárcájuknak legjobban megfelelő ajánlatot.</w:t>
      </w:r>
    </w:p>
    <w:p>
      <w:pPr>
        <w:pStyle w:val="Normal"/>
        <w:spacing w:lineRule="auto" w:line="360"/>
        <w:ind w:firstLine="708"/>
        <w:jc w:val="both"/>
        <w:rPr/>
      </w:pPr>
      <w:r>
        <w:rPr/>
        <w:t xml:space="preserve">A multik több fogyasztói csoport igényeit is megpróbálják kielégíteni, s ezért utazási fajták szerint akár többféle katalógust is kiadnak. Elsősorban nyári tengerparti és téli síeléses programokat valamint városnéző körutakat ajánlanak. A koncentráció az utazásszervezésben Magyarországon is megindult, a legnagyobb német utazásszervezők vagy saját nevükben (Neckermann) vagy szerződött magyar partnerekkel (TUI) már megjelentek, s a piac mind nagyobb részét mondhatják magukénak. </w:t>
      </w:r>
    </w:p>
    <w:p>
      <w:pPr>
        <w:pStyle w:val="Normal"/>
        <w:spacing w:lineRule="auto" w:line="360"/>
        <w:ind w:firstLine="708"/>
        <w:jc w:val="both"/>
        <w:rPr/>
      </w:pPr>
      <w:r>
        <w:rPr/>
        <w:t>A kisebb utazásszervezők a piaci szegmentáció alapján általában szakosodnak egy-egy területre. A homogén kínálat helyett erejük a változatosság biztosításában, az eltérő egyedi igények kielégítésében van. Az utazásszervezéssel foglalkozó ügyintézőt az idegenforgalmi szakmában referensnek hívják. Sok hasonló elem mellett lényeges különbségek is vannak a referens munkájában, ha beutaztatással vagy ha kiutaztatással foglalkozik.</w:t>
      </w:r>
    </w:p>
    <w:p>
      <w:pPr>
        <w:pStyle w:val="Normal"/>
        <w:spacing w:lineRule="auto" w:line="360"/>
        <w:jc w:val="both"/>
        <w:rPr/>
      </w:pPr>
      <w:r>
        <w:rPr>
          <w:b/>
        </w:rPr>
        <w:t>Nemzetközi beutaztatás</w:t>
      </w:r>
      <w:r>
        <w:rPr/>
        <w:tab/>
        <w:t xml:space="preserve">A beutaztatással foglalkozó irodák magyarországi programokat szerveznek, melyeket külföldi partnerirodák értékesítenek saját hazájukban. Ezeknek a vállalkozásoknak általában csak szerény irodájuk van, nemritkán magánlakásban, hiszen az értékesítést nem ők végzik, a végfogyasztókkal nem találkoznak, s ezért fölösleges egy költséges reprezentatív iroda fenntartása.   </w:t>
        <w:tab/>
      </w:r>
    </w:p>
    <w:p>
      <w:pPr>
        <w:pStyle w:val="Normal"/>
        <w:spacing w:lineRule="auto" w:line="360"/>
        <w:ind w:firstLine="708"/>
        <w:jc w:val="both"/>
        <w:rPr/>
      </w:pPr>
      <w:r>
        <w:rPr/>
        <w:t xml:space="preserve">A beutaztatási tevékenység szervezése az előkészítéssel kezdődik. Először az árualappal kell megismerkedni, naprakész információkkal rendelkezni a hazai szállás-, étkezési- és programlehetőségekről, s lehetőleg minderről személyesen is meggyőződni. Ezt követi az akvizíciós vagy üzletszerző munka, a partner kapcsolat építés. Erre számos lehetőség nyílik, első lépésként a legegyszerűbb a világhálón próbálkozni. A személyes találkozásra jó alkalmat biztosítanak a nemzetközi kiállítások, ahol a szakma legfontosabb képviselői megtalálhatóak. Ha a létrejön egy kapcsolat, bizalomerősítő gesztusként a képviselőjüket érdemes meghívni Magyarországra, hogy személyesen győződhessen meg a kínálatról. </w:t>
      </w:r>
    </w:p>
    <w:p>
      <w:pPr>
        <w:pStyle w:val="Normal"/>
        <w:spacing w:lineRule="auto" w:line="360"/>
        <w:jc w:val="both"/>
        <w:rPr/>
      </w:pPr>
      <w:r>
        <w:rPr/>
        <w:tab/>
        <w:t xml:space="preserve">Az igények ismeretében, a hazai szolgáltatóktól kapott árajánlatok alapján előkalkulációt kell készíteni, majd ezt figyelembe véve készülhet el az ajánlat. Ennek két formája használatos. Amennyiben az ajánlat csomagárat tartalmaz, akkor ez azt jelenti, hogy az ajánlattevő nem részletezi az egyes költségeket, hanem csak a komplex, minden költséget magában foglaló árat közli. Ezt általában egy főre vetítve adják meg, s ez a tényleges költségek mellett a túraszervező saját hasznát is magában foglalja. A másik lehetőség, ha a hazai túraszervező egy bizalmas kiadványban közli valamennyi szolgáltatója árajánlatát, s ennek alapján a megrendelő dönt arról, hogy a túracsomagban konkréten mi szerepeljen. Ennek az ajánlatnak értékesítési kézikönyv (sales manuel)  a neve. </w:t>
      </w:r>
    </w:p>
    <w:p>
      <w:pPr>
        <w:pStyle w:val="Normal"/>
        <w:spacing w:lineRule="auto" w:line="360"/>
        <w:ind w:firstLine="708"/>
        <w:jc w:val="both"/>
        <w:rPr/>
      </w:pPr>
      <w:r>
        <w:rPr/>
        <w:t xml:space="preserve">Amennyiben a külföldi partner konkrét,  időponthoz kötött ajánlatot kér, az ajánlatnak tartalmaznia kell az üzleti feltételeket és az opciós határidőt is. Ez az a határidő, ameddig az ajánlat a megadott áron érvényes, ez után már az ajánlattevő jogosult a változtatásra. </w:t>
      </w:r>
    </w:p>
    <w:p>
      <w:pPr>
        <w:pStyle w:val="Normal"/>
        <w:spacing w:lineRule="auto" w:line="360"/>
        <w:jc w:val="both"/>
        <w:rPr/>
      </w:pPr>
      <w:r>
        <w:rPr/>
        <w:tab/>
        <w:t xml:space="preserve">Amennyiben a külföldi partneriroda az ajánlatot elfogadja, a kínált programot írásban megrendeli, melyet azonnal vissza kell igazolni. A három dokumentum, az ajánlat, a megrendelés és a visszaigazolás együttesen képezi a szerződést. </w:t>
      </w:r>
    </w:p>
    <w:p>
      <w:pPr>
        <w:pStyle w:val="Normal"/>
        <w:spacing w:lineRule="auto" w:line="360"/>
        <w:jc w:val="both"/>
        <w:rPr/>
      </w:pPr>
      <w:r>
        <w:rPr/>
        <w:tab/>
        <w:t>A referens ezután az útnak pozíciószámot ad a jobb azonosíthatóság érdekében, majd részletes forgatókönyvet készít. Ez tartalmazza a pontos programot, valamennyi szolgáltató képviselőjének elérhetőségét valamint minden egyéb olyan információt, amire az út folyamán szükség lehet. Mivel a referens személyesen nem találkozik a vendégekkel, a forgatókönyvet az idegenvezető kapja meg, aki a csoportot vezeti az érkezéstől az ország elhagyásáig. Az idegenvezető a belföldi partnereknek a szolgáltatás teljesítése után vagy a  program befejezésekor nem készpénzzel fizet, hanem vouchert ad nekik. Ez egy igazolólap, mely alapján a szolgáltató kiállíthatja a számláját az utazásszervezőnek a szerződésben megállapított áron a szolgáltatások teljesítésének ellenértékeként. A számlához csatolni kell a voucher másolatát.</w:t>
      </w:r>
    </w:p>
    <w:p>
      <w:pPr>
        <w:pStyle w:val="Normal"/>
        <w:spacing w:lineRule="auto" w:line="360"/>
        <w:jc w:val="both"/>
        <w:rPr/>
      </w:pPr>
      <w:r>
        <w:rPr/>
        <w:tab/>
        <w:t xml:space="preserve">A program sikeres lebonyolítása után az idegenvezető beszámol a referensnek, s ez után már csak pénzügyi rendezés marad hátra. </w:t>
      </w:r>
    </w:p>
    <w:p>
      <w:pPr>
        <w:pStyle w:val="Normal"/>
        <w:spacing w:lineRule="auto" w:line="360"/>
        <w:jc w:val="both"/>
        <w:rPr/>
      </w:pPr>
      <w:r>
        <w:rPr>
          <w:b/>
        </w:rPr>
        <w:t>Nemzetközi kiutaztatás</w:t>
        <w:tab/>
      </w:r>
      <w:r>
        <w:rPr/>
        <w:t>Magyarországon a nemzetközi kiutaztatás jár a legnagyobb kockázatvállalással, s néhány látványos csőd, mely a médiában is nagy teret kapott, szükségessé tette a szabályozás szigorítását. A csődök  általában a nyári szezon végén következtek be, minden évben ilyenkor jön el az „igazság pillanata”, ekkor derül fény arra, hogy a vállalkozás jól gazdálkodott-e, a befolyt bevételekből származó pénz elegendő-e a tartozások kifizetésére és az utolsó csoportok elindítására majd hazahozására. A törvény szigorítás 1998-ban lépett életbe, s legfontosabb eleme a vagyoni biztosíték (inszolvencia) értékhatárának emelése volt. Ennek mértéke az előző évi forgalom alapján a tárgyév tervezett forgalmától függ, s minden évben május 31-ig kell letétbe helyezni. Célja, hogy a vállalkozás fizetésképtelensége esetén fedezetet nyújtson az előleg illetve a részvételi díj visszafizetésére, szükséghelyzetben az utasok hazaszállítására vagy a kényszerű kinn tartózkodás költségeire.</w:t>
      </w:r>
    </w:p>
    <w:p>
      <w:pPr>
        <w:pStyle w:val="Normal"/>
        <w:spacing w:lineRule="auto" w:line="360"/>
        <w:jc w:val="both"/>
        <w:rPr/>
      </w:pPr>
      <w:r>
        <w:rPr>
          <w:b/>
        </w:rPr>
        <w:tab/>
      </w:r>
      <w:r>
        <w:rPr/>
        <w:t>Az utak előkészítése itt is az árualap ismeretében a kínálat összeállításával kezdődik. A programajánlatot a külföldi partneriroda adja, ezt kell kiegészíteni az utazási és az idegenvezetői szolgáltatásokkal és a megfelelő biztosításokkal. Számos iroda kirendeltségeket, irodákat tart fenn a legfontosabb cél országokban, s így az ottani képviselő is közre tud működni a legkedvezőbb ajánlatok kiválasztásában. Nagy irodák a főidényre telepített idegenvezetőt is alkalmaznak, aki a kiutazó vendégeket a helyszínen fogadja.</w:t>
      </w:r>
    </w:p>
    <w:p>
      <w:pPr>
        <w:pStyle w:val="Normal"/>
        <w:spacing w:lineRule="auto" w:line="360"/>
        <w:jc w:val="both"/>
        <w:rPr/>
      </w:pPr>
      <w:r>
        <w:rPr/>
        <w:tab/>
        <w:t xml:space="preserve">A szükséges információk beszerzése után lehet összeállítani az utazási csomagot, s az előkalkuláció alapján a részvételi díjakat megszabni. Ez utóbbi stratégiai kérdés, a vállalkozás működése szempontjából kulcsfontosságú tényező, ezért nem a referens, hanem a vállalkozás menedzsmentje vagy a tulajdonosok hozzák meg a döntést. A részvételi díj már a szervezési díjat és valamennyi megfizetendő adót is tartalmazza. </w:t>
      </w:r>
    </w:p>
    <w:p>
      <w:pPr>
        <w:pStyle w:val="Normal"/>
        <w:spacing w:lineRule="auto" w:line="360"/>
        <w:jc w:val="both"/>
        <w:rPr/>
      </w:pPr>
      <w:r>
        <w:rPr/>
        <w:tab/>
        <w:t>Az ajánlatokról többnyire programfüzet vagy katalógus is készül, mely az utazásokról készült legfontosabb nyomtatott információ.</w:t>
      </w:r>
    </w:p>
    <w:p>
      <w:pPr>
        <w:pStyle w:val="Normal"/>
        <w:spacing w:lineRule="auto" w:line="360"/>
        <w:jc w:val="both"/>
        <w:rPr/>
      </w:pPr>
      <w:r>
        <w:rPr/>
        <w:tab/>
        <w:t xml:space="preserve"> Az értékesítés általában több csatornán keresztül történik. A kiutaztatással foglalkozó utazásszervezők Magyarországon saját irodát tartanak fenn, s ez a legfontosabb értékesítési pont, de e mellett partner ügynökségek is ajánlják és értékesítik az utakat. A népszerűsítést sokszor szórólapokkal, újsághirdetésekkel egészítik ki. Az internetnek is egyre nagyobb a szerepe, ahol már nemcsak a tájékoztatás, hanem az utak lekötése és kifizetése is megoldható. </w:t>
      </w:r>
    </w:p>
    <w:p>
      <w:pPr>
        <w:pStyle w:val="Normal"/>
        <w:spacing w:lineRule="auto" w:line="360"/>
        <w:jc w:val="both"/>
        <w:rPr/>
      </w:pPr>
      <w:r>
        <w:rPr/>
        <w:tab/>
        <w:t xml:space="preserve">Az utazás előtt az idegenvezetőt vagy csoportvezetőt fel kell készíteni az útra. Kézhez kapja a referens által elkészített részletes forgatókönyvet, a részvételi jegyeket, az utaslistát, a csoport létszámára kiállított vouchert, a biztosítási kötvényeket valamint a szükséges ellátmányt. </w:t>
      </w:r>
    </w:p>
    <w:p>
      <w:pPr>
        <w:pStyle w:val="Normal"/>
        <w:spacing w:lineRule="auto" w:line="360"/>
        <w:jc w:val="both"/>
        <w:rPr/>
      </w:pPr>
      <w:r>
        <w:rPr/>
        <w:tab/>
        <w:t xml:space="preserve">Az út végén ugyancsak az idegenvezető számol be, ez után rendezik az anyagiakat először az idegenvezetővel majd az összes partnerrel. A beutaztatással ellenétben a program megvalósulása után már csak kiadások lehetnek, hiszen a résztvevőknek a teljes összeget előre be kell fizetniük. A tartozásokat a szerződésekben rögzített időpontokban rendezni kell. </w:t>
        <w:tab/>
      </w:r>
    </w:p>
    <w:p>
      <w:pPr>
        <w:pStyle w:val="Normal"/>
        <w:spacing w:lineRule="auto" w:line="360"/>
        <w:ind w:firstLine="708"/>
        <w:jc w:val="both"/>
        <w:rPr/>
      </w:pPr>
      <w:r>
        <w:rPr/>
      </w:r>
    </w:p>
    <w:p>
      <w:pPr>
        <w:pStyle w:val="Normal"/>
        <w:spacing w:lineRule="auto" w:line="360"/>
        <w:jc w:val="both"/>
        <w:rPr>
          <w:b/>
          <w:b/>
          <w:i/>
          <w:i/>
          <w:sz w:val="28"/>
          <w:szCs w:val="28"/>
        </w:rPr>
      </w:pPr>
      <w:r>
        <w:rPr>
          <w:b/>
          <w:i/>
          <w:sz w:val="28"/>
          <w:szCs w:val="28"/>
        </w:rPr>
        <w:t>4.1.2. Utazás közvetítők – travel agent</w:t>
      </w:r>
    </w:p>
    <w:p>
      <w:pPr>
        <w:pStyle w:val="Normal"/>
        <w:spacing w:lineRule="auto" w:line="360"/>
        <w:jc w:val="both"/>
        <w:rPr/>
      </w:pPr>
      <w:r>
        <w:rPr/>
        <w:tab/>
        <w:t xml:space="preserve">Az utazásközvetítő belföldi utazásszervező megbízottjaként vagy külföldi utazásszervező bizományosaként értékesít utakat. A fogyasztók azért választják előszeretettel az utazásközvetítőket a utazásszervezők helyett, mert így számos egymással versenyző ajánlat közül választhatnak, vagyis az ügynökségek irodájában koncentrálódik a kínálat. A vevőknek ugyanannyiért kínálják az utazást a közvetítők, mint a szervezők, s a szerződést helyben megköthetik, így e téren a vevőt nem érheti kár. </w:t>
      </w:r>
    </w:p>
    <w:p>
      <w:pPr>
        <w:pStyle w:val="Normal"/>
        <w:spacing w:lineRule="auto" w:line="360"/>
        <w:ind w:firstLine="709"/>
        <w:jc w:val="both"/>
        <w:rPr/>
      </w:pPr>
      <w:r>
        <w:rPr/>
        <w:t>Belföldi utazásszervező által ajánlott út esetén a vevő nem a közvetítővel, hanem a szervezővel köt szerződést, így a felelősség is a szervezőé. A vevő az esetleges szavatossági vagy kártérítési igényét az utazásközvetítőnek is bejelentheti, ám a teljes körű felelősség nem az övé. Ám ha az utazásszervező külföldi, a közvetítő az utazási szerződés megszegésével okozott kárért felelős, mivel az értékesítést a közvetítő bizományosaként végzi.</w:t>
      </w:r>
    </w:p>
    <w:p>
      <w:pPr>
        <w:pStyle w:val="Normal"/>
        <w:spacing w:lineRule="auto" w:line="360"/>
        <w:ind w:firstLine="708"/>
        <w:jc w:val="both"/>
        <w:rPr/>
      </w:pPr>
      <w:r>
        <w:rPr/>
        <w:t xml:space="preserve">Az utazási csomagok értékesítésén kívül az utazási ügynökségek gyakran foglalkoznak belföldi programok értékesítésével e mellett menetjegy eladással és pénzváltással is.  </w:t>
      </w:r>
    </w:p>
    <w:p>
      <w:pPr>
        <w:pStyle w:val="Normal"/>
        <w:spacing w:lineRule="auto" w:line="360"/>
        <w:ind w:firstLine="708"/>
        <w:jc w:val="both"/>
        <w:rPr/>
      </w:pPr>
      <w:r>
        <w:rPr/>
        <w:t>Külföldi egyéni turisták számára minden nagy városban kínálnak az irodák városnéző programokat. Ezek többnyire garantált programok, ami azt jelenti, hogy a jelentkezők számától függetlenül a meghirdetett időpontban minden esetben indul a program. A városnéző utak többnyire buszon történnek, ahol hajózható folyó található a város közepén, ott szerveznek hajós városnéző utat is. Szakképzett idegenvezetők mutatják be a résztvevőknek a nevezetességeket. A vezetés általában több világnyelven történik, a tájékoztatókban mindig kiemelten szerepel, hogy az adott úton a vezetés mely nyelven történik.</w:t>
      </w:r>
    </w:p>
    <w:p>
      <w:pPr>
        <w:pStyle w:val="Normal"/>
        <w:spacing w:lineRule="auto" w:line="360"/>
        <w:ind w:firstLine="708"/>
        <w:jc w:val="both"/>
        <w:rPr/>
      </w:pPr>
      <w:r>
        <w:rPr/>
        <w:t xml:space="preserve">        </w:t>
      </w:r>
    </w:p>
    <w:p>
      <w:pPr>
        <w:pStyle w:val="Normal"/>
        <w:spacing w:lineRule="auto" w:line="360"/>
        <w:jc w:val="both"/>
        <w:rPr>
          <w:b/>
          <w:b/>
          <w:i/>
          <w:i/>
          <w:sz w:val="28"/>
          <w:szCs w:val="28"/>
        </w:rPr>
      </w:pPr>
      <w:r>
        <w:rPr>
          <w:b/>
          <w:i/>
          <w:sz w:val="28"/>
          <w:szCs w:val="28"/>
        </w:rPr>
        <w:t>4.1.3. Idegenvezetők</w:t>
      </w:r>
    </w:p>
    <w:p>
      <w:pPr>
        <w:pStyle w:val="Normal"/>
        <w:spacing w:lineRule="auto" w:line="360"/>
        <w:jc w:val="both"/>
        <w:rPr/>
      </w:pPr>
      <w:r>
        <w:rPr/>
        <w:tab/>
        <w:t>A csoportos utazásra befizető utas a túraszervező utazási irodával köt szerződést, a szerződés megkötése és a részvételi díj kifizetése után az utas mégsem kerül közvetlen kapcsolatba az irodával. A front személyzetet, a közvetlen kapcsolatot az idegenvezető jelenti. Ő bonyolítja a programot, irányítja az autóbuszt, intézi az utasok esetleges egyéni problémáit, az út sikere jelentős mértékben tőle függ. Így az iroda jó hírnevének, s ez által jövőbeli üzleti eredményének is egyik fontos tényezője az idegenvezető. Ám felelőssége még nagyobb, hiszen a külföldi vendég rajta keresztül ismeri meg az országot, így a csoport tagjai az országimázst is személye, tudása, viselkedése, munkavégzése alapján alakítják ki magukban Magyarországról (Kubesch, 2005).</w:t>
      </w:r>
    </w:p>
    <w:p>
      <w:pPr>
        <w:pStyle w:val="Normal"/>
        <w:spacing w:lineRule="auto" w:line="360"/>
        <w:jc w:val="both"/>
        <w:rPr/>
      </w:pPr>
      <w:r>
        <w:rPr/>
        <w:tab/>
        <w:t xml:space="preserve">A törvény előírása alapján Magyarországon idegenvezetői munkát csak szakképzett idegenvezető végezhet, aki idegenvezetői igazolvánnyal rendelkezik. Ennek igazolására minden idegenvezető az igazolvány mellé egy azonosító kártyát, kitűzőt is kap, amit munkavégzése során köteles viselni. </w:t>
      </w:r>
    </w:p>
    <w:p>
      <w:pPr>
        <w:pStyle w:val="Normal"/>
        <w:spacing w:lineRule="auto" w:line="360"/>
        <w:jc w:val="both"/>
        <w:rPr/>
      </w:pPr>
      <w:r>
        <w:rPr/>
        <w:tab/>
        <w:t xml:space="preserve">Az érvényes adózási rendszer miatt ma az idegenvezetők túlnyomó többsége vállalkozóként dolgozik, s az utazási irodával eseti megbízási szerződést köt. Így az iroda az idegenvezetői díjat költségként tudja elszámolni. Az idegenvezetőt a megállapodás szerinti összeg mellett az úton ugyanazok a szolgáltatások illetik meg díjmentesen (étkezés, szállás, belépők), mint a fizető vendégeket, külföldi út esetén e mellett napidíjra is jogosult.    </w:t>
      </w:r>
    </w:p>
    <w:p>
      <w:pPr>
        <w:pStyle w:val="Normal"/>
        <w:spacing w:lineRule="auto" w:line="360"/>
        <w:ind w:firstLine="708"/>
        <w:jc w:val="both"/>
        <w:rPr/>
      </w:pPr>
      <w:r>
        <w:rPr/>
        <w:t xml:space="preserve">Az idegenvezető feladata a vendégekről való gondoskodás, a vendégek folyamatos tájékoztatása, a programok irányítása, vezetése a forgatókönyv szerint, az ezzel kapcsolatos szervezési munkák elvégzése. E mellett a csoporton belüli megfelelő hangulat kialakításában is döntő szerepe lehet, s végül az esetlegesen előforduló bármilyen váratlan esemény esetén köteles a vendégeknek segítséget nyújtani. Munkája akkor sikeres, ha a vendégek jól érzik magukat az utazás folyamán.  Ehhez számos adottság és alapos felkészültség szükséges, így a jó idegenvezető megbízható, pontos, udvarias, toleráns, hazafias elkötelezettségű, diplomatikus, jó szervező, gyors döntésre képes, e mellett magas színtű nyelvtudással rendelkezik, felkészült, művelt, jó előadó készségű, egyszóval pedagógus, pszichológus, nagykövet, színész és menedzser egy személyben.  </w:t>
      </w:r>
    </w:p>
    <w:p>
      <w:pPr>
        <w:pStyle w:val="Normal"/>
        <w:spacing w:lineRule="auto" w:line="360"/>
        <w:ind w:firstLine="708"/>
        <w:jc w:val="both"/>
        <w:rPr/>
      </w:pPr>
      <w:r>
        <w:rPr/>
        <w:t xml:space="preserve">Minden ország ragaszkodik ahhoz, hogy saját hazájában csak saját állampolgárai láthassanak el idegenvezetői tevékenységet. Ennek alapján, ha külföldi csoport érkezik Magyarországra, a csoportot kísérő külföldi idegenvezető csak utaskísérői feladatokat láthat el, s a hazai látnivalók, nevezetességek bemutatását csak magyar idegenvezető végezheti. Ugyanígy ha magyar csoport külföldre megy, a magyar idegenvezető szerepe az utaskísérői munka ellátására korlátozódik, s a klasszikus idegenvezetői munkát a fogadó ország előírásainak figyelembevételével a vendéglátó ország idegenvezetője végezheti. </w:t>
      </w:r>
    </w:p>
    <w:p>
      <w:pPr>
        <w:pStyle w:val="Normal"/>
        <w:spacing w:lineRule="auto" w:line="360"/>
        <w:ind w:firstLine="708"/>
        <w:jc w:val="both"/>
        <w:rPr/>
      </w:pPr>
      <w:r>
        <w:rPr/>
        <w:t xml:space="preserve">Az idegenvezető munkáját a forgatókönyv alapján végzi. Alapkövetelmény, hogy a vendégek minden olyan programot megkapjanak, mely a forgatókönyvben szervezett programként szerepel, hiszen az utazási szerződésben e programok bonyolítására az iroda kötelezettséget vállalt. E mellett léteznek fakultatív programok is, melyek nem szerepelnek kötelező jelleggel a szerződésben. Ezeket a programok a csoport szabadidejének rovására kínálják az idegenvezetők, s az vehet rajta részt, aki előzetesen a helyszínen kifizeti a részvételi díjat.  </w:t>
      </w:r>
    </w:p>
    <w:p>
      <w:pPr>
        <w:pStyle w:val="Normal"/>
        <w:spacing w:lineRule="auto" w:line="360"/>
        <w:jc w:val="both"/>
        <w:rPr/>
      </w:pPr>
      <w:r>
        <w:rPr/>
        <w:t xml:space="preserve">    </w:t>
      </w:r>
    </w:p>
    <w:p>
      <w:pPr>
        <w:pStyle w:val="Normal"/>
        <w:spacing w:lineRule="auto" w:line="360"/>
        <w:jc w:val="both"/>
        <w:rPr>
          <w:b/>
          <w:b/>
          <w:i/>
          <w:i/>
        </w:rPr>
      </w:pPr>
      <w:r>
        <w:rPr>
          <w:b/>
          <w:i/>
        </w:rPr>
      </w:r>
    </w:p>
    <w:p>
      <w:pPr>
        <w:pStyle w:val="Normal"/>
        <w:spacing w:lineRule="auto" w:line="360"/>
        <w:jc w:val="both"/>
        <w:rPr>
          <w:sz w:val="32"/>
          <w:szCs w:val="32"/>
        </w:rPr>
      </w:pPr>
      <w:r>
        <w:rPr>
          <w:sz w:val="32"/>
          <w:szCs w:val="32"/>
        </w:rPr>
        <w:t>4.2.  Az ár szerepe a turizmusban</w:t>
      </w:r>
    </w:p>
    <w:p>
      <w:pPr>
        <w:pStyle w:val="Normal"/>
        <w:spacing w:lineRule="auto" w:line="360"/>
        <w:jc w:val="both"/>
        <w:rPr>
          <w:sz w:val="32"/>
          <w:szCs w:val="32"/>
        </w:rPr>
      </w:pPr>
      <w:r>
        <w:rPr>
          <w:sz w:val="32"/>
          <w:szCs w:val="32"/>
        </w:rPr>
      </w:r>
    </w:p>
    <w:p>
      <w:pPr>
        <w:pStyle w:val="Normal"/>
        <w:spacing w:lineRule="auto" w:line="360"/>
        <w:jc w:val="both"/>
        <w:rPr/>
      </w:pPr>
      <w:r>
        <w:rPr>
          <w:b/>
          <w:i/>
          <w:sz w:val="28"/>
          <w:szCs w:val="28"/>
        </w:rPr>
        <w:t>4.2.1. Az árképzés</w:t>
      </w:r>
      <w:r>
        <w:rPr/>
        <w:tab/>
      </w:r>
    </w:p>
    <w:p>
      <w:pPr>
        <w:pStyle w:val="Normal"/>
        <w:spacing w:lineRule="auto" w:line="360"/>
        <w:ind w:firstLine="708"/>
        <w:jc w:val="both"/>
        <w:rPr/>
      </w:pPr>
      <w:r>
        <w:rPr/>
        <w:t>A turizmusban a haszonkulcs alapján történő hagyományos árképzés a jellemző, azaz a költségekhez az iroda a saját szervezési díját adja hozzá, s ennek alapján határozza meg a fogyasztói árat. A szervezési díjból a költségeket levonva kaphatjuk az iroda  tényleges hasznát. A szervezési díj nagysága szabadon állapítható meg, semmiféle hatósági rendelet ezt nem szabályozza. Ez nagykereskedelmi árrésnek tekinthető, melyet a mindenkori piaci viszonyok alakítanak ki, s ezért meghatározásakor elsősorban a versenyképességi szempontok érvényesülnek. Nemzetközi viszonylatban a 15%-os mérték az irányadó.</w:t>
      </w:r>
    </w:p>
    <w:p>
      <w:pPr>
        <w:pStyle w:val="Normal"/>
        <w:spacing w:lineRule="auto" w:line="360"/>
        <w:ind w:firstLine="708"/>
        <w:jc w:val="both"/>
        <w:rPr/>
      </w:pPr>
      <w:r>
        <w:rPr/>
        <w:t xml:space="preserve">Az árverseny ennek alapján elsősorban a beszerzési áraktól függ, amelyik iroda a szolgáltatóktól olcsóbb árat tud kialkudni, annak hasonló színvonalú szolgáltatások esetén az ajánlata is kedvezőbb lesz versenytársaihoz képest. </w:t>
      </w:r>
    </w:p>
    <w:p>
      <w:pPr>
        <w:pStyle w:val="Normal"/>
        <w:spacing w:lineRule="auto" w:line="360"/>
        <w:ind w:firstLine="708"/>
        <w:jc w:val="both"/>
        <w:rPr/>
      </w:pPr>
      <w:r>
        <w:rPr/>
        <w:t xml:space="preserve">Az egyes utak árának meghatározása az előkalkuláció készítésével kezdődik. Ezt a munkát a referens végzi. Minden egyes tétel figyelembevételénél meg kell vizsgálni, hogy a forgalmi adó és az esetleges jutalék mértéke megfelelően és egységesen van-e feltüntetve. Nehézséget okozhat a pénzváltás kérdése is, hiszen többnyire más pénznemben fizet az utas, mint amit kérnek a szolgáltatók. Ez egyben egy jelentős bizonytalansági tényező is a kalkulációban, hiszen az árfolyamok változását hónapokkal a fizetés előtt nem lehet pontosan tudni.     </w:t>
      </w:r>
    </w:p>
    <w:p>
      <w:pPr>
        <w:pStyle w:val="Normal"/>
        <w:spacing w:lineRule="auto" w:line="360"/>
        <w:ind w:firstLine="708"/>
        <w:jc w:val="both"/>
        <w:rPr/>
      </w:pPr>
      <w:r>
        <w:rPr/>
        <w:t xml:space="preserve">Az előkalkuláció egy főre vetítve készül, bár a költségek egy része a csoport egészére vonatkozik (buszköltség, idegenvezetői díj, csoportos belépő, stb.). Ezekben az esetekben a referens osztószámot képez, mely a várható csoportlétszám 10%-os csökkentésével készül, vagyis az egy főre eső díjat úgy kapja meg, hogy a csoportos költséget elosztja a várható létszám 90%-ával. </w:t>
      </w:r>
    </w:p>
    <w:p>
      <w:pPr>
        <w:pStyle w:val="Normal"/>
        <w:spacing w:lineRule="auto" w:line="360"/>
        <w:ind w:firstLine="708"/>
        <w:jc w:val="both"/>
        <w:rPr/>
      </w:pPr>
      <w:r>
        <w:rPr/>
        <w:t>A szállásköltség esetében általában kétágyas szobák szerepelnek az ajánlatban, ha az utas ragaszkodik az egyágyas szobához, akkor ezért külön pótdíjat kell fizetni. Franciaágy csak házaspárok számára fogadható el, a referensnek figyelnie kell arra, hogy a szállásadó ajánlatában a kétágyas szoba valóban két külön ágyat jelentsen.</w:t>
      </w:r>
    </w:p>
    <w:p>
      <w:pPr>
        <w:pStyle w:val="Normal"/>
        <w:spacing w:lineRule="auto" w:line="360"/>
        <w:ind w:firstLine="708"/>
        <w:jc w:val="both"/>
        <w:rPr/>
      </w:pPr>
      <w:r>
        <w:rPr/>
        <w:t xml:space="preserve">Amennyiben az utazásszervező csak igény szerint köt le szállást, nem számíthat kedvezményre.  Ha kontingens szerződést köt, akkor jelentős kedvezményben részesül, hiszen segíti a szálloda kapacitás kihasználását. Még nagyobb a kedvezmény, ha bérleti szerződést köt, azaz a teljes kapacitásra igényt tart. Természetesen a növekvő kedvezmény együtt jár a növekvő kockázattal.  </w:t>
      </w:r>
    </w:p>
    <w:p>
      <w:pPr>
        <w:pStyle w:val="Normal"/>
        <w:spacing w:lineRule="auto" w:line="360"/>
        <w:ind w:firstLine="708"/>
        <w:jc w:val="both"/>
        <w:rPr/>
      </w:pPr>
      <w:r>
        <w:rPr/>
        <w:t>Az étkezési költségek kalkulációja esetén figyelembe kell venni, hogy a szállásköltség magába foglalja-e a reggelit. Ha nem, akkor külön fel kell számítani a reggeli árát. Arra is figyelni kell, hogy egyes programok egyben étkezést is jelentenek, nyilván ilyen esetben az aktuális étkezési költség a program költségben szerepel.</w:t>
      </w:r>
    </w:p>
    <w:p>
      <w:pPr>
        <w:pStyle w:val="Normal"/>
        <w:spacing w:lineRule="auto" w:line="360"/>
        <w:ind w:firstLine="708"/>
        <w:jc w:val="both"/>
        <w:rPr/>
      </w:pPr>
      <w:r>
        <w:rPr/>
        <w:t xml:space="preserve">Az éttermek többsége jutalékos rendszerben dolgozik, azaz a csoportos megrendelőnek kedvezményt adnak, s ezt az étkezési költségből le kell vonni. </w:t>
      </w:r>
    </w:p>
    <w:p>
      <w:pPr>
        <w:pStyle w:val="Normal"/>
        <w:spacing w:lineRule="auto" w:line="360"/>
        <w:ind w:firstLine="708"/>
        <w:jc w:val="both"/>
        <w:rPr/>
      </w:pPr>
      <w:r>
        <w:rPr/>
        <w:t>A közlekedési eszközök közül az autóbusz díját alternatív díjszámítással szokták meghatározni. Ez azt jelenti, hogy az egyes napok várható programja alapján a díjtétel táblázatból meghatározzák a díjat kilométerben is, órában is, harmadik esetként pedig minimum díjat állapítanak meg. A tényleges fuvardíj a három közül a legmagasabb lesz. A fuvardíjnak tartalmaznia kell a telephelyről való kiállás illetve a visszatérés díját, hosszabb út esetén a gépkocsivezetők szállásdíját, valamint az autópálya és parkolási díjakat. A szerződéskötés előtt tisztázni kell ezeket a költségelemeket egyenként, mert a szállítási vállalkozók nem egységesen számolnak el.</w:t>
      </w:r>
    </w:p>
    <w:p>
      <w:pPr>
        <w:pStyle w:val="Normal"/>
        <w:spacing w:lineRule="auto" w:line="360"/>
        <w:ind w:firstLine="708"/>
        <w:jc w:val="both"/>
        <w:rPr/>
      </w:pPr>
      <w:r>
        <w:rPr/>
        <w:t xml:space="preserve">A repülőutak megrendelésének több módja van. Block-charter szerződésnek hívják, ha az utazási iroda a menetrendszerű járatra egy meghatározott mennyiségű helyet előre lefoglal. Ebben az esetben nagy kedvezményt kap, de a kockázatot a kihasználtságért ő viseli. Nyaraló csoportoknak vagy rendezvényre utazóknak az irodák kibérelnek egy-egy repülőgépet, Charter szerződést kötnek a légitársasággal. A nyaraló utakon folyamatosan biztosítják a gépek kihasználtságát, hiszen az aktuális csoportot vivő gép hozza haza az előző csoportot. Két üresjárattal kell kalkulálni: idény elején az első gép üresen jön vissza, idény végén pedig az utolsó gép már nem visz utasokat. Ezeknek az üres járatoknak a költségeit is le kell osztani az utasokra. Szokásos, hogy több iroda közösen bérel charter gépet, s a költségeket a kapacitásigény alapján osztják el egymás között. </w:t>
      </w:r>
    </w:p>
    <w:p>
      <w:pPr>
        <w:pStyle w:val="Normal"/>
        <w:spacing w:lineRule="auto" w:line="360"/>
        <w:ind w:firstLine="708"/>
        <w:jc w:val="both"/>
        <w:rPr/>
      </w:pPr>
      <w:r>
        <w:rPr/>
        <w:t xml:space="preserve">A programok esetében az idegenvezetőknek általában ingyenes részvételt biztosítanak, de érdemes ezt minden alkalommal a szerződéskötéskor pontosan tisztázni. Szabadtéri program szervezésekor meg kell állapodni, hogy rossz időben mi történik, s ennek milyen költségvonzatai lehetnek. </w:t>
      </w:r>
    </w:p>
    <w:p>
      <w:pPr>
        <w:pStyle w:val="Normal"/>
        <w:spacing w:lineRule="auto" w:line="360"/>
        <w:ind w:firstLine="708"/>
        <w:jc w:val="both"/>
        <w:rPr/>
      </w:pPr>
      <w:r>
        <w:rPr/>
        <w:t xml:space="preserve">Az idegenvezetői díj két részből áll: egyrészt a megbízási díj, melyről az idegenvezető számlát készít, s így az iroda költségként tudja elszámolni, másrészt az idegenvezető költségei, melyet az iroda fizet. Külföldi út esetén a megállapodásnak arra is ki kell térnie, hogy a megbízási díj magába foglalja-e a napidíjat, vagy ez még külön tételként kell elszámolni. </w:t>
      </w:r>
    </w:p>
    <w:p>
      <w:pPr>
        <w:pStyle w:val="Normal"/>
        <w:spacing w:lineRule="auto" w:line="360"/>
        <w:ind w:firstLine="708"/>
        <w:jc w:val="both"/>
        <w:rPr/>
      </w:pPr>
      <w:r>
        <w:rPr/>
        <w:t>További költségek is felmerülhetnek, melyek közül az üdülőhelyi díj vagy idegenforgalmi adó, és a szükséges biztosítási díjak a legfontosabbak. Külföldi út esetén a fogadó ország törvényeivel, előírásaival tisztában kell lenni, hiszen ezeknek gyakran költségvonzatuk is van, amit nem lehet kihagyni az előkalkulációból (repülőtéri illeték, vízum, stb.).</w:t>
      </w:r>
    </w:p>
    <w:p>
      <w:pPr>
        <w:pStyle w:val="Normal"/>
        <w:spacing w:lineRule="auto" w:line="360"/>
        <w:ind w:firstLine="708"/>
        <w:jc w:val="both"/>
        <w:rPr/>
      </w:pPr>
      <w:r>
        <w:rPr/>
        <w:t>Az eddig felsorolt költségek képezik a vetítési alapot, mely alapján az iroda meghatározza a saját szervezési díját, s ettől függően a fogyasztói árat. Ha ragaszkodnak a költségalapú árképzéshez, akkor a referens is könnyen kiszámolhatja ezt, hiszen csak egy egyszerű haszonkulcs számítást kell alkalmaznia. Ám az árképzés stratégiai kérdés, nemcsak a költségektől függ, hanem a versenyhelyzettől, a fogyasztók árérzékenységétől, az iroda üzletpolitikájától is. Ezért többnyire a tulajdonos vagy a vezető dönt ebben a fontos kérdésben. Az ár meghatározásakor arra is figyelni kell, hogy a szervezési díjakból kell fedezni az iroda teljes költségét, a marketing munka költségeit, valamint az esetleges közvetítői díjat és az összes kedvezményt is.</w:t>
      </w:r>
    </w:p>
    <w:p>
      <w:pPr>
        <w:pStyle w:val="Normal"/>
        <w:spacing w:lineRule="auto" w:line="360"/>
        <w:ind w:firstLine="708"/>
        <w:jc w:val="both"/>
        <w:rPr/>
      </w:pPr>
      <w:r>
        <w:rPr/>
        <w:t xml:space="preserve">       </w:t>
      </w:r>
    </w:p>
    <w:p>
      <w:pPr>
        <w:pStyle w:val="Normal"/>
        <w:spacing w:lineRule="auto" w:line="360"/>
        <w:jc w:val="both"/>
        <w:rPr/>
      </w:pPr>
      <w:r>
        <w:rPr>
          <w:b/>
          <w:i/>
          <w:sz w:val="28"/>
          <w:szCs w:val="28"/>
        </w:rPr>
        <w:t>4.2.2. Közvetítői díjak, kedvezmények</w:t>
      </w:r>
    </w:p>
    <w:p>
      <w:pPr>
        <w:pStyle w:val="Normal"/>
        <w:spacing w:lineRule="auto" w:line="360"/>
        <w:ind w:firstLine="708"/>
        <w:jc w:val="both"/>
        <w:rPr/>
      </w:pPr>
      <w:r>
        <w:rPr/>
        <w:t>Mint a gazdasági élet más területein, az idegenforgalomban is gyakori a különböző árengedmények, kedvezmények, akciós árak alkalmazása. Ezek jelentős része a szürkepiaci kategóriába sorolható, hiszen regisztráció és e miatt adózatlan formában működik. Különösen a jutalékok esetében jellemző ez.</w:t>
      </w:r>
    </w:p>
    <w:p>
      <w:pPr>
        <w:pStyle w:val="Normal"/>
        <w:spacing w:lineRule="auto" w:line="360"/>
        <w:ind w:firstLine="708"/>
        <w:jc w:val="both"/>
        <w:rPr/>
      </w:pPr>
      <w:r>
        <w:rPr/>
        <w:t>Természetesen e mellett számos törvényes formája is létezik a kedvezményeknek. Az utazási irodák közötti kapcsolatban gyakran előfordul, hogy minden 15. vagy 20. utas számára ingyenes a részvétel. Erről a kedvezményről az utasok nem tudnak, a partner irodák egymás közti szerződésükben rögzítenek ilyen jellegű kedvezményt, melynek célja, hogy a küldő fél minél több vendég számára kösse le a kínált programot. Ha a fizető partner ragaszkodik ehhez a kedvezményhez, az előkalkulációban már többletköltségként számításba kell venni.</w:t>
      </w:r>
    </w:p>
    <w:p>
      <w:pPr>
        <w:pStyle w:val="Normal"/>
        <w:spacing w:lineRule="auto" w:line="360"/>
        <w:ind w:firstLine="708"/>
        <w:jc w:val="both"/>
        <w:rPr/>
      </w:pPr>
      <w:r>
        <w:rPr/>
        <w:t>Az utak értékesítésében nagy szerepet vállalnak az utazásközvetítők, akik ezért közvetítői díjat kapnak. Ennek mértéke általában 5-10%. Amennyiben a fogyasztási cikkek forgalmazásához hasonlítjuk a turisztikai piacot, akkor az utazásközvetítő kiskereskedelmi tevékenységet végez, s a közvetítői díj a kiskereskedelmi árrésnek felel meg.</w:t>
      </w:r>
    </w:p>
    <w:p>
      <w:pPr>
        <w:pStyle w:val="Normal"/>
        <w:spacing w:lineRule="auto" w:line="360"/>
        <w:ind w:firstLine="708"/>
        <w:jc w:val="both"/>
        <w:rPr/>
      </w:pPr>
      <w:r>
        <w:rPr/>
        <w:t>A kínálat növekedésével párhuzamosan a fogyasztóknak nyújtott kedvezmények is egyre gyakoribbak. Legnépszerűbb a „Last minute” kedvezmény, melyet eredetileg azok kaphattak, akik az utazást megelőző utolsó napokban fizették be a kedvezményes árat. Az utazási irodák számára a jobb kapacitás kihasználás miatt érte meg a megmaradó helyeket akár töredékáron is értékesíteni. Régebben csak azokra az utakra lehetett ilyen típusú kedvezményt kapni, ahol maradt néhány szabad hely. Az akciós árhoz szokott fogyasztók között azonban annyira népszerű lett ez az elnevezés, hogy ma már gyakorlatilag bármilyen kedvezményes árat az idegenforgalomban a last minute névvel illetnek.</w:t>
      </w:r>
    </w:p>
    <w:p>
      <w:pPr>
        <w:pStyle w:val="Normal"/>
        <w:spacing w:lineRule="auto" w:line="360"/>
        <w:ind w:firstLine="708"/>
        <w:jc w:val="both"/>
        <w:rPr/>
      </w:pPr>
      <w:r>
        <w:rPr/>
        <w:t xml:space="preserve">    </w:t>
      </w:r>
      <w:r>
        <w:rPr/>
        <w:t>Az utazásszervezők számára a legfontosabb az „előfoglalási akció”. Az utak túlnyomó többsége a nyári főidényben bonyolódik, amit a résztvevők tavasz végén fizetnek be. Ám az irodák a szállást, a közlekedési eszközöket már az év elején kénytelenek lekötni, s ezekért valamennyi előleget is kifizetni. Ezért minden egyes forint, mely ezt segíti, igen jól jön, s ezért hajlandóak az irodák jelentős kedvezményt adni.</w:t>
      </w:r>
    </w:p>
    <w:p>
      <w:pPr>
        <w:pStyle w:val="Normal"/>
        <w:spacing w:lineRule="auto" w:line="360"/>
        <w:ind w:firstLine="708"/>
        <w:jc w:val="both"/>
        <w:rPr/>
      </w:pPr>
      <w:r>
        <w:rPr/>
        <w:t xml:space="preserve">A fogyasztói hűséget jutalmazza a „törzsutas kedvezmény”. Csaknem minden iroda alkalmazza ezt. Azoknak a vásárlóknak akik az előző években is igénybe vették az iroda szolgáltatásait, külön kedvezményt nyújtanak. </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sz w:val="32"/>
          <w:szCs w:val="32"/>
        </w:rPr>
      </w:pPr>
      <w:r>
        <w:rPr>
          <w:sz w:val="32"/>
          <w:szCs w:val="32"/>
        </w:rPr>
        <w:t>4.3  A turizmus  kormányzati felügyelete</w:t>
      </w:r>
    </w:p>
    <w:p>
      <w:pPr>
        <w:pStyle w:val="Normal"/>
        <w:spacing w:lineRule="auto" w:line="360"/>
        <w:jc w:val="both"/>
        <w:rPr>
          <w:sz w:val="32"/>
          <w:szCs w:val="32"/>
        </w:rPr>
      </w:pPr>
      <w:r>
        <w:rPr>
          <w:sz w:val="32"/>
          <w:szCs w:val="32"/>
        </w:rPr>
      </w:r>
    </w:p>
    <w:p>
      <w:pPr>
        <w:pStyle w:val="Normal"/>
        <w:spacing w:lineRule="auto" w:line="360"/>
        <w:jc w:val="both"/>
        <w:rPr>
          <w:b/>
          <w:b/>
          <w:i/>
          <w:i/>
          <w:sz w:val="28"/>
          <w:szCs w:val="28"/>
        </w:rPr>
      </w:pPr>
      <w:r>
        <w:rPr>
          <w:b/>
          <w:i/>
          <w:sz w:val="28"/>
          <w:szCs w:val="28"/>
        </w:rPr>
        <w:t>4.3.1. Állami irányítás</w:t>
      </w:r>
    </w:p>
    <w:p>
      <w:pPr>
        <w:pStyle w:val="Normal"/>
        <w:spacing w:lineRule="auto" w:line="360"/>
        <w:ind w:firstLine="708"/>
        <w:jc w:val="both"/>
        <w:rPr/>
      </w:pPr>
      <w:r>
        <w:rPr/>
        <w:t xml:space="preserve">A turizmus irányítása, állami felügyelete gyakran változott az utóbbi években. A legutóbbi változás 2005-ben lépett életbe. E szerint a kormány részéről ma a turizmust a „Regionális fejlesztésért és felzárkóztatásért felelős tárca nélküli miniszter” felügyeli. A turizmussal kapcsolatos nemzeti és regionális marketing munkát a Magyar Turizmus Rt. végzi, mely a miniszternek van alárendelve. E szervezet nemcsak belföldön tevékenykedik, hanem a legfontosabb turistaküldő országokban is. Irodákat tartanak fenn, s az ottani munkatársak népszerűsítő programokat szerveznek a helyi véleményformálók részére, melyben bemutatják az országot, s ez által megpróbálják növelni Magyarország turisztikai vonzerejét. </w:t>
      </w:r>
    </w:p>
    <w:p>
      <w:pPr>
        <w:pStyle w:val="Normal"/>
        <w:spacing w:lineRule="auto" w:line="360"/>
        <w:jc w:val="both"/>
        <w:rPr/>
      </w:pPr>
      <w:r>
        <w:rPr/>
        <w:tab/>
        <w:t xml:space="preserve">E mellett 2005-ben létrehoztak egy másik szervezetet is, a Magyar Turisztikai Hivatalt. Ennek feladata stratégiai kérdésekkel foglalkozni, így kidolgozni a turizmuspolitika koncepcióját, a hazai turizmus rövid-, közép- és hosszútávú céljainak kialakítását, a támogatási rendszer fejlesztését, s a terveket harmonizálni az Unió elképzeléseivel.              </w:t>
      </w:r>
    </w:p>
    <w:p>
      <w:pPr>
        <w:pStyle w:val="Normal"/>
        <w:spacing w:lineRule="auto" w:line="360"/>
        <w:jc w:val="both"/>
        <w:rPr/>
      </w:pPr>
      <w:r>
        <w:rPr/>
      </w:r>
    </w:p>
    <w:p>
      <w:pPr>
        <w:pStyle w:val="Normal"/>
        <w:spacing w:lineRule="auto" w:line="360"/>
        <w:jc w:val="both"/>
        <w:rPr>
          <w:b/>
          <w:b/>
          <w:i/>
          <w:i/>
          <w:sz w:val="28"/>
          <w:szCs w:val="28"/>
        </w:rPr>
      </w:pPr>
      <w:r>
        <w:rPr>
          <w:b/>
          <w:i/>
          <w:sz w:val="28"/>
          <w:szCs w:val="28"/>
        </w:rPr>
        <w:t>4.3.2. Önkormányzati intézmények szerepe a turizmus népszerűsítésében</w:t>
      </w:r>
    </w:p>
    <w:p>
      <w:pPr>
        <w:pStyle w:val="Normal"/>
        <w:spacing w:lineRule="auto" w:line="360"/>
        <w:jc w:val="both"/>
        <w:rPr/>
      </w:pPr>
      <w:r>
        <w:rPr/>
        <w:tab/>
        <w:t xml:space="preserve">Hazánk fővárosa, Budapest egyben az ország legnagyobb turisztikai vonzereje is. Az idegenforgalom erőteljes fellendítése természetesen a város érdeke, s ezért a városvezetés szerepe meghatározó e téren. A Fővárosi Közgyűlés 1996-ban létrehozta a Budapesti Turisztikai Hivatalt, mely jelenleg BTH Budapesti Turisztikai Szolgáltató Kht. néven tevékenykedik. Ez a szervezet non-profit formában dolgozik, s a marketing eszközök segítségével igyekszik hozzájárulni a város vonzóbbá tételében. E célból új információs rendszert kívánnak kiépíteni, kézben tartják a város promóciós tevékenységét, számos tájékoztatót, prospektust, s egyéb ingyenes kiadványt terjesztenek, s több fővárosi programsorozatot szerveznek. E mellett külön programot működtetnek „BUDAPESTUDY” néven, melynek keretében külföldi újságírókat, forgatócsoportokat, útikönyvírókat hívnak meg, s igyekszenek bemutatni nekik a főváros nevezetességeit, vendégcsalogató helyszíneit. </w:t>
      </w:r>
    </w:p>
    <w:p>
      <w:pPr>
        <w:pStyle w:val="Normal"/>
        <w:spacing w:lineRule="auto" w:line="360"/>
        <w:jc w:val="both"/>
        <w:rPr/>
      </w:pPr>
      <w:r>
        <w:rPr/>
      </w:r>
    </w:p>
    <w:sectPr>
      <w:footerReference w:type="default" r:id="rId2"/>
      <w:type w:val="nextPage"/>
      <w:pgSz w:w="11906" w:h="16838"/>
      <w:pgMar w:left="1418" w:right="1418"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1435" cy="5842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58420"/>
                      </a:xfrm>
                      <a:prstGeom prst="rect"/>
                      <a:solidFill>
                        <a:srgbClr val="FFFFFF">
                          <a:alpha val="0"/>
                        </a:srgbClr>
                      </a:solidFill>
                    </wps:spPr>
                    <wps:txbx>
                      <w:txbxContent>
                        <w:p>
                          <w:pPr>
                            <w:pStyle w:val="Footer"/>
                            <w:rPr>
                              <w:rStyle w:val="PageNumber"/>
                              <w:sz w:val="8"/>
                              <w:szCs w:val="8"/>
                            </w:rPr>
                          </w:pPr>
                          <w:r>
                            <w:rPr>
                              <w:rStyle w:val="PageNumber"/>
                              <w:sz w:val="8"/>
                              <w:szCs w:val="8"/>
                            </w:rPr>
                            <w:fldChar w:fldCharType="begin"/>
                          </w:r>
                          <w:r>
                            <w:rPr>
                              <w:rStyle w:val="PageNumber"/>
                              <w:sz w:val="8"/>
                              <w:szCs w:val="8"/>
                            </w:rPr>
                            <w:instrText xml:space="preserve"> PAGE </w:instrText>
                          </w:r>
                          <w:r>
                            <w:rPr>
                              <w:rStyle w:val="PageNumber"/>
                              <w:sz w:val="8"/>
                              <w:szCs w:val="8"/>
                            </w:rPr>
                            <w:fldChar w:fldCharType="separate"/>
                          </w:r>
                          <w:r>
                            <w:rPr>
                              <w:rStyle w:val="PageNumber"/>
                              <w:sz w:val="8"/>
                              <w:szCs w:val="8"/>
                            </w:rPr>
                            <w:t>11</w:t>
                          </w:r>
                          <w:r>
                            <w:rPr>
                              <w:rStyle w:val="PageNumber"/>
                              <w:sz w:val="8"/>
                              <w:szCs w:val="8"/>
                            </w:rPr>
                            <w:fldChar w:fldCharType="end"/>
                          </w:r>
                        </w:p>
                      </w:txbxContent>
                    </wps:txbx>
                    <wps:bodyPr anchor="t" lIns="0" tIns="0" rIns="0" bIns="0">
                      <a:noAutofit/>
                    </wps:bodyPr>
                  </wps:wsp>
                </a:graphicData>
              </a:graphic>
            </wp:anchor>
          </w:drawing>
        </mc:Choice>
        <mc:Fallback>
          <w:pict>
            <v:rect fillcolor="#FFFFFF" style="position:absolute;rotation:-0;width:4.05pt;height:4.6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sz w:val="8"/>
                        <w:szCs w:val="8"/>
                      </w:rPr>
                    </w:pPr>
                    <w:r>
                      <w:rPr>
                        <w:rStyle w:val="PageNumber"/>
                        <w:sz w:val="8"/>
                        <w:szCs w:val="8"/>
                      </w:rPr>
                      <w:fldChar w:fldCharType="begin"/>
                    </w:r>
                    <w:r>
                      <w:rPr>
                        <w:rStyle w:val="PageNumber"/>
                        <w:sz w:val="8"/>
                        <w:szCs w:val="8"/>
                      </w:rPr>
                      <w:instrText xml:space="preserve"> PAGE </w:instrText>
                    </w:r>
                    <w:r>
                      <w:rPr>
                        <w:rStyle w:val="PageNumber"/>
                        <w:sz w:val="8"/>
                        <w:szCs w:val="8"/>
                      </w:rPr>
                      <w:fldChar w:fldCharType="separate"/>
                    </w:r>
                    <w:r>
                      <w:rPr>
                        <w:rStyle w:val="PageNumber"/>
                        <w:sz w:val="8"/>
                        <w:szCs w:val="8"/>
                      </w:rPr>
                      <w:t>11</w:t>
                    </w:r>
                    <w:r>
                      <w:rPr>
                        <w:rStyle w:val="PageNumber"/>
                        <w:sz w:val="8"/>
                        <w:szCs w:val="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1:57:00Z</dcterms:created>
  <dc:creator>User</dc:creator>
  <dc:description/>
  <dc:language>en-US</dc:language>
  <cp:lastModifiedBy>Tanulmányi Osztály</cp:lastModifiedBy>
  <dcterms:modified xsi:type="dcterms:W3CDTF">2005-11-11T11:57:00Z</dcterms:modified>
  <cp:revision>2</cp:revision>
  <dc:subject/>
  <dc:title>4</dc:title>
</cp:coreProperties>
</file>